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left="50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30" w:leader="none"/>
        </w:tabs>
        <w:autoSpaceDE w:val="true"/>
        <w:jc w:val="both"/>
        <w:rPr/>
      </w:pPr>
      <w:r>
        <w:rPr>
          <w:rStyle w:val="4"/>
        </w:rPr>
        <w:t>Общая характеристика программы</w:t>
      </w:r>
      <w:r>
        <w:rPr>
          <w:b/>
          <w:sz w:val="28"/>
          <w:szCs w:val="28"/>
        </w:rPr>
        <w:t>.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Нормативными основаниями разработки дополнительной общеразвивающей программы художественной направленности по классу «Фортепиано» являются следующие нормативные документы: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Закон Российской Федерации № 273-ФЗ «Об образовании в РФ»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Национальный проект «Образование»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Концепция духовно-нравственного развития и воспитания личности гражданина России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Концепция развития дополнительного образования детей  от 04.09.2014г. № 1726-р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Стратегия развития воспитания в РФ до 2025г.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ФЗ от 31 июля 2020г. № 304-ФЗ «О внесении изменений в ФЗ «Об образовании в РФ» по вопросам воспитания обучающихся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Устав ГОАОУ «ЦОРиО»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Программа для детских музыкальных школ (музыкальных отделений школ искусств), определенная учебными планами, утвержденными приказом Министерства культуры СССР от 28.05.1987 года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8" w:leader="none"/>
        </w:tabs>
        <w:spacing w:lineRule="auto" w:line="240"/>
        <w:jc w:val="both"/>
        <w:rPr/>
      </w:pPr>
      <w:r>
        <w:rPr/>
        <w:t>Порядок организации и осуществления образовательной деятельности по дополнительным общеобразовательным программам (приказ Минпросвещения России от 09.11.2018г. № 196)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88" w:leader="none"/>
        </w:tabs>
        <w:spacing w:lineRule="auto" w:line="240"/>
        <w:jc w:val="both"/>
        <w:rPr/>
      </w:pPr>
      <w:r>
        <w:rPr/>
        <w:t>СанПиН от 30.06.2020г. №16 (СП 3.1/2.4.3598 – 20) .</w:t>
      </w:r>
    </w:p>
    <w:p>
      <w:pPr>
        <w:sectPr>
          <w:footerReference w:type="default" r:id="rId2"/>
          <w:type w:val="nextPage"/>
          <w:pgSz w:w="11906" w:h="16838"/>
          <w:pgMar w:left="1706" w:right="566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11"/>
        <w:numPr>
          <w:ilvl w:val="0"/>
          <w:numId w:val="8"/>
        </w:numPr>
        <w:shd w:fill="auto" w:val="clear"/>
        <w:tabs>
          <w:tab w:val="clear" w:pos="708"/>
          <w:tab w:val="left" w:pos="188" w:leader="none"/>
        </w:tabs>
        <w:spacing w:lineRule="auto" w:line="240"/>
        <w:rPr/>
      </w:pPr>
      <w:r>
        <w:rPr/>
        <w:t>СанПин 1.2.3685-21 «Гигиенические нормативы и требования к обеспечению безопасности и безвредности для человека факторов среды обитания»</w:t>
      </w:r>
    </w:p>
    <w:p>
      <w:pPr>
        <w:pStyle w:val="11"/>
        <w:shd w:fill="auto" w:val="clear"/>
        <w:tabs>
          <w:tab w:val="clear" w:pos="708"/>
          <w:tab w:val="left" w:pos="188" w:leader="none"/>
        </w:tabs>
        <w:spacing w:lineRule="auto" w:line="24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88" w:leader="none"/>
        </w:tabs>
        <w:spacing w:lineRule="auto" w:line="240"/>
        <w:jc w:val="both"/>
        <w:rPr/>
      </w:pPr>
      <w:r>
        <w:rPr/>
      </w:r>
    </w:p>
    <w:p>
      <w:pPr>
        <w:pStyle w:val="Normal"/>
        <w:widowControl/>
        <w:numPr>
          <w:ilvl w:val="1"/>
          <w:numId w:val="5"/>
        </w:numPr>
        <w:autoSpaceDE w:val="true"/>
        <w:ind w:left="0" w:hanging="0"/>
        <w:jc w:val="both"/>
        <w:rPr/>
      </w:pPr>
      <w:r>
        <w:rPr>
          <w:b/>
          <w:sz w:val="28"/>
          <w:szCs w:val="28"/>
        </w:rPr>
        <w:t>Направленность программы:</w:t>
      </w:r>
      <w:r>
        <w:rPr>
          <w:sz w:val="28"/>
          <w:szCs w:val="28"/>
        </w:rPr>
        <w:t xml:space="preserve"> данная  общеобразовательная программа по классу «Фортепиано» имеет художественно-эстетическую направ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1.2.Актуальность и педагогическая целесообразность программы </w:t>
      </w:r>
    </w:p>
    <w:p>
      <w:pPr>
        <w:pStyle w:val="11"/>
        <w:shd w:fill="auto" w:val="clear"/>
        <w:ind w:left="1712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ую роль в образовательном процессе детей с ОВЗ играет эстетическое воспитание, необходимое для формирования гармонически развитой личности. Среди различных видов искусства, музыке принадлежит одно из ведущих мест наряду с литературой, поэзией, живопис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воспитание – это одна из центральных составляющих эстетического воспитания, которое играет особую роль во всестороннем развитии ребенка. Уникальность музыки, с одной стороны, определяется ее спецификой, как вида искусства, а с другой – спецификой детского возраста. Коллективный характер, доступность, большая сила художественного воздействия делают музыку наиболее универсальным средством приобщения подрастающего поколения к ценностям отечественной и мирово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музыкального искусства, как формы эстетического воспитания, заключается в максимальной доступности для учащихся, с особенностями зрительного восприятия. </w:t>
      </w:r>
    </w:p>
    <w:p>
      <w:pPr>
        <w:pStyle w:val="11"/>
        <w:shd w:fill="auto" w:val="clear"/>
        <w:ind w:right="120" w:hanging="0"/>
        <w:jc w:val="both"/>
        <w:rPr/>
      </w:pPr>
      <w:r>
        <w:rPr/>
        <w:t xml:space="preserve"> </w:t>
      </w:r>
      <w:r>
        <w:rPr/>
        <w:tab/>
        <w:t>Дополнительная общеобразовательная программа длительной подготовки школьников является частью системы социокультурной реабилитации детей со зрительной депривацией, предоставляет возможность для формирования учебных действий, и таким образом, определяет «зону ближайшего развития» соответствующих УУД.</w:t>
      </w:r>
    </w:p>
    <w:p>
      <w:pPr>
        <w:pStyle w:val="11"/>
        <w:shd w:fill="auto" w:val="clear"/>
        <w:ind w:right="120" w:hanging="0"/>
        <w:jc w:val="both"/>
        <w:rPr/>
      </w:pPr>
      <w:r>
        <w:rPr>
          <w:b/>
        </w:rPr>
        <w:tab/>
      </w:r>
      <w:r>
        <w:rPr/>
        <w:t xml:space="preserve">Реализация программы способствует сплочению детского коллектива, удовлетворению их потребностей в широком социальном общении, самореализации и самовыражении, формированию положительного эмоционального фона, развитию творческой инициативы. </w:t>
      </w:r>
    </w:p>
    <w:p>
      <w:pPr>
        <w:pStyle w:val="11"/>
        <w:shd w:fill="auto" w:val="clear"/>
        <w:ind w:right="120" w:hanging="0"/>
        <w:jc w:val="both"/>
        <w:rPr/>
      </w:pPr>
      <w:r>
        <w:rPr/>
        <w:tab/>
        <w:t>Реализация данной программы предполагает комплексное воздействие психо-коррекционного, психо-терапевтического и деятельностно-опосредованного характера, что способствует гармонизации личности детей с ОВЗ, развитию адекватных межличностных отношений, формированию ценностных культурных установок, для свободного самопроявления и самоутвержд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hd w:fill="auto" w:val="clear"/>
        <w:ind w:left="1712" w:right="120" w:hanging="0"/>
        <w:jc w:val="both"/>
        <w:rPr/>
      </w:pPr>
      <w:r>
        <w:rPr>
          <w:b/>
        </w:rPr>
        <w:t xml:space="preserve">1.3.Отличительные особенности программы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оздает условия для равных возможностей творческого развития и самореализации детей с ОВЗ. Обучение незрячих детей ведется по нотной системе Л. Брайля. Вместе с новым музыкальным понятием изучается и его написание рельефным шрифтом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Таким образом, в процессе изучения фортепиано,  дети со зрительной делривацией  полностью овладевают нотной грамотой, обучаются самостоятельной записи музыкального текста и чтению музыкального произведения с листа любой сложности. Такая грамотность позволяет выпускникам ЦОРиО поступать в специализированные профессиональные учреждения, и успешно осваивать музыкальные специа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олнительная общеразвивающая программа по классу «Фортепиано» позволяет расширить возможности детей с нарушениями зрения, создать условия для вхождения в те или иные социальные сообщества, позволяющие им осваивать социальные роли, расширять рамки свободы выбора при определении своего жизненного и профессионального пути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фика учебного процесса детей с ОВЗ предъявляет особые требования к организации доступной образовательной среды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ую доступность: наличие тактильно-осязательных, зрительных, звуковых ориентиров, обозначающих маршруты следования в образовательном пространстве, предупреждающих о препятствиях на пути следования (лестничный пролет, дверь, порог и др.), наличие подъемников для детей с ДЦП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41" w:hanging="9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ьшую, наполняемость группы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41" w:hanging="9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ко-ориентированный характер обучения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ацию образовательного процесса не на «среднего ученика», а на личные потребности и возможности каждого учащегося с ОВЗ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учащегося максимально сконцентрироваться на любимом деле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жесткой регламентации образовательного процесса, связанной с необходимостью выполнения образовательных стандартов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: возможность иметь необходимую информацию, в т.ч. по Брайлю;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ую доступность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содержания образовательных программ (наличие адаптивного программного обеспечения и возможность выбора согласно интересам детей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9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Цель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1"/>
        <w:numPr>
          <w:ilvl w:val="0"/>
          <w:numId w:val="8"/>
        </w:numPr>
        <w:shd w:fill="auto" w:val="clear"/>
        <w:spacing w:lineRule="auto" w:line="240"/>
        <w:jc w:val="both"/>
        <w:rPr/>
      </w:pPr>
      <w:r>
        <w:rPr/>
        <w:t>оптимальное развитие личности на основе педагогической поддержки индивидуальности обучающихся (способностей, интересов, склонностей) в условиях специально организованной образовательной деятельности;</w:t>
      </w:r>
    </w:p>
    <w:p>
      <w:pPr>
        <w:pStyle w:val="11"/>
        <w:shd w:fill="auto" w:val="clear"/>
        <w:spacing w:lineRule="auto" w:line="240"/>
        <w:rPr/>
      </w:pPr>
      <w:r>
        <w:rPr/>
        <w:t>- получение воспитанниками с ограниченными возможностями здоровья начального музыкального образования; приобщение учащихся к музицированию, обучение игре на фортепьяно.</w:t>
      </w:r>
    </w:p>
    <w:p>
      <w:pPr>
        <w:pStyle w:val="11"/>
        <w:shd w:fill="auto" w:val="clear"/>
        <w:spacing w:lineRule="auto" w:line="240"/>
        <w:rPr/>
      </w:pPr>
      <w:r>
        <w:rPr/>
        <w:t xml:space="preserve"> </w:t>
      </w:r>
      <w:r>
        <w:rPr>
          <w:rStyle w:val="Style14"/>
          <w:sz w:val="28"/>
          <w:szCs w:val="28"/>
        </w:rPr>
        <w:t>Задачи</w:t>
      </w:r>
      <w:r>
        <w:rPr>
          <w:b/>
        </w:rPr>
        <w:t xml:space="preserve"> </w:t>
      </w:r>
      <w:r>
        <w:rPr/>
        <w:t>программы:</w:t>
      </w:r>
    </w:p>
    <w:p>
      <w:pPr>
        <w:pStyle w:val="11"/>
        <w:shd w:fill="auto" w:val="clear"/>
        <w:spacing w:lineRule="auto" w:line="240"/>
        <w:rPr>
          <w:b/>
          <w:b/>
          <w:i/>
          <w:i/>
        </w:rPr>
      </w:pPr>
      <w:r>
        <w:rPr/>
        <w:t xml:space="preserve"> </w:t>
      </w:r>
      <w:r>
        <w:rPr>
          <w:rStyle w:val="115pt"/>
          <w:b/>
          <w:i w:val="false"/>
          <w:sz w:val="28"/>
          <w:szCs w:val="28"/>
        </w:rPr>
        <w:t>Образовательные: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79" w:leader="none"/>
        </w:tabs>
        <w:spacing w:lineRule="auto" w:line="240"/>
        <w:jc w:val="both"/>
        <w:rPr/>
      </w:pPr>
      <w:r>
        <w:rPr/>
        <w:t>приобретение знаний и умений фортепианного исполнения.</w:t>
      </w:r>
    </w:p>
    <w:p>
      <w:pPr>
        <w:pStyle w:val="11"/>
        <w:shd w:fill="auto" w:val="clear"/>
        <w:spacing w:lineRule="auto" w:line="240"/>
        <w:jc w:val="both"/>
        <w:rPr>
          <w:b/>
          <w:b/>
        </w:rPr>
      </w:pPr>
      <w:r>
        <w:rPr>
          <w:bCs/>
        </w:rPr>
        <w:t>- создание музыкально-теоретической базы и воспитания навыков музыкального мышления у детей со зрительной депривацией, обучающихся по профилю «Музыкальное обучение»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сформировать умение самостоятельно разучивать произведение школьного репертуара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овладение основами нотной грамоты необходимой для игры на музыкальном инструменте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приобщение к лучшим образцам музыкального искусства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формирование системы знаний, умений и навыков по основам  музыкального исполнительства незрячими обучающимися;</w:t>
      </w:r>
    </w:p>
    <w:p>
      <w:pPr>
        <w:pStyle w:val="11"/>
        <w:shd w:fill="auto" w:val="clear"/>
        <w:spacing w:lineRule="auto" w:line="240"/>
        <w:rPr/>
      </w:pPr>
      <w:r>
        <w:rPr>
          <w:rStyle w:val="115pt"/>
          <w:b/>
          <w:i w:val="false"/>
          <w:sz w:val="28"/>
          <w:szCs w:val="28"/>
        </w:rPr>
        <w:t>Развивающие: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создать предпосылки</w:t>
      </w:r>
      <w:r>
        <w:rPr>
          <w:b/>
          <w:bCs/>
        </w:rPr>
        <w:t xml:space="preserve"> </w:t>
      </w:r>
      <w:r>
        <w:rPr>
          <w:bCs/>
        </w:rPr>
        <w:t>для осознанного подхода детьми к процессу исполнения произведения (включение воображения, фантазии ребенка, постижение образно-эмоционального содержания произведения);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развитие познавательного интереса, умения обобщать, анализировать, сравнивать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умения самостоятельной работы с нотами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диалогической и монологической речи обучающихся;</w:t>
      </w:r>
    </w:p>
    <w:p>
      <w:pPr>
        <w:pStyle w:val="11"/>
        <w:shd w:fill="auto" w:val="clear"/>
        <w:spacing w:lineRule="auto" w:line="240"/>
        <w:jc w:val="both"/>
        <w:rPr>
          <w:rStyle w:val="115pt"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bCs/>
        </w:rPr>
        <w:t>- развитие умения делать самооценку и взаимооценку</w:t>
      </w:r>
    </w:p>
    <w:p>
      <w:pPr>
        <w:pStyle w:val="11"/>
        <w:shd w:fill="auto" w:val="clear"/>
        <w:spacing w:lineRule="auto" w:line="240"/>
        <w:rPr/>
      </w:pPr>
      <w:r>
        <w:rPr>
          <w:rStyle w:val="115pt"/>
          <w:sz w:val="28"/>
          <w:szCs w:val="28"/>
        </w:rPr>
        <w:t xml:space="preserve"> </w:t>
      </w:r>
      <w:r>
        <w:rPr/>
        <w:t>- социокультурная реабилитация;</w:t>
      </w:r>
    </w:p>
    <w:p>
      <w:pPr>
        <w:pStyle w:val="11"/>
        <w:shd w:fill="auto" w:val="clear"/>
        <w:spacing w:lineRule="auto" w:line="240"/>
        <w:rPr/>
      </w:pPr>
      <w:r>
        <w:rPr/>
        <w:t>- развитие музыкального слуха;</w:t>
      </w:r>
    </w:p>
    <w:p>
      <w:pPr>
        <w:pStyle w:val="11"/>
        <w:shd w:fill="auto" w:val="clear"/>
        <w:spacing w:lineRule="auto" w:line="240"/>
        <w:rPr/>
      </w:pPr>
      <w:r>
        <w:rPr/>
        <w:t xml:space="preserve"> </w:t>
      </w:r>
      <w:r>
        <w:rPr/>
        <w:t>- формирование и развитие музыкально вкуса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профилактика  вторичных отклонений у воспитанников со зрительной депривацией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74" w:leader="none"/>
        </w:tabs>
        <w:spacing w:lineRule="auto" w:line="240"/>
        <w:jc w:val="both"/>
        <w:rPr/>
      </w:pPr>
      <w:r>
        <w:rPr/>
        <w:t>развитие эмоционального исполнения репертуара.</w:t>
      </w:r>
    </w:p>
    <w:p>
      <w:pPr>
        <w:pStyle w:val="11"/>
        <w:shd w:fill="auto" w:val="clear"/>
        <w:spacing w:lineRule="auto" w:line="240"/>
        <w:rPr/>
      </w:pPr>
      <w:r>
        <w:rPr>
          <w:rStyle w:val="115pt"/>
          <w:b/>
          <w:i w:val="false"/>
          <w:sz w:val="28"/>
          <w:szCs w:val="28"/>
        </w:rPr>
        <w:t>Воспитательные:</w:t>
      </w:r>
    </w:p>
    <w:p>
      <w:pPr>
        <w:pStyle w:val="11"/>
        <w:shd w:fill="auto" w:val="clear"/>
        <w:tabs>
          <w:tab w:val="clear" w:pos="708"/>
          <w:tab w:val="left" w:pos="383" w:leader="none"/>
        </w:tabs>
        <w:spacing w:lineRule="auto" w:line="240"/>
        <w:jc w:val="both"/>
        <w:rPr/>
      </w:pPr>
      <w:r>
        <w:rPr>
          <w:bCs/>
        </w:rPr>
        <w:t>- формирование</w:t>
      </w:r>
      <w:r>
        <w:rPr/>
        <w:t xml:space="preserve"> и развитие творческих способностей обучающихся;</w:t>
      </w:r>
    </w:p>
    <w:p>
      <w:pPr>
        <w:pStyle w:val="11"/>
        <w:shd w:fill="auto" w:val="clear"/>
        <w:tabs>
          <w:tab w:val="clear" w:pos="708"/>
          <w:tab w:val="left" w:pos="393" w:leader="none"/>
        </w:tabs>
        <w:spacing w:lineRule="auto" w:line="240"/>
        <w:jc w:val="both"/>
        <w:rPr/>
      </w:pPr>
      <w:r>
        <w:rPr/>
        <w:t>- формирование навыков работы в творческом разновозрастном коллективе;</w:t>
      </w:r>
    </w:p>
    <w:p>
      <w:pPr>
        <w:pStyle w:val="11"/>
        <w:shd w:fill="auto" w:val="clear"/>
        <w:tabs>
          <w:tab w:val="clear" w:pos="708"/>
          <w:tab w:val="left" w:pos="395" w:leader="none"/>
        </w:tabs>
        <w:spacing w:lineRule="auto" w:line="240"/>
        <w:jc w:val="both"/>
        <w:rPr/>
      </w:pPr>
      <w:r>
        <w:rPr/>
        <w:t>- создание условий для духовно-нравственного, гражданско-патриотического, трудового воспитания обучающихся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выявление, развитие и поддержка одаренных и талантливых обучающихся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формирование общей культуры обучающихся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содействие определению жизненных планов детей-инвалидов, детей сирот, детей с различными учебными возможностями, в том числе допрофессиональная подготовка учащихся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89" w:leader="none"/>
        </w:tabs>
        <w:spacing w:lineRule="auto" w:line="240"/>
        <w:jc w:val="both"/>
        <w:rPr/>
      </w:pPr>
      <w:r>
        <w:rPr/>
        <w:t>воспитание чувства коллективизма и товарищества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- творческое, социокультурное, личностное, интеллектуальное развитие учащихся с ОВЗ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</w:rPr>
      </w:pPr>
      <w:r>
        <w:rPr>
          <w:b/>
        </w:rPr>
        <w:t>Коррекционно-развивающие задачи: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 создание условий для развития музыкальных способностей: ладогармонического слуха, музыкальной памяти, метроритма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развитие памяти, воображения, восприятия у детей со зрительной депривацией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коррекция разбалансированной эмоционально волевой и двигательной сферы, преодоление субъективных комплексов у воспитанников, связанных с дефектом и фрустрациями;</w:t>
      </w:r>
    </w:p>
    <w:p>
      <w:pPr>
        <w:pStyle w:val="11"/>
        <w:shd w:fill="auto" w:val="clear"/>
        <w:tabs>
          <w:tab w:val="clear" w:pos="708"/>
          <w:tab w:val="left" w:pos="402" w:leader="none"/>
        </w:tabs>
        <w:spacing w:lineRule="auto" w:line="240"/>
        <w:jc w:val="both"/>
        <w:rPr/>
      </w:pPr>
      <w:r>
        <w:rPr/>
        <w:t>- стимулировать профессиональное самоопределение воспитанников;</w:t>
      </w:r>
    </w:p>
    <w:p>
      <w:pPr>
        <w:pStyle w:val="11"/>
        <w:shd w:fill="auto" w:val="clear"/>
        <w:tabs>
          <w:tab w:val="clear" w:pos="708"/>
          <w:tab w:val="left" w:pos="390" w:leader="none"/>
        </w:tabs>
        <w:spacing w:lineRule="auto" w:line="240"/>
        <w:jc w:val="both"/>
        <w:rPr/>
      </w:pPr>
      <w:r>
        <w:rPr/>
        <w:t>- создание и обеспечение необходимых условий для личностного развития, профессионального самоопределения обучающихся;</w:t>
      </w:r>
    </w:p>
    <w:p>
      <w:pPr>
        <w:pStyle w:val="11"/>
        <w:shd w:fill="auto" w:val="clear"/>
        <w:tabs>
          <w:tab w:val="clear" w:pos="708"/>
          <w:tab w:val="left" w:pos="390" w:leader="none"/>
        </w:tabs>
        <w:spacing w:lineRule="auto" w:line="240"/>
        <w:jc w:val="both"/>
        <w:rPr/>
      </w:pPr>
      <w:r>
        <w:rPr/>
        <w:t>- социализация и адаптация детей с ОВЗ к жизни в общ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autoSpaceDE w:val="true"/>
        <w:ind w:left="0" w:hanging="0"/>
        <w:rPr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5.Срок реализации программы по классу  «Фортепиано» 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Срок реализации программы 7 – 8 ле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Для детей, </w:t>
      </w:r>
      <w:r>
        <w:rPr>
          <w:spacing w:val="6"/>
          <w:sz w:val="28"/>
          <w:szCs w:val="28"/>
        </w:rPr>
        <w:t xml:space="preserve">планирующих поступление в образовательные учреждения, реализующие </w:t>
      </w:r>
      <w:r>
        <w:rPr>
          <w:sz w:val="28"/>
          <w:szCs w:val="28"/>
        </w:rPr>
        <w:t xml:space="preserve">основные профессиональные образовательные программы в области </w:t>
      </w:r>
      <w:r>
        <w:rPr>
          <w:spacing w:val="-1"/>
          <w:sz w:val="28"/>
          <w:szCs w:val="28"/>
        </w:rPr>
        <w:t>музыкального искусства, срок освоения может быть увеличен на один-два года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autoSpaceDE w:val="true"/>
        <w:ind w:left="0" w:hanging="0"/>
        <w:rPr>
          <w:sz w:val="28"/>
          <w:szCs w:val="28"/>
        </w:rPr>
      </w:pPr>
      <w:r>
        <w:rPr>
          <w:b/>
          <w:i/>
          <w:iCs/>
          <w:spacing w:val="8"/>
          <w:sz w:val="28"/>
          <w:szCs w:val="28"/>
        </w:rPr>
        <w:t xml:space="preserve">1.6.Форма проведения учебных аудиторных занятий: </w:t>
      </w:r>
      <w:r>
        <w:rPr>
          <w:spacing w:val="8"/>
          <w:sz w:val="28"/>
          <w:szCs w:val="28"/>
        </w:rPr>
        <w:t xml:space="preserve">индивидуальная, </w:t>
      </w:r>
      <w:r>
        <w:rPr>
          <w:spacing w:val="-2"/>
          <w:sz w:val="28"/>
          <w:szCs w:val="28"/>
        </w:rPr>
        <w:t>рекомендуемая продолжительность урока –40 минут.</w:t>
      </w:r>
    </w:p>
    <w:p>
      <w:pPr>
        <w:pStyle w:val="Normal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ндивидуальная форма занятий позволяет преподавателю лучше узнать </w:t>
      </w:r>
      <w:r>
        <w:rPr>
          <w:sz w:val="28"/>
          <w:szCs w:val="28"/>
        </w:rPr>
        <w:t>ученика, его музыкальные возможности, способности, эмоционально-</w:t>
      </w:r>
      <w:r>
        <w:rPr>
          <w:spacing w:val="-1"/>
          <w:sz w:val="28"/>
          <w:szCs w:val="28"/>
        </w:rPr>
        <w:t>психологические особенности, уровень резервного здоровь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 ГОАОУ «ЦОРиО» на 2024-25 уч.год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е периоды учебного года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начала учебного года: 2 сентября 2024 года.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окончания учебного года (1- 8 классы): 30 мая 2025 года.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окончания учебного года 9 (10) классы): в соответствии с расписанием государственной итоговой аттестации.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 учебного года: 34 недели.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одолжительность учебной недели: 5 дней.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чало занятий: 08.30 часов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ы образовательной деятельности</w:t>
      </w:r>
    </w:p>
    <w:p>
      <w:pPr>
        <w:pStyle w:val="Normal"/>
        <w:widowControl/>
        <w:numPr>
          <w:ilvl w:val="1"/>
          <w:numId w:val="9"/>
        </w:numPr>
        <w:autoSpaceDE w:val="true"/>
        <w:spacing w:lineRule="auto" w:line="276"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Продолжительность учебных  периодов по четвертям в учебных недел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410"/>
        <w:gridCol w:w="29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недель/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0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в учебном год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1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бучающихся 9(10)  выпускных классов учебный год завершается в соответствии с расписанием ГИ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проведения ГИА обучающихся устанавливают Минпросвещения и Рособрнадз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должительность каникул, праздничных и выходных дн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410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проведения промежуточной аттестации: с 12.05.2025 по 23.05.202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проводится без прекращения образовательной деятельности по всем предметам учебного плана. Периодичность промежуточной аттестации: 1 раз в год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урока: 30 минут ( на время проведения капитального ремонта)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перемены между урочной и внеурочной деятельностью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 минут; для   обучающихся по СИПР – 40 минут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недельная нагрузка на основании Постановления от 28.01.2021 №2 «Об утверждении СП и норм СанПин 1.2.3685-21», т. 6.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7"/>
        <w:gridCol w:w="1547"/>
        <w:gridCol w:w="1547"/>
        <w:gridCol w:w="1548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асс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час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а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асов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Организационно-педагогические условия реализации программы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ходя из психологических особенностей детей с ОВЗ,  процесс реализации программы подразумевает следующее: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постановку специальных задач обучения, ориентированных на особые образовательные потребности обучающихся с нарушениями зрения, реализация которых доступна в рамках образовательной среды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социально-психологическую адаптацию (социальная интеграция, расширение сферы деятельности)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использование интерактивных ресурсов, где ребенок с нарушениями зрения имеет возможность прожить реальные ситуации в игровой форме и усвоить успешные формы поведения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развитие и коррекцию познавательной сферы с использованием виртуальных ресурсов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развитие и коррекцию эмоциональной сферы, осуществляемая в рамках группового взаимодействия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дифференцированное и индивидуализированное обучение с учетом специфики развития и сохранных функций ребенка с нарушением зрения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учет компенсаторной функции речи, слуховой и тактильной памяти (для тотально слепых)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подбор зрительного материала с учетом рекомендуемой врачом нагрузки на зрение и с учетом степени нарушения зрения (для слабовидящих)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подбор слухового материала с учетом недостаточности чувственного опыта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подбор материала с учетом особенностей восприятия ребенка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учет особенностей личностной сферы и малого опыта социального взаимодействия у детей с нарушениями зрения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комплексное воздействие на детей, осуществляемое на индивидуальных и групповых занятиях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оптимальный режим образовательной нагрузки с учетом темпа деятельности, истощаемости ребенка с нарушениями зрения. Дистанционное образование позволяет минимизировать степень истощения ребенка своей легкодоступностью;</w:t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>- использование специального оборудования и специального программного обеспе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8. Методы обучения:</w:t>
      </w:r>
      <w:r>
        <w:rPr>
          <w:b/>
        </w:rPr>
        <w:t xml:space="preserve"> </w:t>
      </w:r>
      <w:r>
        <w:rPr>
          <w:sz w:val="28"/>
          <w:szCs w:val="28"/>
        </w:rPr>
        <w:t xml:space="preserve">Необходимым условием для достижения поставленной цели и реализации задач предмета, является 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. Для передачи знаний ученикам </w:t>
      </w:r>
      <w:r>
        <w:rPr>
          <w:spacing w:val="-2"/>
          <w:sz w:val="28"/>
          <w:szCs w:val="28"/>
        </w:rPr>
        <w:t>используются следующие методы обучения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ловесный (рассказ, беседа, объяснение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глядный (наблюдение, демонстрация, показ, иллюстрация, лекция-концерт, презентация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актический (упражнения воспроизводящие и творческие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учебных умений и накопления опыта учебной деятельности – упражнения, поисковая работа в решении проблемных ситуаций, активизация логического мышления, основанная на использовании различных аналитических приемов – наводящих вопросов, сравнений, обобщений и умозаключений;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ления и повторения изученного материала – повторение, метод взаимной проверки, анализ учебного материал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го стимулирования – создание ситуаций успеха в учении, использование игровых форм организации учебной деятельности, постановка системы перспектив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ый метод, заключающийся в обобщении педагогом опыта своей работы с учениками и выработке определённых принципов обучения и воспитания.</w:t>
      </w:r>
    </w:p>
    <w:p>
      <w:pPr>
        <w:sectPr>
          <w:footerReference w:type="default" r:id="rId3"/>
          <w:type w:val="nextPage"/>
          <w:pgSz w:w="11906" w:h="16838"/>
          <w:pgMar w:left="1111" w:right="843" w:gutter="0" w:header="0" w:top="948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заимодействия учащихся и накопления социального опыта.</w:t>
      </w:r>
    </w:p>
    <w:p>
      <w:pPr>
        <w:pStyle w:val="Normal"/>
        <w:shd w:fill="FFFFFF" w:val="clear"/>
        <w:ind w:right="34" w:hanging="0"/>
        <w:rPr>
          <w:bCs/>
          <w:i/>
          <w:i/>
          <w:iCs/>
          <w:color w:val="000000"/>
          <w:spacing w:val="-3"/>
          <w:sz w:val="28"/>
          <w:szCs w:val="28"/>
        </w:rPr>
      </w:pPr>
      <w:r>
        <w:rPr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bCs/>
          <w:i/>
          <w:i/>
          <w:iCs/>
          <w:color w:val="000000"/>
          <w:spacing w:val="-3"/>
          <w:sz w:val="28"/>
          <w:szCs w:val="28"/>
        </w:rPr>
      </w:pPr>
      <w:r>
        <w:rPr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1.9.Формы подведения итогов реализации  дополнительной общеразвивающей программы. Аттестация обучающих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>По программе «Фортепиано» осуществляются следующие виды аттест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7"/>
          <w:szCs w:val="27"/>
        </w:rPr>
        <w:t>Предварительная, аттестация:</w:t>
      </w:r>
      <w:r>
        <w:rPr>
          <w:sz w:val="27"/>
          <w:szCs w:val="27"/>
        </w:rPr>
        <w:t xml:space="preserve"> выявляющий подготовленность детей к слуховой и творческой деятельности, развитие интонационных, ритмических способностей. Проводится в сентябре (для группы 1-го года обучения) и первое занятие для вновь пришедшего учащегося в течение учебного года. Форма проведения – контрольное задание. </w:t>
      </w:r>
    </w:p>
    <w:p>
      <w:pPr>
        <w:pStyle w:val="Normal"/>
        <w:rPr/>
      </w:pPr>
      <w:r>
        <w:rPr>
          <w:b/>
          <w:bCs/>
          <w:sz w:val="27"/>
          <w:szCs w:val="27"/>
        </w:rPr>
        <w:t>Промежуточная, текущая аттестация:</w:t>
      </w:r>
      <w:r>
        <w:rPr>
          <w:sz w:val="27"/>
          <w:szCs w:val="27"/>
        </w:rPr>
        <w:t> систематическая проверка развития мелодического, и ритмического слуха. Проводится в декабре, январе, форма проведения для первого года - сдача партий, индивидуальное прослушивание обучающихся. Для второго и последующих годов обучения: участие в общешкольных, районных, городских мероприятиях (праздники, конкурсы, фестива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7"/>
          <w:szCs w:val="27"/>
        </w:rPr>
        <w:t>Итоговая аттестация</w:t>
      </w:r>
      <w:r>
        <w:rPr>
          <w:sz w:val="27"/>
          <w:szCs w:val="27"/>
        </w:rPr>
        <w:t> - чистота интонирования на концертных мероприятиях, участие в открытых уроках, итоговых конкурсах. Проводится в апреле, мае в форме концертного выступ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ормы проверк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Формами проверки по реализации данной программы являютс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ндивидуальное прослушивание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>
          <w:sz w:val="27"/>
          <w:szCs w:val="27"/>
        </w:rPr>
      </w:pPr>
      <w:r>
        <w:rPr>
          <w:sz w:val="27"/>
          <w:szCs w:val="27"/>
        </w:rPr>
        <w:t>проведение открытых уроков или репетиций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>
          <w:sz w:val="27"/>
          <w:szCs w:val="27"/>
        </w:rPr>
      </w:pPr>
      <w:r>
        <w:rPr>
          <w:sz w:val="27"/>
          <w:szCs w:val="27"/>
        </w:rPr>
        <w:t>сольные выступ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>
          <w:sz w:val="27"/>
          <w:szCs w:val="27"/>
        </w:rPr>
      </w:pPr>
      <w:r>
        <w:rPr>
          <w:sz w:val="27"/>
          <w:szCs w:val="27"/>
        </w:rPr>
        <w:t>проведение творческих отчетов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>
          <w:sz w:val="27"/>
          <w:szCs w:val="27"/>
        </w:rPr>
      </w:pPr>
      <w:r>
        <w:rPr>
          <w:sz w:val="27"/>
          <w:szCs w:val="27"/>
        </w:rPr>
        <w:t>участие в общешкольных, районных, городских мероприятиях (праздники, конкурсы, фестивали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rPr>
          <w:sz w:val="27"/>
          <w:szCs w:val="27"/>
        </w:rPr>
      </w:pPr>
      <w:r>
        <w:rPr>
          <w:sz w:val="27"/>
          <w:szCs w:val="27"/>
        </w:rPr>
        <w:t>концертная деятельность.</w:t>
      </w:r>
    </w:p>
    <w:p>
      <w:pPr>
        <w:pStyle w:val="Normal"/>
        <w:shd w:fill="FFFFFF" w:val="clear"/>
        <w:ind w:right="34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014"/>
        <w:gridCol w:w="1617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           час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инструментом. Динамические оттенки. Звуко-высотные соотнош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руки. Донотный период. Подбор по слух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воение штриха </w:t>
            </w:r>
            <w:r>
              <w:rPr>
                <w:sz w:val="28"/>
                <w:szCs w:val="28"/>
                <w:lang w:val="en-US"/>
              </w:rPr>
              <w:t>n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gato</w:t>
            </w:r>
            <w:r>
              <w:rPr>
                <w:sz w:val="28"/>
                <w:szCs w:val="28"/>
              </w:rPr>
              <w:t>. Игра на черных клавиша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воение штриха </w:t>
            </w:r>
            <w:r>
              <w:rPr>
                <w:sz w:val="28"/>
                <w:szCs w:val="28"/>
                <w:lang w:val="en-US"/>
              </w:rPr>
              <w:t>staccato</w:t>
            </w:r>
            <w:r>
              <w:rPr>
                <w:sz w:val="28"/>
                <w:szCs w:val="28"/>
              </w:rPr>
              <w:t>. Игра на черных клавиша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омство со штрихом </w:t>
            </w:r>
            <w:r>
              <w:rPr>
                <w:sz w:val="28"/>
                <w:szCs w:val="28"/>
                <w:lang w:val="en-US"/>
              </w:rPr>
              <w:t>legato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и. Игра двумя рука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ьес, этюд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011"/>
        <w:gridCol w:w="161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узыкальной грамот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надцатые длительнос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, упражн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на мелкую техник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рды. Укрепление свода ру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ы гомофонно-гармонического тип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лосочная полифо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цертному выступлению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узыкальной грамот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, упражн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на разные виды техни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ы гомофонно-гармонического тип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лосочная полифо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форм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цертному выступле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>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Повторе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ировка и интонационный стро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 и этюд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фонические пьес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форм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иленные пьес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цертному выступле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Повторе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 и этюд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илен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ы моторного характер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фо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форм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ворческому отчет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музыки. Бесе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 и этюд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илена. Соотношение голо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фония. Голосоведе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ы моторного характер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едализа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форм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ворческому отчет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од обу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музыки. Бесе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, этюды, упражн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илена. Соотношение голо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музыкальным образо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формой музыкального произведения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фония и крупная форм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ворческому отчет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ема 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музыки. Бесе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ы, этюды, упражн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музыкальным образо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формой музыкального произвед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илена. Соотношение голо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фония и крупная форм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ворческому отчет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в г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Донотный период обучения. Игра на чёрных клавишах: песенки «Ходит зайка», «Колыбельная», «У кота», «Цыплята», «Солнышко», «Дождик», «Мяч». Упражнения на координацию, освоение клавиатуры, знакомство с октавами, стихи, потешки, рисун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Подбор по слуху и пение от разных звуков песенных попевок, а затем песен (типа «Во поле берёза стояла»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Знакомство с нотной грамотой, простейшие упражнения в чтении нот с ли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Вовлечение ребенка в область художественного творчества, выявление его индивидуальных скло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ечение года педагог должен проработать с учеником 20-30 муз. произведений: народные песни, пьесы песенного и танцевального характера, простейшие ансамб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/>
      </w:pPr>
      <w:r>
        <w:rPr>
          <w:sz w:val="28"/>
          <w:szCs w:val="28"/>
        </w:rPr>
        <w:t>Филипп И. «Колыбель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ховицкая «Где ты, Лёк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. нар. песня «Ой, лопнул обру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Ригод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 Маленький этю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Этю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. нар. песня «Я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учебного года проработать с учеником 10-15 различных муз. произведений (пьес, этюд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полнение мелодий песенного характера с несложным сопровождением в виде опорных звуков гармоний в басу. Игра с педагогом в четыре руки простых ансамблевых пьес разных жанров. Подбор по слуху песенных мелодий (типа «Заинька, попляши», «Маленькой ёлочке») с простейшим сопровождением. Изображение звуками на инструменте сказочного образа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 над пальцевой техникой на различного вида упражнениях, а также над развитием навыков свободных кистевых движений путем игры интерва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Л. Менуэт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ейбельт Д. Адаж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 Этюд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 Маленькие этюды: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. нар. песня «Ой, ты, дивч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Немецки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бах А. «Вороб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ечение учебного года проработать с учеником 12-15 различных муз. произведений, в том числе несколько в порядке ознако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дбор по слуху мелодий, используя на опорных звуках простейшее аккордов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пражнения в виде различных позиционных фигур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ажорные гаммы До, Соль. Минорные гаммы ля, ми. Тонические трезвучия аккордами с обраще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/>
      </w:pPr>
      <w:r>
        <w:rPr>
          <w:sz w:val="28"/>
          <w:szCs w:val="28"/>
        </w:rPr>
        <w:t>Черни К. – Гермер Г. Этюд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Сонатина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Минуэт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Сонатина с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капар С. Мотыл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Старинная французская п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Прелюдия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А. Андант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учебного года проработать с учеником 8-11 различных муз. произведений, в том числе несколько в порядке ознакомл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-2 полифоническое произвед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произведение крупной фор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-5 пьес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этю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льнейшее освоение навыков игры в ансамбле, легких переложений отрывков из оперной, балетной и симфонической музы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бор по слуху знакомых произведений с гармоническим и фактурным оформлени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чинается работа над осознанной художественной интерпретацией музыкального образа, стиля, формы исполняемых произвед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над развитием беглости пальцев на материале разнообразных упражнений, выбираемых педагогом с учетом индивидуальных потребностей и возможностей уче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аммы до двух зна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Старинная французская п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Сонатина до мажор 1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 «Веселый крестьянин»</w:t>
      </w:r>
    </w:p>
    <w:p>
      <w:pPr>
        <w:pStyle w:val="Normal"/>
        <w:rPr/>
      </w:pPr>
      <w:r>
        <w:rPr>
          <w:sz w:val="28"/>
          <w:szCs w:val="28"/>
        </w:rPr>
        <w:t>Черни К. – Гермер Г. Этюды № 17,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Менуэт до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 «Чув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учебного года проработать с учеником 8-11 различных муз. произведений, в том числе несколько в порядке ознакомл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-2 полифоническое произвед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произведение крупной фор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-5 пьес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этю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льнейшее освоение навыков игры в ансамбле, легких переложений отрывков из оперной, балетной и симфонической музы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бор по слуху знакомых произведений с гармоническим и фактурным оформлени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над осознанной художественной интерпретацией музыкального образа, стиля, формы исполняемых произвед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над развитием беглости пальцев на материале разнообразных упражнений, выбираемых педагогом с учетом индивидуальных потребностей и возможностей уче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аммы до трех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/>
      </w:pPr>
      <w:r>
        <w:rPr>
          <w:sz w:val="28"/>
          <w:szCs w:val="28"/>
        </w:rPr>
        <w:t>Шитте Л. Сочинение 68 Этюды № 3,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Маленькая прелюдия до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 Маленький ром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с Г. Этюд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тини А. Этюд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Сонатина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 Ром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«Сладкая грё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«Неаполитанская пес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Маленькая прелюдия ля маж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учебного года проработать с учеником 8-10 различных муз. произведений, в том числе несколько в порядке ознакомл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-2 полифоническое произвед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произведение крупной фор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-5 пьес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этю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льнейшее освоение навыков игры в ансамбле, легких переложений отрывков из оперной, балетной и симфонической музы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бор по слуху знакомых произведений с гармоническим и фактурным оформлени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над осознанной художественной интерпретацией музыкального образа, стиля, формы исполняемых произвед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над развитием беглости пальцев на материале разнообразных упражнений, выбираемых педагогом с учетом индивидуальных потребностей и возможностей уче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аммы до четырех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Маленькая прелюдия ре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Фуга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 – Гермер Г. Этюд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 Этюд № 11 (соч. 29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 Соната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 Вариации на словацкую т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Шесть легких вари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«Неаполитанская пес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«Баба Я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 «Воспомин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 Вальс с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едов А.С. Вальс ля бем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едов А.С. Вальс м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учебного года проработать с учеником 8-10 различных муз. произведений, в том числе несколько в порядке ознакомл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-2 полифоническое произвед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произведение крупной фор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-5 пьес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этю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льнейшее освоение навыков игры в ансамбле, легких переложений отрывков из оперной, балетной и симфонической музы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бор по слуху знакомых произведений с гармоническим и фактурным оформлением. Усложнение материал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над осознанной художественной интерпретацией музыкального образа, стиля, формы исполняемых произвед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над развитием беглости пальцев на материале разнообразных упражнений, выбираемых педагогом с учетом индивидуальных потребностей и возможностей уче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аммы до пяти з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Трехголосная инвенция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Трехголосная инвенция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Шесть легких вариаций с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ович Вариации на тему Паган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 Вариации на тему «Среди долины ровны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Легкая соната ре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 Песня без слов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едов А.С. Валь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Вальс с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 Ром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учебного года проработать с учеником 8-10 различных муз. произведений, в том числе несколько в порядке ознакомл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-2 полифоническое произвед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произведение крупной фор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-5 пьес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этю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льнейшее освоение навыков игры в ансамбле, легких переложений отрывков из оперной, балетной и симфонической музы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бор по слуху знакомых произведений с гармоническим и фактурным оформлением. Усложнение материал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над осознанной художественной интерпретацией музыкального образа, стиля, формы исполняемых произвед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над развитием беглости пальцев на материале разнообразных упражнений, выбираемых педагогом с учетом индивидуальных потребностей и возможностей уче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аммы до пяти знак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дагог проводит работу по предпрофессиональной подготовке. Учащиеся, готовящиеся к поступлению в музыкальное училище, должны совершенствовать техническую подготовку, добиваясь более быстрого темпа, хорошего звукоизвл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римерный перечень произведений, рекомендуемых для исполнения на академических концер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Трехголосная инвенция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Трехголосная инвенция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Шесть легких вариаций с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ович Вариации на тему Паган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 Вариации на тему «Среди долины ровны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Легкая соната ре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дельсон Ф. Песня без слов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оедов А.С. Валь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Вальс с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ский А. Ром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ХТК. том 1. Прелюдия и фуга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 Фантазия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сне Элег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горн Этюд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 Сочинение 299 Этюд № 29,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Й. Соната ре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пен Ф. Ноктюрн до диез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 Прелюдия до диез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Этюд ля мажо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hd w:fill="FFFFFF" w:val="clear"/>
        <w:autoSpaceDE w:val="true"/>
        <w:ind w:left="708" w:right="3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ланируемые результаты освоения программы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едметные  результаты: 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auto" w:line="240"/>
        <w:jc w:val="both"/>
        <w:rPr/>
      </w:pPr>
      <w:r>
        <w:rPr/>
        <w:t>умеют самостоятельно разучивать и грамотно выразительно, технически свободно исполнять произведения основных жанров и стилевых направлений из репертуара школы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65" w:leader="none"/>
        </w:tabs>
        <w:spacing w:lineRule="auto" w:line="240"/>
        <w:jc w:val="both"/>
        <w:rPr/>
      </w:pPr>
      <w:r>
        <w:rPr/>
        <w:t>умеют на уровне требований программы играть в ансамбле, аккомпанировать, читать ноты с листа, подбирать по слуху несложную музыку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79" w:leader="none"/>
        </w:tabs>
        <w:spacing w:lineRule="auto" w:line="240"/>
        <w:jc w:val="both"/>
        <w:rPr/>
      </w:pPr>
      <w:r>
        <w:rPr/>
        <w:t>обладают общим музыкальным развитием и знаниями в области музыкального искусства, умеют анализировать исполняемые произведения и использовать данные анализа в своей интерпретации.</w:t>
      </w:r>
    </w:p>
    <w:p>
      <w:pPr>
        <w:pStyle w:val="Normal"/>
        <w:shd w:fill="FFFFFF" w:val="clear"/>
        <w:ind w:right="34" w:hanging="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ирована устойчивая потребность в музыкальных занятиях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ыработка у учащихся личностных качеств, способствующих освоению учебной информации, приобретению навыков творческой деятельности, умению планировать свою жизнь, осуществлению самостоятельного контроля за своей учебной деятельностью, умению давать объективную оценку своему труд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владение детьми духовно-нравственными ценностям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оспитание и развитие у обучающихся личностных качеств, позволяющих уважать и принимать духовные и национальные культурные ценност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о уважение к нормам коллективной жиз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будут сформированы и закреплены  эмоционально-позитивные установки в самооценке учащихся с ОВЗ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готовность обучающихся с ОВЗ к адекватному вхождению в систему социальных отношени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а активная жизненная позиц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о умение видеть и воспринимать проявление музыкальной культуры и эстетики в окружающей жизн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ы ключевые компетенции (коммуникативные, деятельностные и др.) с музыкально-эстетическим содержание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своение способов решения проблем творческого и поискового характе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своение начальных форм познавательной и личностной рефлекс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умение договориться о распределении функций и ролей в совместной деятельности, осуществление взаимного контроля в совместной деятельности, адекватное оценивание собственного поведения и поведения окружающ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чебно-методическое и информационное обеспечение материа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онное обеспечение осуществляется в виде основной и дополнительной литературы, нотных сборников из репертуара разных классов ДМШ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ализация рабочей программы обеспечивается доступом каждого обучающегося к соответствующим базам данных и библиотечным фондам. Библиотечный фонд укомплектован печатными и электронными изданиями основной и дополнительной учебной и нотной литературой. Во время самостоятельной подготовки обучающиеся обеспечены доступом к сети Интерн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еподавателя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оретический материал излагается преподавателем в лекционно-иллюстративной форме и закрепляется обучающимися на практических занятиях, а также через изучение основной и дополнительной литературы, нотных сборни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актических занятий используются нотные сборники по видам инструментов из репертуара разных классов ДМШ, ноты для вокализ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машние задания включают работу с конспектами, изучение основной и дополнительной литературы, фрагмент музыкальных произведений из репертуара разных классов ДМШ.</w:t>
      </w:r>
    </w:p>
    <w:p>
      <w:pPr>
        <w:pStyle w:val="11"/>
        <w:shd w:fill="auto" w:val="clear"/>
        <w:spacing w:lineRule="auto" w:line="240"/>
        <w:ind w:firstLine="680"/>
        <w:jc w:val="both"/>
        <w:rPr/>
      </w:pPr>
      <w:r>
        <w:rPr/>
        <w:t xml:space="preserve">Условия реализации программы. </w:t>
      </w:r>
    </w:p>
    <w:p>
      <w:pPr>
        <w:pStyle w:val="11"/>
        <w:shd w:fill="auto" w:val="clear"/>
        <w:spacing w:lineRule="auto" w:line="240"/>
        <w:ind w:firstLine="680"/>
        <w:jc w:val="both"/>
        <w:rPr/>
      </w:pPr>
      <w:r>
        <w:rPr/>
        <w:t>Занятия проводятся в индивидуальном порядке 2 раза в неделю. В содержание программы входят следующие разделы: слушание музыки, упражнения на постановку рук, метр, ритм, ритмические упражнения, игра послуху, нотная грамота, развитие техники, чтение с листа, игра в ансамбле, работа над различными штрихами, гаммы, этюды, полифония, крупная форма, пьесы различного характера, культурно-досуговая деятель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самостоятельной работы учащих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ая работа должна быть регулярной и систематической. Ее результат контролируется преподавателем. Обучающиеся выполняют самостоятельную работу в репетиционных аудиториях, читальном зале библиотеке, в домашних услови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а включает в себя следующие формы изучения материала: работу с конспектами по системе Л.Брайля; изучение обязательной и дополнительной литератур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сообразно заниматься ежедневно, разбив задание педагога на несколько свободных дней между аудиторными занятиям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5" w:leader="none"/>
          <w:tab w:val="center" w:pos="4677" w:leader="none"/>
        </w:tabs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  <w:tab/>
        <w:t>Список использованной литератур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авыдова </w:t>
      </w:r>
      <w:r>
        <w:rPr>
          <w:color w:val="000000"/>
          <w:spacing w:val="-8"/>
          <w:sz w:val="28"/>
          <w:szCs w:val="28"/>
          <w:lang w:val="en-US"/>
        </w:rPr>
        <w:t>II</w:t>
      </w:r>
      <w:r>
        <w:rPr>
          <w:color w:val="000000"/>
          <w:spacing w:val="-8"/>
          <w:sz w:val="28"/>
          <w:szCs w:val="28"/>
        </w:rPr>
        <w:t xml:space="preserve">. Основы </w:t>
      </w:r>
      <w:r>
        <w:rPr>
          <w:bCs/>
          <w:color w:val="000000"/>
          <w:spacing w:val="-8"/>
          <w:sz w:val="28"/>
          <w:szCs w:val="28"/>
        </w:rPr>
        <w:t xml:space="preserve">музыкального воспитания – </w:t>
      </w:r>
      <w:r>
        <w:rPr>
          <w:bCs/>
          <w:color w:val="000000"/>
          <w:spacing w:val="-1"/>
          <w:sz w:val="28"/>
          <w:szCs w:val="28"/>
        </w:rPr>
        <w:t xml:space="preserve">Дошкольное воспитание, </w:t>
      </w:r>
      <w:r>
        <w:rPr>
          <w:color w:val="000000"/>
          <w:spacing w:val="-1"/>
          <w:sz w:val="28"/>
          <w:szCs w:val="28"/>
        </w:rPr>
        <w:t>1994 год, №6, сф, 89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мичева Л. Работа музыкального руководителя, -</w:t>
      </w:r>
      <w:r>
        <w:rPr>
          <w:color w:val="000000"/>
          <w:spacing w:val="2"/>
          <w:sz w:val="28"/>
          <w:szCs w:val="28"/>
        </w:rPr>
        <w:t>Дошкольное воспитание, 1980 год №5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8"/>
          <w:szCs w:val="28"/>
        </w:rPr>
        <w:t xml:space="preserve">*Михайлова М. А. </w:t>
      </w:r>
      <w:r>
        <w:rPr>
          <w:bCs/>
          <w:color w:val="000000"/>
          <w:spacing w:val="-5"/>
          <w:sz w:val="28"/>
          <w:szCs w:val="28"/>
        </w:rPr>
        <w:t xml:space="preserve">Развитие </w:t>
      </w:r>
      <w:r>
        <w:rPr>
          <w:color w:val="000000"/>
          <w:spacing w:val="-5"/>
          <w:sz w:val="28"/>
          <w:szCs w:val="28"/>
        </w:rPr>
        <w:t xml:space="preserve">музыкальных способностей. - </w:t>
      </w:r>
      <w:r>
        <w:rPr>
          <w:color w:val="000000"/>
          <w:sz w:val="28"/>
          <w:szCs w:val="28"/>
        </w:rPr>
        <w:t>Ярославль «Академия развития», 1977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*Радынова О. </w:t>
      </w:r>
      <w:r>
        <w:rPr>
          <w:bCs/>
          <w:color w:val="000000"/>
          <w:spacing w:val="-8"/>
          <w:sz w:val="28"/>
          <w:szCs w:val="28"/>
        </w:rPr>
        <w:t xml:space="preserve">Задачи музыкального воспитания, </w:t>
      </w:r>
      <w:r>
        <w:rPr>
          <w:color w:val="000000"/>
          <w:spacing w:val="-8"/>
          <w:sz w:val="28"/>
          <w:szCs w:val="28"/>
        </w:rPr>
        <w:t xml:space="preserve">1994г. №2 </w:t>
      </w:r>
      <w:r>
        <w:rPr>
          <w:color w:val="000000"/>
          <w:spacing w:val="5"/>
          <w:sz w:val="28"/>
          <w:szCs w:val="28"/>
        </w:rPr>
        <w:t>стр. 24-3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сяйкина Т. О совместной работе музыкального </w:t>
      </w:r>
      <w:r>
        <w:rPr>
          <w:color w:val="000000"/>
          <w:spacing w:val="1"/>
          <w:sz w:val="28"/>
          <w:szCs w:val="28"/>
        </w:rPr>
        <w:t xml:space="preserve">преподавателя и воспитателя -  1980 </w:t>
      </w:r>
      <w:r>
        <w:rPr>
          <w:bCs/>
          <w:color w:val="000000"/>
          <w:spacing w:val="1"/>
          <w:sz w:val="28"/>
          <w:szCs w:val="28"/>
        </w:rPr>
        <w:t xml:space="preserve">год </w:t>
      </w:r>
      <w:r>
        <w:rPr>
          <w:color w:val="000000"/>
          <w:spacing w:val="1"/>
          <w:sz w:val="28"/>
          <w:szCs w:val="28"/>
        </w:rPr>
        <w:t>№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илич </w:t>
      </w:r>
      <w:r>
        <w:rPr>
          <w:color w:val="000000"/>
          <w:sz w:val="28"/>
          <w:szCs w:val="28"/>
        </w:rPr>
        <w:t xml:space="preserve">Б. « Воспитание </w:t>
      </w:r>
      <w:r>
        <w:rPr>
          <w:bCs/>
          <w:color w:val="000000"/>
          <w:sz w:val="28"/>
          <w:szCs w:val="28"/>
        </w:rPr>
        <w:t xml:space="preserve">ученика - пианиста», </w:t>
      </w:r>
      <w:r>
        <w:rPr>
          <w:color w:val="000000"/>
          <w:sz w:val="28"/>
          <w:szCs w:val="28"/>
        </w:rPr>
        <w:t xml:space="preserve">Киев </w:t>
      </w:r>
      <w:r>
        <w:rPr>
          <w:bCs/>
          <w:color w:val="000000"/>
          <w:sz w:val="28"/>
          <w:szCs w:val="28"/>
        </w:rPr>
        <w:t>-1077 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Щапов А.П. « </w:t>
      </w:r>
      <w:r>
        <w:rPr>
          <w:color w:val="000000"/>
          <w:spacing w:val="-6"/>
          <w:sz w:val="28"/>
          <w:szCs w:val="28"/>
        </w:rPr>
        <w:t xml:space="preserve">Фортепианная </w:t>
      </w:r>
      <w:r>
        <w:rPr>
          <w:bCs/>
          <w:color w:val="000000"/>
          <w:spacing w:val="-6"/>
          <w:sz w:val="28"/>
          <w:szCs w:val="28"/>
        </w:rPr>
        <w:t xml:space="preserve">педагогика», Москва </w:t>
      </w:r>
      <w:r>
        <w:rPr>
          <w:color w:val="000000"/>
          <w:spacing w:val="-6"/>
          <w:sz w:val="28"/>
          <w:szCs w:val="28"/>
        </w:rPr>
        <w:t>I960 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Нейгауз </w:t>
      </w:r>
      <w:r>
        <w:rPr>
          <w:color w:val="000000"/>
          <w:spacing w:val="-3"/>
          <w:sz w:val="28"/>
          <w:szCs w:val="28"/>
        </w:rPr>
        <w:t xml:space="preserve">Г. « Об искусстве фортепианной игры», М., Музыка, </w:t>
      </w:r>
      <w:r>
        <w:rPr>
          <w:color w:val="000000"/>
          <w:sz w:val="28"/>
          <w:szCs w:val="28"/>
        </w:rPr>
        <w:t>19611, стр. 20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Гольденвейзер А.Б. </w:t>
      </w:r>
      <w:r>
        <w:rPr>
          <w:color w:val="000000"/>
          <w:spacing w:val="-3"/>
          <w:sz w:val="28"/>
          <w:szCs w:val="28"/>
        </w:rPr>
        <w:t xml:space="preserve">« Мастера советской пианистической </w:t>
      </w:r>
      <w:r>
        <w:rPr>
          <w:color w:val="000000"/>
          <w:spacing w:val="1"/>
          <w:sz w:val="28"/>
          <w:szCs w:val="28"/>
        </w:rPr>
        <w:t>школы», стр. 138-13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дник А.А. Психология. </w:t>
      </w:r>
      <w:r>
        <w:rPr>
          <w:bCs/>
          <w:color w:val="000000"/>
          <w:spacing w:val="-1"/>
          <w:sz w:val="28"/>
          <w:szCs w:val="28"/>
        </w:rPr>
        <w:t xml:space="preserve">учпедгиз </w:t>
      </w:r>
      <w:r>
        <w:rPr>
          <w:color w:val="000000"/>
          <w:spacing w:val="-1"/>
          <w:sz w:val="28"/>
          <w:szCs w:val="28"/>
        </w:rPr>
        <w:t xml:space="preserve">-1955 г., </w:t>
      </w:r>
      <w:r>
        <w:rPr>
          <w:bCs/>
          <w:color w:val="000000"/>
          <w:spacing w:val="-1"/>
          <w:sz w:val="28"/>
          <w:szCs w:val="28"/>
        </w:rPr>
        <w:t xml:space="preserve">стр </w:t>
      </w:r>
      <w:r>
        <w:rPr>
          <w:color w:val="000000"/>
          <w:spacing w:val="-1"/>
          <w:sz w:val="28"/>
          <w:szCs w:val="28"/>
        </w:rPr>
        <w:t>35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матко Н. Д.. Дети с отклонениями в развитии. М., 199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Ермакова В. П. Профессиональная ориентация учащихся с нарушениями зрения: медицина, психология, педагогика: Пособие для учителя/ Под ред.В. И. Селиверстова. – М., 200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ая диагностика/ Под ред. И. Ю. Левченко, С. Д. Забрамной. – М., 200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2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10">
    <w:lvl w:ilvl="0">
      <w:numFmt w:val="bullet"/>
      <w:lvlText w:val="*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*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*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4">
    <w:name w:val="Основной текст (4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4">
    <w:name w:val="Основной текст + 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5pt">
    <w:name w:val="Основной текст + 11;5 pt;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/>
    </w:pPr>
    <w:rPr>
      <w:sz w:val="28"/>
      <w:szCs w:val="28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exact" w:line="295" w:before="540" w:after="240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1:33:00Z</dcterms:created>
  <dc:creator>User</dc:creator>
  <dc:description/>
  <cp:keywords/>
  <dc:language>en-US</dc:language>
  <cp:lastModifiedBy>larisa</cp:lastModifiedBy>
  <cp:lastPrinted>2020-09-22T10:24:00Z</cp:lastPrinted>
  <dcterms:modified xsi:type="dcterms:W3CDTF">2024-09-06T06:56:00Z</dcterms:modified>
  <cp:revision>52</cp:revision>
  <dc:subject/>
  <dc:title/>
</cp:coreProperties>
</file>