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left="50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30" w:leader="none"/>
        </w:tabs>
        <w:autoSpaceDE w:val="true"/>
        <w:jc w:val="both"/>
        <w:rPr/>
      </w:pPr>
      <w:r>
        <w:rPr>
          <w:rStyle w:val="4"/>
        </w:rPr>
        <w:t>Общая характеристика программы</w:t>
      </w:r>
      <w:r>
        <w:rPr>
          <w:b/>
          <w:sz w:val="28"/>
          <w:szCs w:val="28"/>
        </w:rPr>
        <w:t>.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Нормативными основаниями разработки дополнительной общеобразовательной программы художественной направленности по классу «Фортепиано» являются следующие нормативные документы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Закон Российской Федерации № 273-ФЗ «Об образовании в РФ»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Национальный проект «Образование»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духовно-нравственного развития и воспитания личности гражданина России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развития дополнительного образования детей  от 04.09.2014г. № 1726-р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Стратегия развития воспитания в РФ до 2025г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ФЗ от 31 июля 2020г. № 304-ФЗ «О внесении изменений в ФЗ «Об образовании в РФ» по вопросам воспитания обучающихся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Устав ГОАОУ «ЦОРиО»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Программа для детских музыкальных школ (музыкальных отделений школ искусств), определенная учебными планами, утвержденными приказом Министерства культуры СССР от 28.05.1987 года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просвещения России от 09.11.2018г. № 196)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СанПиН от 30.06.2020г. №16 (СП 3.1/2.4.3598 – 20).</w:t>
      </w:r>
    </w:p>
    <w:p>
      <w:pPr>
        <w:sectPr>
          <w:footerReference w:type="default" r:id="rId2"/>
          <w:type w:val="nextPage"/>
          <w:pgSz w:w="11906" w:h="16838"/>
          <w:pgMar w:left="1706" w:right="566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8"/>
        </w:numPr>
        <w:shd w:fill="auto" w:val="clear"/>
        <w:tabs>
          <w:tab w:val="clear" w:pos="708"/>
          <w:tab w:val="left" w:pos="188" w:leader="none"/>
        </w:tabs>
        <w:spacing w:lineRule="auto" w:line="240"/>
        <w:rPr/>
      </w:pPr>
      <w:r>
        <w:rPr/>
        <w:t>СанПин 1.2.3685-21 «Гигиенические нормативы и требования к обеспечению безопасности и безвредности для человека факторов среды обитания»</w:t>
      </w:r>
    </w:p>
    <w:p>
      <w:pPr>
        <w:pStyle w:val="11"/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11"/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1"/>
          <w:numId w:val="5"/>
        </w:numPr>
        <w:autoSpaceDE w:val="true"/>
        <w:ind w:left="0" w:hanging="0"/>
        <w:jc w:val="both"/>
        <w:rPr/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данная  общеразвивающая программа по классу «Фортепиано» имеет художественно-эстетическ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1.2.Актуальность и педагогическая целесообразность программы </w:t>
      </w:r>
    </w:p>
    <w:p>
      <w:pPr>
        <w:pStyle w:val="11"/>
        <w:shd w:fill="auto" w:val="clear"/>
        <w:ind w:left="1712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ind w:right="120" w:firstLine="708"/>
        <w:jc w:val="both"/>
        <w:rPr/>
      </w:pPr>
      <w:r>
        <w:rPr/>
        <w:t>По данной программе занимаются учащиеся ГОАОУ «ЦОРиО» -  в возрасте с 7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ую роль в образовательном процессе детей с ОВЗ играет эстетическое воспитание, необходимое для формирования гармонически развитой личности. Среди различных видов искусства, музыке принадлежит одно из ведущих мест наряду с литературой, поэзией, живопис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итание – это одна из центральных составляющих эстетического воспитания, которое играет особую роль во всестороннем развитии ребенка. Уникальность музыки, с одной стороны, определяется ее спецификой, как вида искусства, а с другой – спецификой детского возраста. Коллективный характер, доступность, большая сила художественного воздействия делают музыку наиболее универсальным средством приобщения подрастающего поколения к ценностям отечественной и миров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музыкального искусства, как формы эстетического воспитания, заключается в максимальной доступности для учащихся, с особенностями зрительного восприятия. </w:t>
      </w:r>
    </w:p>
    <w:p>
      <w:pPr>
        <w:pStyle w:val="11"/>
        <w:shd w:fill="auto" w:val="clear"/>
        <w:ind w:right="120" w:hanging="0"/>
        <w:jc w:val="both"/>
        <w:rPr/>
      </w:pPr>
      <w:r>
        <w:rPr/>
        <w:t xml:space="preserve"> </w:t>
      </w:r>
      <w:r>
        <w:rPr/>
        <w:tab/>
        <w:t>Дополнительная общеразвивающая программа длительной подготовки школьников является частью системы социокультурной реабилитации детей со зрительной депривацией, предоставляет возможность для формирования учебных действий, и таким образом, определяет «зону ближайшего развития» соответствующих УУД.</w:t>
      </w:r>
    </w:p>
    <w:p>
      <w:pPr>
        <w:pStyle w:val="11"/>
        <w:shd w:fill="auto" w:val="clear"/>
        <w:ind w:right="120" w:hanging="0"/>
        <w:jc w:val="both"/>
        <w:rPr/>
      </w:pPr>
      <w:r>
        <w:rPr>
          <w:b/>
        </w:rPr>
        <w:tab/>
      </w:r>
      <w:r>
        <w:rPr/>
        <w:t xml:space="preserve">Реализация программы способствует сплочению детского коллектива, удовлетворению их потребностей в широком социальном общении, самореализации и самовыражении, формированию положительного эмоционального фона, развитию творческой инициативы. </w:t>
      </w:r>
    </w:p>
    <w:p>
      <w:pPr>
        <w:pStyle w:val="11"/>
        <w:shd w:fill="auto" w:val="clear"/>
        <w:ind w:right="120" w:hanging="0"/>
        <w:jc w:val="both"/>
        <w:rPr/>
      </w:pPr>
      <w:r>
        <w:rPr/>
        <w:tab/>
        <w:t>Реализация данной программы предполагает комплексное воздействие психо-коррекционного, психо-терапевтического и деятельностно-опосредованного характера, что способствует гармонизации личности детей с ОВЗ, развитию адекватных межличностных отношений, формированию ценностных культурных установок, для свободного самопроявления и самоутверж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hd w:fill="auto" w:val="clear"/>
        <w:ind w:left="1712" w:right="120" w:hanging="0"/>
        <w:jc w:val="both"/>
        <w:rPr/>
      </w:pPr>
      <w:r>
        <w:rPr>
          <w:b/>
        </w:rPr>
        <w:t xml:space="preserve">1.3.Отличительные особенности программы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оздает условия для равных возможностей творческого развития и самореализации детей с ОВЗ. Обучение ведется по плоскому шрифту и по нотной системе Л. Брайля. Вместе с новым музыкальным понятием изучается и его написание рельефным шрифтом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Таким образом, в процессе изучения фортепиано,  дети со зрительной депривацией  полностью овладевают нотной грамотой, обучаются самостоятельной записи музыкального текста и чтению музыкального произведения с листа любой сложности. Такая грамотность позволяет выпускникам ЦОРиО поступать в специализированные профессиональные учреждения, и успешно осваивать музыкальные специа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ительная общеобразовательная программа по классу «Фортепиано» позволяет расширить возможности детей с нарушениями зрения, создать условия для вхождения в те или иные социальные сообщества, позволяющие им осваивать социальные роли, расширять рамки свободы выбора при определении своего жизненного и профессионального пут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фика учебного процесса детей с ОВЗ предъявляет особые требования к организации доступной образовательной среды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ую доступность: наличие тактильно-осязательных, зрительных, звуковых ориентиров, обозначающих маршруты следования в образовательном пространстве, предупреждающих о препятствиях на пути следования (лестничный пролет, дверь, порог и др.), наличие подъемников для детей с ДЦП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ьшую, наполняемость группы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о-ориентированный характер обучения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ацию образовательного процесса не на «среднего ученика», а на личные потребности и возможности каждого учащегося с ОВЗ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учащегося максимально сконцентрироваться на любимом деле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жесткой регламентации образовательного процесса, связанной с необходимостью выполнения образовательных стандартов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: возможность иметь необходимую информацию, в т.ч. по Брайлю;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доступность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содержания образовательных программ (наличие адаптивного программного обеспечения и возможность выбора согласно интересам детей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9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Цель и задачи программы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Цель: научить обучающихся с нарушениями зрения игре на музыкальном инструменте, воспитать любовь и бережное отношение к русскому музыкальному творчеству, развить творческие способности, музыкальный вкус, общую культуру личности.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b/>
          <w:bCs/>
        </w:rPr>
        <w:t>Образовательные  задачи:</w:t>
      </w:r>
    </w:p>
    <w:p>
      <w:pPr>
        <w:pStyle w:val="11"/>
        <w:shd w:fill="auto" w:val="clear"/>
        <w:spacing w:lineRule="auto" w:line="240"/>
        <w:ind w:firstLine="360"/>
        <w:jc w:val="both"/>
        <w:rPr>
          <w:b/>
          <w:b/>
        </w:rPr>
      </w:pPr>
      <w:r>
        <w:rPr>
          <w:bCs/>
        </w:rPr>
        <w:t>- создание музыкально-теоретической базы и воспитания навыков музыкального мышления у детей со зрительной депривацией, обучающихся по профилю «Музыкальное обучение»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bCs/>
        </w:rPr>
        <w:t>- сформировать умение самостоятельно разучивать произведение школьного репертуара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овладение основами нотной грамоты необходимой для игры на музыкальном инструменте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приобщение к лучшим образцам музыкального искусства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формирование системы знаний, умений и навыков по основам  музыкального исполнительства незрячими обучающимися;</w:t>
      </w:r>
    </w:p>
    <w:p>
      <w:pPr>
        <w:pStyle w:val="11"/>
        <w:shd w:fill="auto" w:val="clear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Развивающие задачи: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создать предпосылки</w:t>
      </w:r>
      <w:r>
        <w:rPr>
          <w:b/>
          <w:bCs/>
        </w:rPr>
        <w:t xml:space="preserve"> </w:t>
      </w:r>
      <w:r>
        <w:rPr>
          <w:bCs/>
        </w:rPr>
        <w:t>для осознанного подхода детьми к процессу исполнения произведения (включение воображения, фантазии ребенка, постижение образно-эмоционального содержания произведения);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азвитие познавательного интереса, умения обобщать, анализировать, сравнивать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самостоятельной работы с нотами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диалогической и монологической речи обучающихся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делать самооценку и взаимооценку.</w:t>
      </w:r>
    </w:p>
    <w:p>
      <w:pPr>
        <w:pStyle w:val="11"/>
        <w:shd w:fill="auto" w:val="clear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Воспитательные задачи:</w:t>
      </w:r>
    </w:p>
    <w:p>
      <w:pPr>
        <w:pStyle w:val="11"/>
        <w:shd w:fill="auto" w:val="clear"/>
        <w:tabs>
          <w:tab w:val="clear" w:pos="708"/>
          <w:tab w:val="left" w:pos="383" w:leader="none"/>
        </w:tabs>
        <w:spacing w:lineRule="auto" w:line="240"/>
        <w:jc w:val="both"/>
        <w:rPr/>
      </w:pPr>
      <w:r>
        <w:rPr>
          <w:bCs/>
        </w:rPr>
        <w:t>- формирование</w:t>
      </w:r>
      <w:r>
        <w:rPr/>
        <w:t xml:space="preserve"> и развитие творческих способностей обучающихся;</w:t>
      </w:r>
    </w:p>
    <w:p>
      <w:pPr>
        <w:pStyle w:val="11"/>
        <w:shd w:fill="auto" w:val="clear"/>
        <w:tabs>
          <w:tab w:val="clear" w:pos="708"/>
          <w:tab w:val="left" w:pos="393" w:leader="none"/>
        </w:tabs>
        <w:spacing w:lineRule="auto" w:line="240"/>
        <w:jc w:val="both"/>
        <w:rPr/>
      </w:pPr>
      <w:r>
        <w:rPr/>
        <w:t>- формирование навыков работы в творческом разновозрастном коллективе;</w:t>
      </w:r>
    </w:p>
    <w:p>
      <w:pPr>
        <w:pStyle w:val="11"/>
        <w:shd w:fill="auto" w:val="clear"/>
        <w:tabs>
          <w:tab w:val="clear" w:pos="708"/>
          <w:tab w:val="left" w:pos="395" w:leader="none"/>
        </w:tabs>
        <w:spacing w:lineRule="auto" w:line="240"/>
        <w:jc w:val="both"/>
        <w:rPr/>
      </w:pPr>
      <w:r>
        <w:rPr/>
        <w:t>- создание условий для духовно-нравственного, гражданско-патриотического, трудового воспитания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выявление, развитие и поддержка одаренных и талантливых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формирование общей культуры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</w:rPr>
      </w:pPr>
      <w:r>
        <w:rPr>
          <w:b/>
        </w:rPr>
        <w:t>Коррекционно-развивающие задачи: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 создание условий для развития музыкальных способностей: ладогармонического слуха, музыкальной памяти, метроритма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развитие памяти, воображения, восприятия у детей со зрительной депривацией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коррекция разбалансированной эмоционально волевой и двигательной сферы, преодоление субъективных комплексов у воспитанников, связанных с дефектом и фрустрациями;</w:t>
      </w:r>
    </w:p>
    <w:p>
      <w:pPr>
        <w:pStyle w:val="11"/>
        <w:shd w:fill="auto" w:val="clear"/>
        <w:tabs>
          <w:tab w:val="clear" w:pos="708"/>
          <w:tab w:val="left" w:pos="402" w:leader="none"/>
        </w:tabs>
        <w:spacing w:lineRule="auto" w:line="240"/>
        <w:jc w:val="both"/>
        <w:rPr/>
      </w:pPr>
      <w:r>
        <w:rPr/>
        <w:t>- стимулировать профессиональное самоопределение воспитанников;</w:t>
      </w:r>
    </w:p>
    <w:p>
      <w:pPr>
        <w:pStyle w:val="1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здание и обеспечение необходимых условий для личностного развития, профессионального самоопределения обучающихся;</w:t>
      </w:r>
    </w:p>
    <w:p>
      <w:pPr>
        <w:pStyle w:val="1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циализация и адаптация детей с ОВЗ к жизни в обществе;</w:t>
      </w:r>
    </w:p>
    <w:p>
      <w:pPr>
        <w:pStyle w:val="11"/>
        <w:shd w:fill="auto" w:val="clear"/>
        <w:ind w:right="120" w:firstLine="36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autoSpaceDE w:val="true"/>
        <w:ind w:left="0" w:hanging="0"/>
        <w:rPr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5.Срок реализации программы по классу  «Фортепиано» </w:t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рок реализации программы 7 – 8 ле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ля детей, </w:t>
      </w:r>
      <w:r>
        <w:rPr>
          <w:spacing w:val="6"/>
          <w:sz w:val="28"/>
          <w:szCs w:val="28"/>
        </w:rPr>
        <w:t xml:space="preserve">планирующих поступление в образовательные учреждения, реализующие </w:t>
      </w:r>
      <w:r>
        <w:rPr>
          <w:sz w:val="28"/>
          <w:szCs w:val="28"/>
        </w:rPr>
        <w:t xml:space="preserve">основные профессиональные образовательные программы в области </w:t>
      </w:r>
      <w:r>
        <w:rPr>
          <w:spacing w:val="-1"/>
          <w:sz w:val="28"/>
          <w:szCs w:val="28"/>
        </w:rPr>
        <w:t>музыкального искусства, срок освоения может быть увеличен на один-два год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autoSpaceDE w:val="true"/>
        <w:ind w:left="0" w:hanging="0"/>
        <w:rPr>
          <w:sz w:val="28"/>
          <w:szCs w:val="28"/>
        </w:rPr>
      </w:pPr>
      <w:r>
        <w:rPr>
          <w:b/>
          <w:i/>
          <w:iCs/>
          <w:spacing w:val="8"/>
          <w:sz w:val="28"/>
          <w:szCs w:val="28"/>
        </w:rPr>
        <w:t xml:space="preserve">1.6.Форма проведения учебных занятий: </w:t>
      </w:r>
      <w:r>
        <w:rPr>
          <w:spacing w:val="8"/>
          <w:sz w:val="28"/>
          <w:szCs w:val="28"/>
        </w:rPr>
        <w:t xml:space="preserve">индивидуальная, </w:t>
      </w:r>
      <w:r>
        <w:rPr>
          <w:spacing w:val="-2"/>
          <w:sz w:val="28"/>
          <w:szCs w:val="28"/>
        </w:rPr>
        <w:t>рекомендуемая продолжительность урока – 40 минут.</w:t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дивидуальная форма занятий позволяет преподавателю лучше узнать </w:t>
      </w:r>
      <w:r>
        <w:rPr>
          <w:sz w:val="28"/>
          <w:szCs w:val="28"/>
        </w:rPr>
        <w:t>ученика, его музыкальные возможности, способности, эмоционально-</w:t>
      </w:r>
      <w:r>
        <w:rPr>
          <w:spacing w:val="-1"/>
          <w:sz w:val="28"/>
          <w:szCs w:val="28"/>
        </w:rPr>
        <w:t>психологические особенности, уровень резервного здоровь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ГОАОУ «ЦОРиО» на 2024-25 уч.год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е периоды учебного года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начала учебного года: 2 сентября 2024 года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окончания учебного года (1- 8 классы): 30 мая 2025 года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окончания учебного года 9 (10) классы): в соответствии с расписанием государственной итоговой аттестации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 учебного года: 34 недели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одолжительность учебной недели: 5 дней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чало занятий: 08.30 час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ы образовательной деятельности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Продолжительность учебных  периодов по четвертям в учебных недел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недель/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0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в учебном год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1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учающихся 9(10)  выпускных классов учебный год завершается в соответствии с расписанием ГИ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ГИА обучающихся устанавливают Минпросвещения и Рособрнадз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должительность каникул, праздничных и выходных дн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проведения промежуточной аттестации: с 12.05.2025 по 23.05.202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без прекращения образовательной деятельности по всем предметам учебного плана. Периодичность промежуточной аттестации: 1 раз в год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рока: 30 минут ( на время проведения капитального ремонта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еремены между урочной и внеурочной деятельностью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минут; для   обучающихся по СИПР – 40 мину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недельная нагрузка на основании Постановления от 28.01.2021 №2 «Об утверждении СП и норм СанПин 1.2.3685-21», т. 6.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7"/>
        <w:gridCol w:w="1547"/>
        <w:gridCol w:w="1547"/>
        <w:gridCol w:w="154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Организационно-педагогические условия реализации программы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ходя из психологических особенностей детей с ОВЗ,  процесс реализации программы подразумевает следующее: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становку специальных задач обучения, ориентированных на особые образовательные потребности обучающихся с нарушениями зрения, реализация которых доступна в рамках образовательной среды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социально-психологическую адаптацию (социальная интеграция, расширение сферы деятельности)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использование интерактивных ресурсов, где ребенок с нарушениями зрения имеет возможность прожить реальные ситуации в игровой форме и усвоить успешные формы поведен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развитие и коррекцию познавательной сферы с использованием виртуальных ресурсов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развитие и коррекцию эмоциональной сферы, осуществляемая в рамках группового взаимодейств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дифференцированное и индивидуализированное обучение с учетом специфики развития и сохранных функций ребенка с нарушением зрен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учет компенсаторной функции речи, слуховой и тактильной памяти (для тотально слепых)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дбор зрительного материала с учетом рекомендуемой врачом нагрузки на зрение и с учетом степени нарушения зрения (для слабовидящих)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дбор слухового материала с учетом недостаточности чувственного опыта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дбор материала с учетом особенностей восприятия ребенка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учет особенностей личностной сферы и малого опыта социального взаимодействия у детей с нарушениями зрен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комплексное воздействие на детей, осуществляемое на индивидуальных и групповых занятиях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оптимальный режим образовательной нагрузки с учетом темпа деятельности, истощаемости ребенка с нарушениями зрения. Дистанционное образование позволяет минимизировать степень истощения ребенка своей легкодоступностью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использование специального оборудования и специального программ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8. Методы обучения:</w:t>
      </w:r>
      <w:r>
        <w:rPr>
          <w:b/>
        </w:rPr>
        <w:t xml:space="preserve"> </w:t>
      </w:r>
      <w:r>
        <w:rPr>
          <w:sz w:val="28"/>
          <w:szCs w:val="28"/>
        </w:rPr>
        <w:t xml:space="preserve">Необходимым условием для достижения поставленной цели и реализации задач предмета, является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. Для передачи знаний ученикам </w:t>
      </w:r>
      <w:r>
        <w:rPr>
          <w:spacing w:val="-2"/>
          <w:sz w:val="28"/>
          <w:szCs w:val="28"/>
        </w:rPr>
        <w:t>используются следующие методы обучения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ловесный (рассказ, беседа, объяснени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глядный (наблюдение, демонстрация, показ, иллюстрация, лекция-концерт, презентация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ктический (упражнения воспроизводящие и творчески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учебных умений и накопления опыта учебной деятельности – упражнения, поисковая работа в решении проблемных ситуаций, активизация логического мышления, основанная на использовании различных аналитических приемов – наводящих вопросов, сравнений, обобщений и умозаключений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и повторения изученного материала – повторение, метод взаимной проверки, анализ учебного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го стимулирования – создание ситуаций успеха в учении, использование игровых форм организации учебной деятельности, постановка системы перспекти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ый метод, заключающийся в обобщении педагогом опыта своей работы с учениками и выработке определённых принципов обучения и воспитания.</w:t>
      </w:r>
    </w:p>
    <w:p>
      <w:pPr>
        <w:sectPr>
          <w:footerReference w:type="default" r:id="rId3"/>
          <w:type w:val="nextPage"/>
          <w:pgSz w:w="11906" w:h="16838"/>
          <w:pgMar w:left="1111" w:right="843" w:gutter="0" w:header="0" w:top="948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заимодействия учащихся и накопления социального опыта.</w:t>
      </w:r>
    </w:p>
    <w:p>
      <w:pPr>
        <w:pStyle w:val="Normal"/>
        <w:shd w:fill="FFFFFF" w:val="clear"/>
        <w:ind w:right="34" w:hanging="0"/>
        <w:rPr>
          <w:bCs/>
          <w:i/>
          <w:i/>
          <w:iCs/>
          <w:color w:val="000000"/>
          <w:spacing w:val="-3"/>
          <w:sz w:val="28"/>
          <w:szCs w:val="28"/>
          <w:lang w:val="en-US"/>
        </w:rPr>
      </w:pPr>
      <w:r>
        <w:rPr>
          <w:bCs/>
          <w:i/>
          <w:i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right="34" w:hanging="0"/>
        <w:rPr>
          <w:bCs/>
          <w:i/>
          <w:i/>
          <w:iCs/>
          <w:color w:val="000000"/>
          <w:spacing w:val="-3"/>
          <w:sz w:val="28"/>
          <w:szCs w:val="28"/>
          <w:lang w:val="en-US"/>
        </w:rPr>
      </w:pPr>
      <w:r>
        <w:rPr>
          <w:bCs/>
          <w:i/>
          <w:i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1.9.Формы подведения итогов реализации  дополнительной общеобразовательной программы. Аттестация обучаю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По программе «Фортепиано» осуществляются следующие виды аттест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7"/>
          <w:szCs w:val="27"/>
        </w:rPr>
        <w:t>Предварительная, аттестация:</w:t>
      </w:r>
      <w:r>
        <w:rPr>
          <w:sz w:val="27"/>
          <w:szCs w:val="27"/>
        </w:rPr>
        <w:t xml:space="preserve"> выявляющий подготовленность детей к слуховой и творческой деятельности, развитие интонационных, ритмических способностей. Проводится в сентябре (для группы 1-го года обучения) и первое занятие для вновь пришедшего учащегося в течение учебного года. Форма проведения – контрольное задание. </w:t>
      </w:r>
    </w:p>
    <w:p>
      <w:pPr>
        <w:pStyle w:val="Normal"/>
        <w:rPr/>
      </w:pPr>
      <w:r>
        <w:rPr>
          <w:b/>
          <w:bCs/>
          <w:sz w:val="27"/>
          <w:szCs w:val="27"/>
        </w:rPr>
        <w:t>Промежуточная, текущая аттестация:</w:t>
      </w:r>
      <w:r>
        <w:rPr>
          <w:sz w:val="27"/>
          <w:szCs w:val="27"/>
        </w:rPr>
        <w:t> систематическая проверка развития мелодического, и ритмического слуха. Проводится в декабре, январе, форма проведения для первого года - сдача партий, индивидуальное прослушивание обучающихся. Для второго и последующих годов обучения: участие в общешкольных, районных, городских мероприятиях (праздники, конкурсы, фестива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7"/>
          <w:szCs w:val="27"/>
        </w:rPr>
        <w:t>Итоговая аттестация</w:t>
      </w:r>
      <w:r>
        <w:rPr>
          <w:sz w:val="27"/>
          <w:szCs w:val="27"/>
        </w:rPr>
        <w:t> - чистота интонирования на концертных мероприятиях, участие в открытых уроках, итоговых конкурсах. Проводится в апреле, мае в форме концертного выступ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ы провер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ормами проверки по реализации данной программы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ндивидуальное прослушивание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проведение открытых уроков или репетиций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сольные выступ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проведение творческих отчет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участие в общешкольных, районных, городских мероприятиях (праздники, конкурсы, фестивал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концертная деятельность.</w:t>
      </w:r>
    </w:p>
    <w:p>
      <w:pPr>
        <w:pStyle w:val="Normal"/>
        <w:shd w:fill="FFFFFF" w:val="clear"/>
        <w:ind w:right="34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014"/>
        <w:gridCol w:w="16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           час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инструментом. Динамические оттенки. Звуко-высотные соотнош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руки. Донотный период. Подбор по слух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воение штриха </w:t>
            </w:r>
            <w:r>
              <w:rPr>
                <w:sz w:val="28"/>
                <w:szCs w:val="28"/>
                <w:lang w:val="en-US"/>
              </w:rPr>
              <w:t>n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gato</w:t>
            </w:r>
            <w:r>
              <w:rPr>
                <w:sz w:val="28"/>
                <w:szCs w:val="28"/>
              </w:rPr>
              <w:t>. Игра на черных клавиш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воение штриха </w:t>
            </w:r>
            <w:r>
              <w:rPr>
                <w:sz w:val="28"/>
                <w:szCs w:val="28"/>
                <w:lang w:val="en-US"/>
              </w:rPr>
              <w:t>staccato</w:t>
            </w:r>
            <w:r>
              <w:rPr>
                <w:sz w:val="28"/>
                <w:szCs w:val="28"/>
              </w:rPr>
              <w:t>. Игра на черных клавиш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со штрихом </w:t>
            </w:r>
            <w:r>
              <w:rPr>
                <w:sz w:val="28"/>
                <w:szCs w:val="28"/>
                <w:lang w:val="en-US"/>
              </w:rPr>
              <w:t>legato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и. Игра двумя рук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ьес, этю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011"/>
        <w:gridCol w:w="161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узыкальной грамот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надцатые дли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упражн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мелкую техник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рды. Укрепление свода р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гомофонно-гармонического тип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лосочная полифо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цертному выступлени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узыкальной грам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упраж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разные виды техн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гомофонно-гармонического тип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лосочная полифо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цертному выступл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овтор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ировка и интонационный стро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 и этю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ческие пьес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ные пьес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цертному выступл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овтор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 и этю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моторного характе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узыки. Бесе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 и этю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 Соотношение голо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. Голосовед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моторного характе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едализ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д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узыки. Бесе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этюды, упраж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 Соотношение голо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узыкальным образ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формой музыкального произведения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 и 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ема 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узыки. Бесе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этюды, упраж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узыкальным образ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формой музыкального произ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 Соотношение голо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 и 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Донотный период обучения. Игра на чёрных клавишах: песенки «Ходит зайка», «Колыбельная», «У кота», «Цыплята», «Солнышко», «Дождик», «Мяч». Упражнения на координацию, освоение клавиатуры, знакомство с октавами, стихи, потешки, рисун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Подбор по слуху и пение от разных звуков песенных попевок, а затем песен (типа «Во поле берёза стояла»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Знакомство с нотной грамотой, простейшие упражнения в чтении нот с ли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овлечение ребенка в область художественного творчества, выявление его индивидуальных скло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ечение года педагог должен проработать с учеником 20-30 муз. произведений: народные песни, пьесы песенного и танцевального характера, простейшие ансам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/>
      </w:pPr>
      <w:r>
        <w:rPr>
          <w:sz w:val="28"/>
          <w:szCs w:val="28"/>
        </w:rPr>
        <w:t>Филипп И. «Колыбель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ховицкая «Где ты, Лё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. нар. песня «Ой, лопнул обру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Ригод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 Маленький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. нар. песня «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10-15 различных муз. произведений (пьес, этю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нение мелодий песенного характера с несложным сопровождением в виде опорных звуков гармоний в басу. Игра с педагогом в четыре руки простых ансамблевых пьес разных жанров. Подбор по слуху песенных мелодий (типа «Заинька, попляши», «Маленькой ёлочке») с простейшим сопровождением. Изображение звуками на инструменте сказочного образ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над пальцевой техникой на различного вида упражнениях, а также над развитием навыков свободных кистевых движений путем игры интерв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Л. Менуэт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ейбельт Д. Адаж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 Этюд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 Маленькие этюды: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. нар. песня «Ой, ты, дивч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Немец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бах А. «Во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ечение учебного года проработать с учеником 12-15 различных муз. произведений, в том числе несколько в порядке ознак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бор по слуху мелодий, используя на опорных звуках простейшее аккордов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пражнения в виде различных позиционных фигур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жорные гаммы До, Соль. Минорные гаммы ля, ми. Тонические трезвучия аккордами с обращ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/>
      </w:pPr>
      <w:r>
        <w:rPr>
          <w:sz w:val="28"/>
          <w:szCs w:val="28"/>
        </w:rPr>
        <w:t>Черни К. – Гермер Г. Этюд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Сонатин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инуэт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 Моты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Старинная французск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Прелюдия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 Андант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1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ин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двух зна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Старинная французск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 до мажор 1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«Веселый крестьянин»</w:t>
      </w:r>
    </w:p>
    <w:p>
      <w:pPr>
        <w:pStyle w:val="Normal"/>
        <w:rPr/>
      </w:pPr>
      <w:r>
        <w:rPr>
          <w:sz w:val="28"/>
          <w:szCs w:val="28"/>
        </w:rPr>
        <w:t>Черни К. – Гермер Г. Этюды № 17,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енуэт до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«Чу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1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тре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/>
      </w:pPr>
      <w:r>
        <w:rPr>
          <w:sz w:val="28"/>
          <w:szCs w:val="28"/>
        </w:rPr>
        <w:t>Шитте Л. Сочинение 68 Этюды № 3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аленькая прелюдия до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Маленький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 Этюд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тини А. Этюд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Сладкая грё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Неаполитанская пе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аленькая прелюдия ля маж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0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четыре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аленькая прелюдия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Фуг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 – Гермер Г. Этюд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 Этюд № 11 (соч. 2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Сонат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 Вариации на словацкую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Шесть легких вари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Неаполитанская пе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Баба Я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«Воспомин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 Вальс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 ля бем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 м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0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Усложнение материа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пяти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Шесть легких вариаций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Вариации на тему Паган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Вариации на тему «Среди долины ровны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Легкая соната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 Песня без слов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Вальс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0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Усложнение материа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аммы до пяти знак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 проводит работу по предпрофессиональной подготовке. Учащиеся, готовящиеся к поступлению в музыкальное училище, должны совершенствовать техническую подготовку, добиваясь более быстрого темпа, хорошего звукоизв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Шесть легких вариаций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Вариации на тему Паган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Вариации на тему «Среди долины ровны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Легкая соната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 Песня без слов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Вальс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ХТК. том 1. Прелюдия и фуга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Фантазия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не Элег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горн Этюд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 Сочинение 299 Этюд № 29,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Й. Соната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 Ноктюрн до диез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 Прелюдия до диез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Этюд ля мажо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/>
        <w:shd w:fill="FFFFFF" w:val="clear"/>
        <w:autoSpaceDE w:val="true"/>
        <w:ind w:left="708" w:righ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ируемые результаты освоения программы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едметные  результаты: 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auto" w:line="240"/>
        <w:jc w:val="both"/>
        <w:rPr/>
      </w:pPr>
      <w:r>
        <w:rPr/>
        <w:t>умеют самостоятельно разучивать и грамотно выразительно, технически свободно исполнять произведения основных жанров и стилевых направлений из репертуара школы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65" w:leader="none"/>
        </w:tabs>
        <w:spacing w:lineRule="auto" w:line="240"/>
        <w:jc w:val="both"/>
        <w:rPr/>
      </w:pPr>
      <w:r>
        <w:rPr/>
        <w:t>умеют на уровне требований программы играть в ансамбле, аккомпанировать, читать ноты с листа, подбирать по слуху несложную музыку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79" w:leader="none"/>
        </w:tabs>
        <w:spacing w:lineRule="auto" w:line="240"/>
        <w:jc w:val="both"/>
        <w:rPr/>
      </w:pPr>
      <w:r>
        <w:rPr/>
        <w:t>обладают общим музыкальным развитием и знаниями в области музыкального искусства, умеют анализировать исполняемые произведения и использовать данные анализа в своей интерпретации.</w:t>
      </w:r>
    </w:p>
    <w:p>
      <w:pPr>
        <w:pStyle w:val="Normal"/>
        <w:shd w:fill="FFFFFF" w:val="clear"/>
        <w:ind w:right="34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на устойчивая потребность в музыкальных занятия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ыработка у учащихся личностных качеств, способствующих освоению учебной информации, приобретению навыков творческой деятельности, умению планировать свою жизнь, осуществлению самостоятельного контроля за своей учебной деятельностью, умению давать объективную оценку своему труд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владение детьми духовно-нравственными ценностя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спитание и развитие у обучающихся личностных качеств, позволяющих уважать и принимать духовные и национальные культурные цен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важение к нормам коллективной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будут сформированы и закреплены  эмоционально-позитивные установки в самооценке учащихся с ОВЗ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товность обучающихся с ОВЗ к адекватному вхождению в систему социальных отношен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а активная жизненная позиц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мение видеть и воспринимать проявление музыкальной культуры и эстетики в окружающей жизн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ы ключевые компетенции (коммуникативные, деятельностные и др.) с музыкально-эстетическим содержание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способов решения проблем творческого и поискового характе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начальных форм познавательной и личностной рефлекс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мение договориться о распределении функций и ролей в совместной деятельности,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ое обеспечение осуществляется в виде основной и дополнительной литературы, нотных сборников из репертуара разных классов ДМШ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рабочей программы обеспечивается доступом каждого обучающегося к соответствующим базам данных и библиотечным фондам. Библиотечный фонд укомплектован печатными и электронными изданиями основной и дополнительной учебной и нотной литературой. Во время самостоятельной подготовки обучающиеся обеспечены доступом к сети Интер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еподавател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оретический материал излагается преподавателем в лекционно-иллюстративной форме и закрепляется обучающимися на практических занятиях, а также через изучение основной и дополнительной литературы, нотных сбор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актических занятий используются нотные сборники по видам инструментов из репертуара разных классов ДМШ, ноты для вокал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ашние задания включают работу с конспектами, изучение основной и дополнительной литературы, фрагмент музыкальных произведений из репертуара разных классов ДМШ.</w:t>
      </w:r>
    </w:p>
    <w:p>
      <w:pPr>
        <w:pStyle w:val="11"/>
        <w:shd w:fill="auto" w:val="clear"/>
        <w:spacing w:lineRule="auto" w:line="240"/>
        <w:ind w:firstLine="680"/>
        <w:jc w:val="both"/>
        <w:rPr/>
      </w:pPr>
      <w:r>
        <w:rPr/>
        <w:t xml:space="preserve">Условия реализации программы. </w:t>
      </w:r>
    </w:p>
    <w:p>
      <w:pPr>
        <w:pStyle w:val="11"/>
        <w:shd w:fill="auto" w:val="clear"/>
        <w:spacing w:lineRule="auto" w:line="240"/>
        <w:ind w:firstLine="680"/>
        <w:jc w:val="both"/>
        <w:rPr/>
      </w:pPr>
      <w:r>
        <w:rPr/>
        <w:t>Занятия проводятся в индивидуальном порядке 2 раза в неделю. В содержание программы входят следующие разделы: слушание музыки, упражнения на постановку рук, метр, ритм, ритмические упражнения, игра послуху, нотная грамота, развитие техники, чтение с листа, игра в ансамбле, работа над различными штрихами, гаммы, этюды, полифония, крупная форма, пьесы различного характера, культурно-досуговая деятель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самостоятельной работы учащих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ая работа должна быть регулярной и систематической. Ее результат контролируется преподавателем. Обучающиеся выполняют самостоятельную работу в репетиционных аудиториях, читальном зале библиотеке, в домашних услов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включает в себя следующие формы изучения материала: работу с конспектами по системе Л.Брайля; изучение обязательной и дополнительной литера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сообразно заниматься ежедневно, разбив задание педагога на несколько свободных дней между аудиторными заняти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5" w:leader="none"/>
          <w:tab w:val="center" w:pos="4677" w:leader="none"/>
        </w:tabs>
        <w:rPr/>
      </w:pPr>
      <w:r>
        <w:rPr>
          <w:b/>
          <w:color w:val="000000"/>
          <w:spacing w:val="-1"/>
          <w:sz w:val="28"/>
          <w:szCs w:val="28"/>
        </w:rPr>
        <w:tab/>
        <w:tab/>
        <w:t>Список использованной литерату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авыдова </w:t>
      </w:r>
      <w:r>
        <w:rPr>
          <w:color w:val="000000"/>
          <w:spacing w:val="-8"/>
          <w:sz w:val="28"/>
          <w:szCs w:val="28"/>
          <w:lang w:val="en-US"/>
        </w:rPr>
        <w:t>II</w:t>
      </w:r>
      <w:r>
        <w:rPr>
          <w:color w:val="000000"/>
          <w:spacing w:val="-8"/>
          <w:sz w:val="28"/>
          <w:szCs w:val="28"/>
        </w:rPr>
        <w:t xml:space="preserve">. Основы </w:t>
      </w:r>
      <w:r>
        <w:rPr>
          <w:bCs/>
          <w:color w:val="000000"/>
          <w:spacing w:val="-8"/>
          <w:sz w:val="28"/>
          <w:szCs w:val="28"/>
        </w:rPr>
        <w:t xml:space="preserve">музыкального воспитания – </w:t>
      </w:r>
      <w:r>
        <w:rPr>
          <w:bCs/>
          <w:color w:val="000000"/>
          <w:spacing w:val="-1"/>
          <w:sz w:val="28"/>
          <w:szCs w:val="28"/>
        </w:rPr>
        <w:t xml:space="preserve">Дошкольное воспитание, </w:t>
      </w:r>
      <w:r>
        <w:rPr>
          <w:color w:val="000000"/>
          <w:spacing w:val="-1"/>
          <w:sz w:val="28"/>
          <w:szCs w:val="28"/>
        </w:rPr>
        <w:t>1994 год, №6, сф, 89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мичева Л. Работа музыкального руководителя, -</w:t>
      </w:r>
      <w:r>
        <w:rPr>
          <w:color w:val="000000"/>
          <w:spacing w:val="2"/>
          <w:sz w:val="28"/>
          <w:szCs w:val="28"/>
        </w:rPr>
        <w:t>Дошкольное воспитание, 1980 год №5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  <w:szCs w:val="28"/>
        </w:rPr>
        <w:t xml:space="preserve">*Михайлова М. А. </w:t>
      </w:r>
      <w:r>
        <w:rPr>
          <w:bCs/>
          <w:color w:val="000000"/>
          <w:spacing w:val="-5"/>
          <w:sz w:val="28"/>
          <w:szCs w:val="28"/>
        </w:rPr>
        <w:t xml:space="preserve">Развитие </w:t>
      </w:r>
      <w:r>
        <w:rPr>
          <w:color w:val="000000"/>
          <w:spacing w:val="-5"/>
          <w:sz w:val="28"/>
          <w:szCs w:val="28"/>
        </w:rPr>
        <w:t xml:space="preserve">музыкальных способностей. - </w:t>
      </w:r>
      <w:r>
        <w:rPr>
          <w:color w:val="000000"/>
          <w:sz w:val="28"/>
          <w:szCs w:val="28"/>
        </w:rPr>
        <w:t>Ярославль «Академия развития», 1977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*Радынова О. </w:t>
      </w:r>
      <w:r>
        <w:rPr>
          <w:bCs/>
          <w:color w:val="000000"/>
          <w:spacing w:val="-8"/>
          <w:sz w:val="28"/>
          <w:szCs w:val="28"/>
        </w:rPr>
        <w:t xml:space="preserve">Задачи музыкального воспитания, </w:t>
      </w:r>
      <w:r>
        <w:rPr>
          <w:color w:val="000000"/>
          <w:spacing w:val="-8"/>
          <w:sz w:val="28"/>
          <w:szCs w:val="28"/>
        </w:rPr>
        <w:t xml:space="preserve">1994г. №2 </w:t>
      </w:r>
      <w:r>
        <w:rPr>
          <w:color w:val="000000"/>
          <w:spacing w:val="5"/>
          <w:sz w:val="28"/>
          <w:szCs w:val="28"/>
        </w:rPr>
        <w:t>стр. 24-3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сяйкина Т. О совместной работе музыкального </w:t>
      </w:r>
      <w:r>
        <w:rPr>
          <w:color w:val="000000"/>
          <w:spacing w:val="1"/>
          <w:sz w:val="28"/>
          <w:szCs w:val="28"/>
        </w:rPr>
        <w:t xml:space="preserve">преподавателя и воспитателя -  1980 </w:t>
      </w:r>
      <w:r>
        <w:rPr>
          <w:bCs/>
          <w:color w:val="000000"/>
          <w:spacing w:val="1"/>
          <w:sz w:val="28"/>
          <w:szCs w:val="28"/>
        </w:rPr>
        <w:t xml:space="preserve">год </w:t>
      </w:r>
      <w:r>
        <w:rPr>
          <w:color w:val="000000"/>
          <w:spacing w:val="1"/>
          <w:sz w:val="28"/>
          <w:szCs w:val="28"/>
        </w:rPr>
        <w:t>№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илич </w:t>
      </w:r>
      <w:r>
        <w:rPr>
          <w:color w:val="000000"/>
          <w:sz w:val="28"/>
          <w:szCs w:val="28"/>
        </w:rPr>
        <w:t xml:space="preserve">Б. « Воспитание </w:t>
      </w:r>
      <w:r>
        <w:rPr>
          <w:bCs/>
          <w:color w:val="000000"/>
          <w:sz w:val="28"/>
          <w:szCs w:val="28"/>
        </w:rPr>
        <w:t xml:space="preserve">ученика - пианиста», </w:t>
      </w:r>
      <w:r>
        <w:rPr>
          <w:color w:val="000000"/>
          <w:sz w:val="28"/>
          <w:szCs w:val="28"/>
        </w:rPr>
        <w:t xml:space="preserve">Киев </w:t>
      </w:r>
      <w:r>
        <w:rPr>
          <w:bCs/>
          <w:color w:val="000000"/>
          <w:sz w:val="28"/>
          <w:szCs w:val="28"/>
        </w:rPr>
        <w:t>-1077 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Щапов А.П. « </w:t>
      </w:r>
      <w:r>
        <w:rPr>
          <w:color w:val="000000"/>
          <w:spacing w:val="-6"/>
          <w:sz w:val="28"/>
          <w:szCs w:val="28"/>
        </w:rPr>
        <w:t xml:space="preserve">Фортепианная </w:t>
      </w:r>
      <w:r>
        <w:rPr>
          <w:bCs/>
          <w:color w:val="000000"/>
          <w:spacing w:val="-6"/>
          <w:sz w:val="28"/>
          <w:szCs w:val="28"/>
        </w:rPr>
        <w:t xml:space="preserve">педагогика», Москва </w:t>
      </w:r>
      <w:r>
        <w:rPr>
          <w:color w:val="000000"/>
          <w:spacing w:val="-6"/>
          <w:sz w:val="28"/>
          <w:szCs w:val="28"/>
        </w:rPr>
        <w:t>I960 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Нейгауз </w:t>
      </w:r>
      <w:r>
        <w:rPr>
          <w:color w:val="000000"/>
          <w:spacing w:val="-3"/>
          <w:sz w:val="28"/>
          <w:szCs w:val="28"/>
        </w:rPr>
        <w:t xml:space="preserve">Г. « Об искусстве фортепианной игры», М., Музыка, </w:t>
      </w:r>
      <w:r>
        <w:rPr>
          <w:color w:val="000000"/>
          <w:sz w:val="28"/>
          <w:szCs w:val="28"/>
        </w:rPr>
        <w:t>19611, стр. 20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Гольденвейзер А.Б. </w:t>
      </w:r>
      <w:r>
        <w:rPr>
          <w:color w:val="000000"/>
          <w:spacing w:val="-3"/>
          <w:sz w:val="28"/>
          <w:szCs w:val="28"/>
        </w:rPr>
        <w:t xml:space="preserve">« Мастера советской пианистической </w:t>
      </w:r>
      <w:r>
        <w:rPr>
          <w:color w:val="000000"/>
          <w:spacing w:val="1"/>
          <w:sz w:val="28"/>
          <w:szCs w:val="28"/>
        </w:rPr>
        <w:t>школы», стр. 138-13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дник А.А. Психология. </w:t>
      </w:r>
      <w:r>
        <w:rPr>
          <w:bCs/>
          <w:color w:val="000000"/>
          <w:spacing w:val="-1"/>
          <w:sz w:val="28"/>
          <w:szCs w:val="28"/>
        </w:rPr>
        <w:t xml:space="preserve">учпедгиз </w:t>
      </w:r>
      <w:r>
        <w:rPr>
          <w:color w:val="000000"/>
          <w:spacing w:val="-1"/>
          <w:sz w:val="28"/>
          <w:szCs w:val="28"/>
        </w:rPr>
        <w:t xml:space="preserve">-1955 г., </w:t>
      </w:r>
      <w:r>
        <w:rPr>
          <w:bCs/>
          <w:color w:val="000000"/>
          <w:spacing w:val="-1"/>
          <w:sz w:val="28"/>
          <w:szCs w:val="28"/>
        </w:rPr>
        <w:t xml:space="preserve">стр </w:t>
      </w:r>
      <w:r>
        <w:rPr>
          <w:color w:val="000000"/>
          <w:spacing w:val="-1"/>
          <w:sz w:val="28"/>
          <w:szCs w:val="28"/>
        </w:rPr>
        <w:t>35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атко Н. Д.. Дети с отклонениями в развитии. М., 199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Ермакова В. П. Профессиональная ориентация учащихся с нарушениями зрения: медицина, психология, педагогика: Пособие для учителя/ Под ред.В. И. Селиверстова. – М., 200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ая диагностика/ Под ред. И. Ю. Левченко, С. Д. Забрамной. – М., 200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89" w:after="0"/>
        <w:ind w:right="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10">
    <w:lvl w:ilvl="0">
      <w:numFmt w:val="bullet"/>
      <w:lvlText w:val="*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*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*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4">
    <w:name w:val="Основной текст (4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8"/>
      <w:szCs w:val="28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295" w:before="540" w:after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1:33:00Z</dcterms:created>
  <dc:creator>User</dc:creator>
  <dc:description/>
  <cp:keywords/>
  <dc:language>en-US</dc:language>
  <cp:lastModifiedBy>larisa</cp:lastModifiedBy>
  <cp:lastPrinted>2020-09-22T10:24:00Z</cp:lastPrinted>
  <dcterms:modified xsi:type="dcterms:W3CDTF">2024-09-06T06:58:00Z</dcterms:modified>
  <cp:revision>59</cp:revision>
  <dc:subject/>
  <dc:title/>
</cp:coreProperties>
</file>