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ОБЛАСТНОЕ АВТОНОМНОЕ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ЩЕОБРАЗОВАТЕЛЬНОЕ УЧРЕЖДЕНИЕ </w:t>
      </w:r>
    </w:p>
    <w:p>
      <w:pPr>
        <w:pStyle w:val="Normal"/>
        <w:spacing w:lineRule="auto" w:line="276"/>
        <w:ind w:left="1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ЦЕНТР ОБРАЗОВАНИЯ, РЕАБИЛИТАЦИИ И ОЗДОРОВЛЕНИЯ»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before="0" w:after="0"/>
        <w:ind w:left="120" w:hanging="0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uto" w:line="408" w:before="0" w:after="0"/>
        <w:ind w:left="120" w:hanging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пециальн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учебного курса «Тифлотехника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5-10 классов </w:t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before="0" w:after="0"/>
        <w:ind w:left="120" w:hanging="0"/>
        <w:jc w:val="center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ЩАЯ ХАРАКТЕРИСТИКА СПЕЦИАЛЬНОГО (КОРРЕКЦИОННОГО) КУРСА «ТИФЛОТЕХНИКА»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ый (коррекционный) курс «Тифлотехника» является неотъемлемой частью единого модуля «Информатика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Лица со зрительной депривацией при работе с информацией вынуждены использовать специфические технические средства, которые объединяются термином «тифлотехнические средства», т.е. средства, позволяющие людям с глубоким нарушением зрения получать, обрабатывать и передавать информацию. Самым распространенным видом тифлотехнических средств обработки информации в настоящее время является персональный компьютер с программой невизуального доступа к информации и брайлевским (тактильным) дисплеем (БрД). Изучение курса «Тифлотехника» должно сформировать у обучающегося с глубоким нарушением зрения необходимые умения и навыки использования современных тифлотехнических устройств, тем самым снижая информационный дефицит, делая визуальную информацию доступной без зрительного контроля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условиях информатизации и цифровизации общества курс «Тифлотехника» обладает высоким реабилитационным потенциалом в части формирования жизненных, межпрофессиональных и профессиональных компетенций обучающихся с глубокими нарушениями зрения. Освоение содержания специального (коррекционного) курса «Тифлотехника» позволит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учающимся с глубоким нарушением зрения </w:t>
      </w:r>
      <w:r>
        <w:rPr>
          <w:rFonts w:eastAsia="Times New Roman" w:cs="Times New Roman" w:ascii="Times New Roman" w:hAnsi="Times New Roman"/>
          <w:sz w:val="28"/>
          <w:szCs w:val="28"/>
        </w:rPr>
        <w:t>использовать ассистивные тифлоинформационные технологии и электронные тифлотехнические средства обучения в учебно-познавательной деятельности и повседневной жизни, а также расширит возможности для профессионального самоопределения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рекционный курс «Тифлотехника» обеспечивает возможность обучающимся с нарушениями зрения успешно осваивать предмет «Информатика». 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ЦЕЛИ ИЗУЧЕНИЯ СПЕЦИАЛЬНОГО (КОРРЕКЦИОННОГО) КУРСА «ТИФЛОТЕХНИКА»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Цел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false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Формирование тифлоинформационных </w:t>
      </w:r>
      <w:r>
        <w:rPr>
          <w:rFonts w:eastAsia="Times New Roman" w:cs="Times New Roman" w:ascii="Times New Roman" w:hAnsi="Times New Roman"/>
          <w:sz w:val="28"/>
          <w:szCs w:val="28"/>
        </w:rPr>
        <w:t>и тифлотехнических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мпетенций у обучающихся </w:t>
      </w:r>
      <w:r>
        <w:rPr>
          <w:rFonts w:cs="Times New Roman" w:ascii="Times New Roman" w:hAnsi="Times New Roman"/>
          <w:color w:val="000000"/>
          <w:sz w:val="28"/>
          <w:szCs w:val="28"/>
        </w:rPr>
        <w:t>с глубокими нарушениями зрен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uppressAutoHyphens w:val="false"/>
        <w:spacing w:lineRule="atLeast" w:line="100" w:before="0" w:after="0"/>
        <w:ind w:left="284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одготовка их к самостоятельному и эффективному выполнению учебных задач с применением компьютера и другой цифровой техники.</w:t>
      </w:r>
    </w:p>
    <w:p>
      <w:pPr>
        <w:pStyle w:val="13"/>
        <w:spacing w:lineRule="atLeast" w:line="100" w:before="0" w:after="0"/>
        <w:ind w:left="284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навыков ориентирования в виртуальном пространстве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Достижение целей обеспечивается решением следующих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задач</w:t>
      </w:r>
      <w:r>
        <w:rPr>
          <w:rFonts w:eastAsia="Times New Roman"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информационной и алгоритмической культуры применения различных тифлотехнических устройств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представлений о компьютере как об универсальном тифлоинформационном устройстве, позволяющем создавать, получать, обрабатывать и хранить информацию при решении образовательных задач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звитие алгоритмического мышления, необходимого для обучения и профессиональной деятельности в современном обществе.</w:t>
      </w:r>
    </w:p>
    <w:p>
      <w:pPr>
        <w:pStyle w:val="Normal"/>
        <w:spacing w:lineRule="atLeast" w:line="10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представлений о том, как понятия и конструкции сферы информационных технологий могут применяться без визуального контрол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либо в условиях слабовидения)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 реальном мире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навыка безопасного и целесообразного поведения при работе с тифлотехническими устройствами и специализированными компьютерными программами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воение классификации информационных объектов операционной системы с целью выбора адекватных невизуальных приемов работы с ними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навыка разработки алгоритма использования тифлотехнических устройств и специальных программ для решения учебных задач различных типов.</w:t>
      </w:r>
    </w:p>
    <w:p>
      <w:pPr>
        <w:pStyle w:val="Normal"/>
        <w:spacing w:lineRule="atLeast" w:line="100" w:before="0" w:after="0"/>
        <w:ind w:left="284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Овладение знаниями, умениями и навыками, достаточными для работы с различными видами программных систем и интернет-сервисов (файловые менеджеры, текстовые редакторы, электронные таблицы, браузеры, поисковые системы) без визуального контроля </w:t>
      </w:r>
      <w:r>
        <w:rPr>
          <w:rFonts w:eastAsia="Times New Roman" w:cs="Times New Roman" w:ascii="Times New Roman" w:hAnsi="Times New Roman"/>
          <w:sz w:val="28"/>
          <w:szCs w:val="28"/>
        </w:rPr>
        <w:t>(либо в условиях слабовидения)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Формирование умения аргументировать выбор тифлотехнических средств и специального программного обеспечения для решения конкретной задач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оррекционные задач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spacing w:lineRule="atLeast" w:line="10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- Формирование умения использовать 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незрячими учащими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при работе с ПК основной функционал программ невизуального доступа к информации (jaws for windows, nvda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67" w:leader="none"/>
        </w:tabs>
        <w:spacing w:lineRule="atLeast" w:line="10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мений и навыков использовать </w:t>
      </w:r>
      <w:r>
        <w:rPr>
          <w:rFonts w:cs="Times New Roman" w:ascii="Times New Roman" w:hAnsi="Times New Roman"/>
          <w:b/>
          <w:i/>
          <w:sz w:val="28"/>
          <w:szCs w:val="28"/>
        </w:rPr>
        <w:t>слабовидящими учащимися</w:t>
      </w:r>
      <w:r>
        <w:rPr>
          <w:rFonts w:cs="Times New Roman" w:ascii="Times New Roman" w:hAnsi="Times New Roman"/>
          <w:sz w:val="28"/>
          <w:szCs w:val="28"/>
        </w:rPr>
        <w:t xml:space="preserve"> при работе с ПК основной функционал программы увеличения изображения на экране ПК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pacing w:lineRule="atLeast" w:line="10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Обучение десятипальцевому способу ввода информации на стандартной компьютерной клавиатуре и брайлевском дисплее (</w:t>
      </w: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</w:rPr>
        <w:t>незрячими учащимис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tLeast" w:line="100" w:before="0" w:after="0"/>
        <w:ind w:left="284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Формирование умений и навыков применения </w:t>
      </w:r>
      <w:r>
        <w:rPr>
          <w:rFonts w:cs="Times New Roman" w:ascii="Times New Roman" w:hAnsi="Times New Roman"/>
          <w:b/>
          <w:i/>
          <w:sz w:val="28"/>
          <w:szCs w:val="28"/>
        </w:rPr>
        <w:t>слабовидящими учащимися</w:t>
      </w:r>
      <w:r>
        <w:rPr>
          <w:rFonts w:cs="Times New Roman" w:ascii="Times New Roman" w:hAnsi="Times New Roman"/>
          <w:sz w:val="28"/>
          <w:szCs w:val="28"/>
        </w:rPr>
        <w:t xml:space="preserve"> в учебной деятельности индивидуальных тифлотехнических средств компенсации слабовидения (лупа, портативные и стационарные электронные увеличители и т.п.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67" w:leader="none"/>
        </w:tabs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Изучение клавиатурных команд для работы на персональном компьютере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67" w:leader="none"/>
        </w:tabs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ормирование информационной компетентност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67" w:leader="none"/>
        </w:tabs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Воспитание информационной и коммуникативной культуры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67" w:leader="none"/>
        </w:tabs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Формирование цифровой грамотност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67" w:leader="none"/>
        </w:tabs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- Развитие умений и навыков виртуального общени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составлена с учетом особенностей школы. Программой  предусмотрено  использование  средств  коррекции  и  компенсации  зрения с  помощью  оптических  приспособлений, тифлоприборов,  рельефно-графических пособи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еализации данной рабочей программы используются следующие технологии и методики обучения:</w:t>
      </w:r>
    </w:p>
    <w:p>
      <w:pPr>
        <w:pStyle w:val="13"/>
        <w:spacing w:lineRule="atLeast" w:line="100" w:before="0" w:after="0"/>
        <w:ind w:left="720" w:right="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ичностно-ориентированные занятия;</w:t>
      </w:r>
    </w:p>
    <w:p>
      <w:pPr>
        <w:pStyle w:val="13"/>
        <w:spacing w:lineRule="atLeast" w:line="100" w:before="0" w:after="0"/>
        <w:ind w:left="720" w:right="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ровневая дифференциация;</w:t>
      </w:r>
    </w:p>
    <w:p>
      <w:pPr>
        <w:pStyle w:val="13"/>
        <w:spacing w:lineRule="atLeast" w:line="100" w:before="0" w:after="0"/>
        <w:ind w:left="720" w:right="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оровьесберегающие технологии;</w:t>
      </w:r>
    </w:p>
    <w:p>
      <w:pPr>
        <w:pStyle w:val="13"/>
        <w:spacing w:lineRule="atLeast" w:line="100" w:before="0" w:after="0"/>
        <w:ind w:left="720" w:right="0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дагогика сотрудничества;</w:t>
      </w:r>
    </w:p>
    <w:p>
      <w:pPr>
        <w:pStyle w:val="13"/>
        <w:spacing w:lineRule="atLeast" w:line="100" w:before="0" w:after="0"/>
        <w:ind w:left="720" w:right="0" w:hanging="436"/>
        <w:rPr>
          <w:rFonts w:ascii="Times New Roman" w:hAnsi="Times New Roman" w:cs="Times New Roman"/>
          <w:b/>
          <w:b/>
          <w:bCs/>
          <w:color w:val="365F92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- ИКТ-технологии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bCs/>
          <w:color w:val="365F92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365F92"/>
          <w:sz w:val="16"/>
          <w:szCs w:val="16"/>
        </w:rPr>
      </w:r>
    </w:p>
    <w:p>
      <w:pPr>
        <w:pStyle w:val="Normal"/>
        <w:widowControl w:val="false"/>
        <w:spacing w:lineRule="atLeast" w:line="100" w:before="0" w:after="0"/>
        <w:ind w:firstLine="284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СТО ПРЕДМЕТА В УЧЕБНОМ ПЛАНЕ </w:t>
      </w:r>
    </w:p>
    <w:p>
      <w:pPr>
        <w:pStyle w:val="Normal"/>
        <w:widowControl w:val="false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В соответствии с учебным планом и годовым календарным учебным графиком  на </w:t>
      </w:r>
      <w:r>
        <w:rPr>
          <w:rFonts w:cs="Times New Roman" w:ascii="Times New Roman" w:hAnsi="Times New Roman"/>
          <w:iCs/>
          <w:sz w:val="28"/>
          <w:szCs w:val="28"/>
        </w:rPr>
        <w:t xml:space="preserve">изучение курса «Тифлотехника» в 5 – 10 классах выделяется по 1 часу в неделю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Данная рабочая программа рассчитана на  </w:t>
      </w:r>
      <w:r>
        <w:rPr>
          <w:rFonts w:cs="Times New Roman" w:ascii="Times New Roman" w:hAnsi="Times New Roman"/>
          <w:iCs/>
          <w:sz w:val="28"/>
          <w:szCs w:val="28"/>
        </w:rPr>
        <w:t xml:space="preserve">1 час в неделю в 5 – 10 классах, по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34</w:t>
      </w:r>
      <w:r>
        <w:rPr>
          <w:rFonts w:cs="Times New Roman" w:ascii="Times New Roman" w:hAnsi="Times New Roman"/>
          <w:iCs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часа </w:t>
      </w:r>
      <w:r>
        <w:rPr>
          <w:rFonts w:cs="Times New Roman" w:ascii="Times New Roman" w:hAnsi="Times New Roman"/>
          <w:kern w:val="2"/>
          <w:sz w:val="28"/>
          <w:szCs w:val="28"/>
        </w:rPr>
        <w:t>в год (34 учебные недели).</w:t>
      </w:r>
    </w:p>
    <w:p>
      <w:pPr>
        <w:pStyle w:val="Normal"/>
        <w:spacing w:lineRule="atLeast" w:line="100" w:before="0" w:after="0"/>
        <w:ind w:firstLine="42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пецифика коррекционного курса «Тифлотехника»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365F92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емы, предусмотренные рабочей программой по курсу «Тифлотехника» изучаются в последовательности, определяемой потребностями других учебных предметов, в частности, «Информатикой». </w:t>
      </w:r>
      <w:r>
        <w:rPr>
          <w:rFonts w:eastAsia="Calibri" w:cs="Times New Roman" w:ascii="Times New Roman" w:hAnsi="Times New Roman"/>
          <w:b/>
          <w:bCs/>
          <w:i/>
          <w:iCs/>
          <w:sz w:val="28"/>
          <w:szCs w:val="28"/>
        </w:rPr>
        <w:t>Каждая тема может изучаться несколько раз на все более глубоком уровне освоения материала</w:t>
      </w:r>
      <w:r>
        <w:rPr>
          <w:rFonts w:eastAsia="Calibri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365F9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65F92"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к</w:t>
      </w:r>
      <w:r>
        <w:rPr>
          <w:rFonts w:eastAsia="Calibri" w:cs="Times New Roman" w:ascii="Times New Roman" w:hAnsi="Times New Roman"/>
          <w:b/>
          <w:sz w:val="28"/>
          <w:szCs w:val="28"/>
        </w:rPr>
        <w:t>оррекционного курса «Тифлотехника»</w:t>
      </w:r>
      <w:r>
        <w:rPr>
          <w:rFonts w:eastAsia="Calibri" w:cs="Times New Roman" w:ascii="Times New Roman" w:hAnsi="Times New Roman"/>
          <w:sz w:val="28"/>
          <w:szCs w:val="28"/>
        </w:rPr>
        <w:br/>
        <w:t>(6 лет обучения, 34 часа в год)</w:t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eastAsia="Calibri" w:cs="Times New Roman"/>
          <w:sz w:val="16"/>
          <w:szCs w:val="16"/>
        </w:rPr>
      </w:pPr>
      <w:r>
        <w:rPr>
          <w:rFonts w:eastAsia="Calibri"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5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1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Обработка текстовой информации.</w:t>
      </w:r>
    </w:p>
    <w:p>
      <w:pPr>
        <w:pStyle w:val="Normal"/>
        <w:spacing w:lineRule="atLeast" w:line="100" w:before="0" w:after="0"/>
        <w:ind w:firstLine="284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Ввод текста с помощью стандартной клавиатуры и </w:t>
      </w:r>
      <w:r>
        <w:rPr>
          <w:rFonts w:cs="Times New Roman" w:ascii="Times New Roman" w:hAnsi="Times New Roman"/>
          <w:color w:val="000000"/>
          <w:sz w:val="28"/>
          <w:szCs w:val="28"/>
        </w:rPr>
        <w:t>брайлевского диспле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 русском язык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пирование, перемещение и удаление фрагментов текста в текстовом редактор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2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Форматирование абзацев и символов в текстовом редакторе Wor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абзаца в редакторе Wor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равнивание абзаца с помощью клавиатурных команд стандартной клавиатуры и </w:t>
      </w:r>
      <w:r>
        <w:rPr>
          <w:rFonts w:cs="Times New Roman" w:ascii="Times New Roman" w:hAnsi="Times New Roman"/>
          <w:color w:val="000000"/>
          <w:sz w:val="28"/>
          <w:szCs w:val="28"/>
        </w:rPr>
        <w:t>БрД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алоговые окна «Абзац» и «Шрифт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зменение цвета шрифт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дание размера и начертания символов с помощью клавиатурных команд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3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Общие принципы взаимодействия с графическим интерфейсом операционной системы Windows и прикладного программного обеспечения без визуального контро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чая среда графической операционной системы,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Рабочий стол» и кнопка «Пуск».</w:t>
      </w:r>
    </w:p>
    <w:p>
      <w:pPr>
        <w:pStyle w:val="Normal"/>
        <w:spacing w:lineRule="atLeast" w:line="10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сновные приемы использования манипулятора «мышь» при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боте в графической среде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Запуск и закрытие приложений. </w:t>
      </w:r>
      <w:r>
        <w:rPr>
          <w:rFonts w:eastAsia="Calibri" w:cs="Times New Roman" w:ascii="Times New Roman" w:hAnsi="Times New Roman"/>
          <w:sz w:val="28"/>
          <w:szCs w:val="28"/>
        </w:rPr>
        <w:t>Различные способы запуска прикладных программ с помощью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ню и подменю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иды меню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иалоговые окна и многостраничные диалог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лассификация элементов управления диалога («флажок», «кнопка», «Радиокнопка», «список», «комбинированный список», «ползунок»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ализация алгоритмов работы с элементами управления диалогового ок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ый функционал программы невизуального доступа для работы с элементами управления диалогового ок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4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Управление файлами и папками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а «Проводник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ерархическая структура «дерево» (навигация по папкам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здание файлов и папок с помощью клавиатурных команд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5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Специальные возможности операционной системы Windows для лиц с ОВЗ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щий обзор диспетчера специальных возможностей Windows.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Центр специальных возможносте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Экранный диктор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Экранная лупа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казатели и курсоры операционной системы Windows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tLeast" w:line="100" w:before="0" w:after="0"/>
        <w:ind w:left="426"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6. Ручной электронный видеоувелич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tLeast" w:line="100" w:before="0" w:after="0"/>
        <w:ind w:left="426"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менты управления устройством.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spacing w:lineRule="atLeast" w:line="100" w:before="0" w:after="0"/>
        <w:ind w:left="426" w:hanging="142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ройка параметров работы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100" w:before="0" w:after="0"/>
        <w:ind w:left="426" w:hanging="142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ельные функции (стоп кадр и др.).</w:t>
      </w:r>
    </w:p>
    <w:p>
      <w:pPr>
        <w:pStyle w:val="Normal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100" w:before="0" w:after="0"/>
        <w:ind w:firstLine="426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6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1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бщие принципы взаимодействия с графическим интерфейсом операционной системы Windows и прикладного программного обеспечения без визуального контро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личные способы запуска прикладных программ с помощью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ерархическая структура «дерево» (навигация по папкам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еню и подменю. </w:t>
      </w:r>
      <w:r>
        <w:rPr>
          <w:rFonts w:eastAsia="Times New Roman" w:cs="Times New Roman" w:ascii="Times New Roman" w:hAnsi="Times New Roman"/>
          <w:sz w:val="28"/>
          <w:szCs w:val="28"/>
        </w:rPr>
        <w:t>Виды меню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иалоговые окна и многостраничные диалог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лассификация элементов управления диалога («флажок», «кнопка», «Радиокнопка», «поле редактирования», «список», «комбинированный список», «ползунок»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ализация алгоритмов работы с элементами управления диалогового ок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ый функционал программы невизуального доступа для работы с элементами управления диалогового ок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2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Управление файлами и папками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грамма «Проводник»;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здание файлов и папок с помощью клавиатурных команд стандартной клавиатуры и БрД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рование, перемещение и удаление файлов и папок с помощью клавиатурных команд стандартной клавиатуры и Б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ема 3.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Специальные возможности операционной системы Windows для лиц с ОВЗ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«Экранный диктор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Экранная лупа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казатели и курсоры операционной системы Windows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4. Настольный увеличитель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одели настольных увеличителей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ункции настольных увеличителей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ройка параметров изображени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ельные функции настольных увеличителе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5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Обработка текстовой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вод текста с помощью стандартной клавиатуры и брайлевского дисплея на русском  язык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ыделение блоков текста. </w:t>
      </w:r>
      <w:r>
        <w:rPr>
          <w:rFonts w:eastAsia="Calibri" w:cs="Times New Roman" w:ascii="Times New Roman" w:hAnsi="Times New Roman"/>
          <w:sz w:val="28"/>
          <w:szCs w:val="28"/>
        </w:rPr>
        <w:t>Копирование, перемещение и удаление фрагментов текста в текстовом редактор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верка орфографии с помощью программы невизуального доступа к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6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Форматирование абзацев и символов в текстовом редакторе Wor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ыравнивание абзаца с помощью клавиатурных команд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иалоговые окна «Абзац» и «Шрифт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зменение цвета шрифт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тступы слева и справа от текста, расстояние между абзацами (отбивка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дание размера и начертания символов с помощью клавиатурных команд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7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Таблицы в текстовом редакторе Wor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днородные таблицы в Wor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вигация по таблице с помощью программы невизуального доступа к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здание и заполнение таблицы с использованием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Заголовки строк и столбцов таблицы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вод информации в заданную ячейку таблицы с помощью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тение табличной информации с помощью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атирование таблицы без визуального контро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даление таблицы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ма 8.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>Списки в текстовом редакторе Wor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«список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тение информации, представленной в виде списка с помощью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аркированные и нумерованные списк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здание одноуровневого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здание многоуровневого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дактирование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Calibri" w:cs="Times New Roman" w:ascii="Times New Roman" w:hAnsi="Times New Roman"/>
          <w:sz w:val="28"/>
          <w:szCs w:val="28"/>
        </w:rPr>
        <w:t>Преобразование текста в список.</w:t>
      </w:r>
    </w:p>
    <w:p>
      <w:pPr>
        <w:pStyle w:val="Normal"/>
        <w:spacing w:lineRule="atLeast" w:line="100" w:before="0" w:after="0"/>
        <w:ind w:left="357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1. Обработка текстовой информации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вод текста с помощью стандартной клавиатуры и брайлевского дисплея на русском и английском языках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рование, перемещение и удаление фрагментов текста в текстовом редактор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верка орфографии с помощью программы невизуального доступа к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с текстом в режиме «быстрых клавиш»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2. Форматирование абзацев и символов в текстовом редакторе Word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равнивание абзаца с помощью клавиатурных команд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алоговые окна «Абзац» и «Шрифт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менение цвета шрифт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тупы слева и справа от текста, расстояние между абзацами (отбивка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размера и начертания символов с помощью клавиатурных команд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учение информации о параметрах форматирования текста с помощью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3. Таблицы в текстовом редакторе Word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ородные таблицы в Wor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игация по таблице с помощью программы невизуального доступа к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и заполнение таблицы с использованием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оловки строк и столбцов таблицы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вод информации в заданную ячейку таблицы с помощью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табличной информации с помощью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тирование таблицы без визуального контро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текстовой информации в табличную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табличной информации в текстовую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аление таблицы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4. Списки в текстовом редакторе Word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нятие «список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информации, представленной в виде списка с помощью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ркированные и нумерованные списк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одноуровневого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многоуровневого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ирование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текста в список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списка в текст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5. Управление файлами и папками операционной системы Windows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а «Проводник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файлов и папок с помощью клавиатурных команд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ение групп файлов и папок в программе «Проводник»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рование, перемещение, переименование и удаление файлов и папок с помощью клавиатурных команд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заданных файлов и папок (шаблоны имен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с внешними носителями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6. Навигация по сети Интернет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рузка WEB-страниц в браузер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руктурные элементы WEB-страницы (заголовки, ссылки, посещенные и не посещённые ссылки, фреймы, формы, кнопки, поля редактирования, меню, списки, таблицы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игация по структурным элементам WEB-страницы с помощью особого функционала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ройки Браузера, повышающие эффективность работы без визуального контроля, а также комфортность работы слабовидящих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7. Специальные возможности операционной системы Windows для лиц с ОВЗ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нтр специальных возможносте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Экранный диктор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Экранная лупа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атели и курсоры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ветовая схема операционной системы Windows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8. Редактирование мультимедиа данных: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ботка графической информации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рафические редакторы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рфейс и функции графического редактора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ние инструментов графического редактора.</w:t>
      </w:r>
    </w:p>
    <w:p>
      <w:pPr>
        <w:pStyle w:val="Normal"/>
        <w:spacing w:lineRule="atLeast" w:line="100" w:before="0" w:after="0"/>
        <w:ind w:left="709" w:hanging="425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ты файлов, содержащих графические данные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9. Создание презентаций: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рфейс и функции программы для создания презентаций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кет слайда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Шаблоны слайда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ирование слайда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ельные эффекты анимации.</w:t>
      </w:r>
    </w:p>
    <w:p>
      <w:pPr>
        <w:pStyle w:val="Normal"/>
        <w:suppressAutoHyphens w:val="false"/>
        <w:spacing w:lineRule="atLeast" w:line="100" w:before="0" w:after="0"/>
        <w:ind w:left="709" w:hanging="425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бавление звуковых эффектов.</w:t>
      </w:r>
    </w:p>
    <w:p>
      <w:pPr>
        <w:pStyle w:val="Normal"/>
        <w:spacing w:lineRule="atLeast" w:line="100" w:before="0" w:after="0"/>
        <w:ind w:left="709" w:hanging="425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ройка презентации.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ind w:firstLine="426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1. Обработка текстовой информации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вод текста, 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рование, перемещение и удаление фрагментов текста в текстовом редакторе с помощью стандартной клавиатуры и БрД. Использование буфера обмена для редактирования текст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с текстом в режиме «быстрых клавиш»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2. Форматирование абзацев и символов в текстовом редакторе Word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равнивание абзаца с помощью клавиатурных команд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алоговые окна «Абзац» и «Шрифт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зменение цвета шрифт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ступы слева и справа от текста, расстояние между абзацами (отбивка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дание размера и начертания символов с помощью клавиатурных команд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учение информации о параметрах форматирования текста с помощью программы невизуального доступа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становка параметров форматирования различными способами: использование ленточного меню, контекстного меню и «быстрые» клавиш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3. Таблицы в текстовом редакторе Word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ородные таблицы в Wor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игация по таблице с помощью программы невизуального доступа к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и заполнение таблицы с использованием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оловки строк и столбцов таблицы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вод информации в заданную ячейку таблицы с помощью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табличной информации с помощью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тирование таблицы без визуального контро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текстовой информации в табличную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табличной информации в текстовую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даление таблицы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4. Списки в текстовом редакторе Word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информации, представленной в виде списка с помощью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ркированные и нумерованные списк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одноуровневого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многоуровневого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ирование спис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текста в список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списка в текст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5. Управление файлами и папками операционной системы Windows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файлов и папок с помощью клавиатурных команд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ение групп файлов и папок в программе «Проводник»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рование, перемещение, переименование и удаление файлов и папок с помощью клавиатурных команд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заданных файлов и папок (шаблоны имен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с внешними носителями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6. Навигация по сети Интернет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рузка WEB-страниц в браузер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игация по структурным элементам WEB-страницы с помощью особого функционала программы невизуального доступа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ройки Браузера, повышающие эффективность работы без визуального контроля и комфортность работы слабовидящих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7. Специальные возможности операционной системы Windows для лиц с ОВЗ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нтр специальных возможносте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Экранный диктор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Экранная лупа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атели и курсоры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ветовая схема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8. Параметры работы программы невизуального доступа к информации JAWS for Windows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параметрами синтеза речи (изменение активного синтезатора, темпа речи, уровня пунктуации, уровня информативности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жимы озвучивания ввода текст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жим «JAWS-курсора»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спетчер словаря JA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нтр настроек JA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параметрами работы брайлевского дисплея (статусные ячейки, седьмая и восьмая точки, режимы слежения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рансляционные таблицы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9. DAISY-книга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ы формата DAISY. Отличительные особенности формата DAISY-книг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ый DAISY-плеер FSReader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кстовый и аудио сло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нципы навигации по DAISY-книг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нтекстный поиск по Daisy-книг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10. Тифлофлешплеер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менты управления тифлофлешплеер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настройки (скорость воспроизведения, громкость, настройка даты и времени, автоматическое отключение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Говорящие книги» в форматах LKF, DAISY, MP3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ись «говорящей книги» на карту памят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игация по «говорящей книге» в различных форматах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ись звуковой информации с помощью встроенного микрофо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полнительные функции тифлофлешплеер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11. Сканирование плоскопечатных документов: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и аппаратное обеспечение для сканирования и оптического распознавания текста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анирование документа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графического изображения документа в текст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правление параметрами сканирования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ные способы сохранения результатов преобразования: текстовый файл, аудио файл.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1. Динамические таблицы в табличном редакторе Excel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понятия (столбец, строка, ячейка, лист, книга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игация по таблиц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табличной информации с помощью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дресация ячеек в таблиц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вод и редактирование данных в ячейки таблицы с помощью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носительные и абсолютные ссылк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т ячейки и его изменение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стейшие формулы и функ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ение областей таблицы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Элементарное форматирование таблицы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графиков и диаграмм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ирование графиков и диаграмм: система координат, легенда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и сортировка данных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таблицы в текст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собенности печати электронных таблиц на бумажном носителе. 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2. Общие принципы взаимодействия с графическим интерфейсом операционной системы Windows и прикладного программного обеспечения без визуального контроля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ные способы запуска прикладных программ с помощью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ню и подменю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алоговые окна и многостраничные диалог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лизация алгоритмов работы с элементами управления диалогового ок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ый функционал программы невизуального доступа для работы с элементами управления диалогового ок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3. Навигация по сети Интернет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грузка WEB-страниц в браузер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вигация по структурным элементам WEB-страницы с помощью особого функционала программы невизуального доступ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ройки Браузера, повышающие эффективность работы без визуального контроля, а также комфортность работы слабовидящих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4. Специальные возможности операционной системы Windows для лиц с ОВЗ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нтр специальных возможносте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Экранный диктор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Экранная лупа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атели и курсоры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ветовая схема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5. Чтение электронной и плоскопечатной информации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ные форматы хранения текстовой информации (PDF, DJVU, HTML, DOC, DOCX, RTF, TXT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документов с текстовым слоем с помощью особого функционала программы невизуального доступа к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образование PDF и DJVU файлов без текстового слоя в читаемые форматы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анирование и распознавание печатных документов на бумажном носител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и запись текстов в аудио формат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ервисы Интернет, конвертирующие различные текстовые документы в читаемые или аудио форматы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6. Редактирование мультимедиа данных: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работка аудио данных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оры звуковых данных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рфейс и функции звукового редактора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ись звука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нейное редактирование звук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нение эффектов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7. Создание чертежей на ПК: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зор программ для создания чертежей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рфейс и функции приложени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роение и редактирование чертежей на плоскост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8. Брайлевские принтеры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иды брайлевских принтеров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готовка и печать простого текста на принтерах семейства Tiger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ое программное обеспечение для подготовки текстов к печати на брайлевском принтер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готовка и печать простого текста на принтерах семейства Index Braille.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0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1. Общие принципы взаимодействия с графическим интерфейсом операционной системы Windows и прикладного программного обеспечения без визуального контроля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зличные способы запуска прикладных программ с помощью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еню и подменю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иалоговые окна и многостраничные диалог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ормализация алгоритмов работы с элементами управления диалогового ок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обый функционал программы невизуального доступа для работы с элементами управления диалогового окн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2. Управление файлами и папками операционной системы Windows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файлов и папок с помощью клавиатурных команд стандартной клавиатуры и БрД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ыделение групп файлов и папок в программе «Проводник» с помощью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рование, перемещение, переименование и удаление файлов и папок с помощью клавиатурных команд стандартной клавиатуры и брайлевского диспле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бота с внешними носителями информаци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3. Альтернативный файловый менеджер Total Commander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рфейс программы (меню, панели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ртировка объектов на панел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ирование и просмотр текстовых файлов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здание объектов (файлов и папок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опирование, перемещение, переименование и удаление объектов (файлов и папок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иск объектов (файлов и папок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екоторые дополнительные возможности Total Commander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рипты программы невизуального доступа к информации для работы с Total Commander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4. Специальные возможности операционной системы Windows для лиц с ОВЗ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ентр специальных возможностей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Экранный диктор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Экранная лупа»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Указатели и курсоры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Цветовая схема операционной системы Windows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ые возможности для пользователей с нарушением слуха (знакомство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ециальные возможности для пользователей с нарушением моторики рук (знакомство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Тема 5. Использование сенсорных мобильных устройств без визуального контроля: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ограммное обеспечение для работы с сенсорными мобильными устройствами под управлением IOS и Android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новные принципы работы с сенсорным мобильным устройством без визуального контро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текстовой информации, получаемой с помощью камеры мобильного устройства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токовое чтение электронного текста на мобильном устройств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Чтение «говорящих книг» на мобильном устройстве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Online-библиотеки электронных и «говорящих книг»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6. Использование специальных функций для слабовидящих в мобильных операционных системах: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ние функций мобильной ОС увеличения изображения экрана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ние функций мобильной ОС и приложений для озвучивания текстовой информации на экране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я для распознавания текстовой информации, получаемой с помощью камеры телефона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7. Приложения для доступа к текстовой и аудио информации на мобильных операционных системах: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я для потокового чтения текста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ложения для прослушивания аудио файлов и навигации по ним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пособы преобразования текста в речь.</w:t>
      </w:r>
    </w:p>
    <w:p>
      <w:pPr>
        <w:pStyle w:val="Normal"/>
        <w:suppressAutoHyphens w:val="false"/>
        <w:spacing w:lineRule="atLeast" w:line="100" w:before="0" w:after="0"/>
        <w:ind w:firstLine="284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ступ к онлайн библиотекам с помощью приложений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8. Запись математических выражений с использованием языка разметки: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зор языков разметки для записи математических выражений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нтерпретатор языка разметки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накомство с синтаксисом языка разметки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ры записи математических выражений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ирование математических выражений, записанных на языке разметки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9. Создание графического интерфейса при написании программ: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зор сред разработки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Использование классов объектов графического интерфейса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ройка атрибутов объектов графического интерфейса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стройка действий по активации графического объекта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Тема 10. Использование дополнений и скриптов для программ экранного увеличения: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крипт и его предназначение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Язык записи скриптов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едактор скриптов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интаксис записи скриптов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Файлы программы увеличения, хранящие настройки пользователя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лучение справочной информации по функциям, используемым в языке скриптов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зор дополнений, расширяющих возможности программы экранного увеличения.</w:t>
      </w:r>
    </w:p>
    <w:p>
      <w:pPr>
        <w:pStyle w:val="Normal"/>
        <w:suppressAutoHyphens w:val="false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р установки дополнения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284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изучения учебного курса «Тифлотехника»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Личностные результаты:</w:t>
      </w:r>
    </w:p>
    <w:p>
      <w:pPr>
        <w:pStyle w:val="13"/>
        <w:tabs>
          <w:tab w:val="clear" w:pos="708"/>
          <w:tab w:val="left" w:pos="722" w:leader="none"/>
          <w:tab w:val="left" w:pos="851" w:leader="none"/>
        </w:tabs>
        <w:spacing w:lineRule="atLeast" w:line="100" w:before="0" w:after="0"/>
        <w:ind w:left="720" w:right="0" w:hanging="38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ознавать свою включенность в социум через овладение цифровыми информационно-коммуникационными технологиями;</w:t>
      </w:r>
    </w:p>
    <w:p>
      <w:pPr>
        <w:pStyle w:val="13"/>
        <w:tabs>
          <w:tab w:val="clear" w:pos="708"/>
          <w:tab w:val="left" w:pos="722" w:leader="none"/>
          <w:tab w:val="left" w:pos="851" w:leader="none"/>
        </w:tabs>
        <w:spacing w:lineRule="atLeast" w:line="100" w:before="0" w:after="0"/>
        <w:ind w:left="720" w:right="0" w:hanging="38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поставлять и корректировать восприятие окружающей среды с учетом полученных знаний;</w:t>
      </w:r>
    </w:p>
    <w:p>
      <w:pPr>
        <w:pStyle w:val="13"/>
        <w:tabs>
          <w:tab w:val="clear" w:pos="708"/>
          <w:tab w:val="left" w:pos="722" w:leader="none"/>
          <w:tab w:val="left" w:pos="851" w:leader="none"/>
        </w:tabs>
        <w:spacing w:lineRule="atLeast" w:line="100" w:before="0" w:after="0"/>
        <w:ind w:left="720" w:right="0" w:hanging="38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демонстрировать способность к осмыслению и дифференциации картины мира, ее временно-пространственной организации;</w:t>
      </w:r>
    </w:p>
    <w:p>
      <w:pPr>
        <w:pStyle w:val="13"/>
        <w:tabs>
          <w:tab w:val="clear" w:pos="708"/>
          <w:tab w:val="left" w:pos="722" w:leader="none"/>
          <w:tab w:val="left" w:pos="851" w:leader="none"/>
        </w:tabs>
        <w:spacing w:lineRule="atLeast" w:line="100" w:before="0" w:after="0"/>
        <w:ind w:left="720" w:right="0" w:hanging="38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поставлять учебное содержание с собственным жизненным опытом, понять значимость подготовки в области тифлотехники в условиях развития информационного общества;</w:t>
      </w:r>
    </w:p>
    <w:p>
      <w:pPr>
        <w:pStyle w:val="13"/>
        <w:tabs>
          <w:tab w:val="clear" w:pos="708"/>
          <w:tab w:val="left" w:pos="722" w:leader="none"/>
          <w:tab w:val="left" w:pos="851" w:leader="none"/>
        </w:tabs>
        <w:spacing w:lineRule="atLeast" w:line="100" w:before="0" w:after="0"/>
        <w:ind w:left="720" w:right="0" w:hanging="38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оявлять интерес к повышению своего образовательного уровня и продолжению обучения с использованием средств и методов тифлотехники;</w:t>
      </w:r>
    </w:p>
    <w:p>
      <w:pPr>
        <w:pStyle w:val="13"/>
        <w:tabs>
          <w:tab w:val="clear" w:pos="708"/>
          <w:tab w:val="left" w:pos="722" w:leader="none"/>
          <w:tab w:val="left" w:pos="851" w:leader="none"/>
        </w:tabs>
        <w:spacing w:lineRule="atLeast" w:line="100" w:before="0" w:after="0"/>
        <w:ind w:left="720" w:right="0" w:hanging="389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менять в коммуникативной деятельности вербальную и невербальную формы общени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Метапредметные результаты освоения курса:</w:t>
      </w:r>
    </w:p>
    <w:p>
      <w:pPr>
        <w:pStyle w:val="13"/>
        <w:tabs>
          <w:tab w:val="clear" w:pos="708"/>
          <w:tab w:val="left" w:pos="284" w:leader="none"/>
          <w:tab w:val="left" w:pos="567" w:leader="none"/>
        </w:tabs>
        <w:spacing w:lineRule="atLeast" w:line="100" w:before="0" w:after="0"/>
        <w:ind w:left="720" w:right="0" w:hanging="4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ладеть тактильно-осязательным и слуховым способом восприятия информации;</w:t>
      </w:r>
    </w:p>
    <w:p>
      <w:pPr>
        <w:pStyle w:val="13"/>
        <w:tabs>
          <w:tab w:val="clear" w:pos="708"/>
          <w:tab w:val="left" w:pos="284" w:leader="none"/>
          <w:tab w:val="left" w:pos="567" w:leader="none"/>
        </w:tabs>
        <w:spacing w:lineRule="atLeast" w:line="100" w:before="0" w:after="0"/>
        <w:ind w:left="720" w:right="0" w:hanging="4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сить свои действия с планируемыми результатами;</w:t>
      </w:r>
    </w:p>
    <w:p>
      <w:pPr>
        <w:pStyle w:val="13"/>
        <w:tabs>
          <w:tab w:val="clear" w:pos="708"/>
          <w:tab w:val="left" w:pos="284" w:leader="none"/>
          <w:tab w:val="left" w:pos="567" w:leader="none"/>
        </w:tabs>
        <w:spacing w:lineRule="atLeast" w:line="100" w:before="0" w:after="0"/>
        <w:ind w:left="720" w:right="0" w:hanging="40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существлять контроль своей деятельности в процессе достижения результата;</w:t>
      </w:r>
    </w:p>
    <w:p>
      <w:pPr>
        <w:pStyle w:val="13"/>
        <w:tabs>
          <w:tab w:val="clear" w:pos="708"/>
          <w:tab w:val="left" w:pos="284" w:leader="none"/>
          <w:tab w:val="left" w:pos="567" w:leader="none"/>
        </w:tabs>
        <w:spacing w:lineRule="atLeast" w:line="100" w:before="0" w:after="0"/>
        <w:ind w:left="583" w:right="0" w:hanging="2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13"/>
        <w:tabs>
          <w:tab w:val="clear" w:pos="708"/>
          <w:tab w:val="left" w:pos="284" w:leader="none"/>
          <w:tab w:val="left" w:pos="567" w:leader="none"/>
        </w:tabs>
        <w:spacing w:lineRule="atLeast" w:line="100" w:before="0" w:after="0"/>
        <w:ind w:left="720" w:right="0" w:hanging="403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использовать полученные знания при изучении других предметов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i/>
          <w:i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i/>
          <w:color w:val="000000"/>
          <w:sz w:val="16"/>
          <w:szCs w:val="16"/>
        </w:rPr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редметные результаты освоения курса:</w:t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ласс</w:t>
      </w:r>
    </w:p>
    <w:p>
      <w:pPr>
        <w:pStyle w:val="Normal"/>
        <w:spacing w:lineRule="atLeast" w:line="100" w:before="0" w:after="0"/>
        <w:ind w:left="284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меть представл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о структуре и основных элементах ОС Windows» (рабочий стол, хранилища данных, файлы и папки, элементы управления и т.д.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термины и понятия, используемые для доступа и обработки информации без визуального контроля (либо при слабовидении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менклатуру </w:t>
      </w:r>
      <w:r>
        <w:rPr>
          <w:rFonts w:eastAsia="Calibri" w:cs="Times New Roman" w:ascii="Times New Roman" w:hAnsi="Times New Roman"/>
          <w:sz w:val="28"/>
          <w:szCs w:val="28"/>
        </w:rPr>
        <w:t>тифлотехнических средств и специального программного обеспечения невизуального доступа к информации для слепых и специального программного обеспечения для слабовидящи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функции и сценарии использования ручных видеоувеличителе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начение, </w:t>
      </w:r>
      <w:r>
        <w:rPr>
          <w:rFonts w:eastAsia="Calibri" w:cs="Times New Roman" w:ascii="Times New Roman" w:hAnsi="Times New Roman"/>
          <w:sz w:val="28"/>
          <w:szCs w:val="28"/>
        </w:rPr>
        <w:t>принципы работы и</w:t>
      </w:r>
      <w:r>
        <w:rPr>
          <w:rFonts w:cs="Times New Roman" w:ascii="Times New Roman" w:hAnsi="Times New Roman"/>
          <w:sz w:val="28"/>
          <w:szCs w:val="28"/>
        </w:rPr>
        <w:t xml:space="preserve"> основные функции программы невизуального доступа к информации на экране компьютера </w:t>
      </w:r>
      <w:r>
        <w:rPr>
          <w:rFonts w:eastAsia="Times New Roman" w:cs="Times New Roman" w:ascii="Times New Roman" w:hAnsi="Times New Roman"/>
          <w:sz w:val="28"/>
          <w:szCs w:val="28"/>
        </w:rPr>
        <w:t>(Jaws for windows, NVDA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функции программ увеличения изображения на экране компьютера (magic, ZoomText, Fusion)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расположение, название и назначение элементов управления </w:t>
      </w:r>
      <w:r>
        <w:rPr>
          <w:rFonts w:cs="Times New Roman" w:ascii="Times New Roman" w:hAnsi="Times New Roman"/>
          <w:sz w:val="28"/>
          <w:szCs w:val="28"/>
        </w:rPr>
        <w:t>БрД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стандартной клавиатуры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приемы обработки текстовой информа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брайлевского (тактильного)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лассификацию информационных объектов операционной системы Windows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ы взаимодействия с графическим интерфейсом компьютер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построения восьмиточечной (компьютерной) системы Брай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основной и дополнительный функционал специального программного обеспечения для слабовидящи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страивать графический интерфейс компьютера в соответствии с индивидуальными зрительными возможностями (цветовая схема, уровень контрастности, масштаб, размер указателя мыши, отображение содержимого папок и меню в виде списка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ать в операционной системе с графическим интерфейсом, используя специализированное ПО для слабовидящи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в текстовом документе с помощью команд стандартной клавиатуры и брайлевского дисплея, с использованием особого функционала программы невизуального доступ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по иерархической структуре файловой системы с использованием клавиатурных команд стандартной клавиатуры и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ввод и чтение информации с помощью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сновные операции с файлами (создание, сохранение, редактирование) без визуального контрол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работу с фрагментами текста в текстовом редакторе Word с помощью стандартной клавиатуры и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форматирование символов и абзацев в текстовом редакторе Word с помощью клавиатурных команд стандартной клавиатуры и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рабатывать текстовую информацию с использованием клавиатуры и манипулятора типа «мышь»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ознанно, рационально и эффективно использовать тифлотехнические устройств и специализированного программного обеспечения для слабовидящих при решении учебных и познавательных задач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100" w:before="0" w:after="0"/>
        <w:ind w:left="284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tabs>
          <w:tab w:val="clear" w:pos="708"/>
          <w:tab w:val="left" w:pos="333" w:leader="none"/>
        </w:tabs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обым функционалом программы невизуального доступа к информации при навигации по текстовому документу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ориентировки на клавиатуре компьютера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команд с помощью стандартной клавиатуры и брайлевского дисплея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информации в восьмиточечной системе Брайля с помощью клавиатуры Перкинса брайлевского дисплея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лгоритмами работы с каждым видом информационных объектов операционной системы Windows;</w:t>
      </w:r>
    </w:p>
    <w:p>
      <w:pPr>
        <w:pStyle w:val="Normal"/>
        <w:tabs>
          <w:tab w:val="left" w:pos="567" w:leader="none"/>
          <w:tab w:val="left" w:pos="708" w:leader="none"/>
          <w:tab w:val="left" w:pos="119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взаимодействия с графическим интерфейсом под управлением программ увеличения изображения на экране компьютера;</w:t>
      </w:r>
    </w:p>
    <w:p>
      <w:pPr>
        <w:pStyle w:val="Normal"/>
        <w:tabs>
          <w:tab w:val="clear" w:pos="708"/>
          <w:tab w:val="left" w:pos="567" w:leader="none"/>
          <w:tab w:val="left" w:pos="69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ввода, редактирования и форматирования текстовой информации;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алгоритмизации действий при работе с тифлотехническими устройствами и специальным программным обеспечением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ть представление </w:t>
      </w:r>
      <w:r>
        <w:rPr>
          <w:rFonts w:eastAsia="Times New Roman" w:cs="Times New Roman" w:ascii="Times New Roman" w:hAnsi="Times New Roman"/>
          <w:sz w:val="28"/>
          <w:szCs w:val="28"/>
        </w:rPr>
        <w:t>о структуре и основных элементах ОС Windows» (рабочий стол, хранилища данных, файлы и папки, элементы управления и т.д.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термины и понятия, используемые для доступа и обработки информации без визуального контроля (либо при слабовидении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менклатуру </w:t>
      </w:r>
      <w:r>
        <w:rPr>
          <w:rFonts w:eastAsia="Calibri" w:cs="Times New Roman" w:ascii="Times New Roman" w:hAnsi="Times New Roman"/>
          <w:sz w:val="28"/>
          <w:szCs w:val="28"/>
        </w:rPr>
        <w:t>тифлотехнических средств и специального программного обеспечения невизуального доступа к информации для слепых и специального программного обеспечения для слабовидящих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функции и сценарии использования ручных и настольных видеоувеличителей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начение, </w:t>
      </w:r>
      <w:r>
        <w:rPr>
          <w:rFonts w:eastAsia="Calibri" w:cs="Times New Roman" w:ascii="Times New Roman" w:hAnsi="Times New Roman"/>
          <w:sz w:val="28"/>
          <w:szCs w:val="28"/>
        </w:rPr>
        <w:t>принципы работы и</w:t>
      </w:r>
      <w:r>
        <w:rPr>
          <w:rFonts w:cs="Times New Roman" w:ascii="Times New Roman" w:hAnsi="Times New Roman"/>
          <w:sz w:val="28"/>
          <w:szCs w:val="28"/>
        </w:rPr>
        <w:t xml:space="preserve"> основные функции программы невизуального доступа к информации на экране компьютера </w:t>
      </w:r>
      <w:r>
        <w:rPr>
          <w:rFonts w:eastAsia="Times New Roman" w:cs="Times New Roman" w:ascii="Times New Roman" w:hAnsi="Times New Roman"/>
          <w:sz w:val="28"/>
          <w:szCs w:val="28"/>
        </w:rPr>
        <w:t>(Jaws for windows, NVDA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расположение, название и назначение элементов управления </w:t>
      </w:r>
      <w:r>
        <w:rPr>
          <w:rFonts w:cs="Times New Roman" w:ascii="Times New Roman" w:hAnsi="Times New Roman"/>
          <w:sz w:val="28"/>
          <w:szCs w:val="28"/>
        </w:rPr>
        <w:t>БрД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стандартной клавиатуры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приемы обработки текстовой информа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брайлевского (тактильного)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лассификацию информационных объектов операционной системы Windows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ы взаимодействия с графическим интерфейсом компьютер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построения восьмиточечной (компьютерной) системы Брай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основной и дополнительный функционал специального программного обеспечения для слабовидящи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ать в операционной системе с графическим интерфейсом, используя специализированное ПО для слабовидящи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в текстовом документе с помощью команд стандартной клавиатуры и брайлевского дисплея, с использованием особого функционала программы невизуального доступ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риентировку в таблицах при помощи клавиатурных команд стандартной клавиатуры и брайлевского дисплея, с использованием особого функционала программы невизуального доступ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по иерархической структуре файловой системы с использованием клавиатурных команд стандартной клавиатуры и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ввод и чтение информации с помощью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сновные операции с файлами (создание, сохранение, копирование, перемещение, редактирование, удаление) без визуального контрол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работу с фрагментами текста в текстовом редакторе Word с помощью стандартной клавиатуры и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форматирование символов и абзацев в текстовом редакторе Word с помощью клавиатурных команд стандартной клавиатуры и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рабатывать текстовую информацию с использованием клавиатуры и манипулятора типа «мышь»</w:t>
      </w:r>
      <w:r>
        <w:rPr>
          <w:rFonts w:eastAsia="Calibri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обым функционалом программы невизуального доступа к информации при навигации по текстовому документу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ориентировки на клавиатуре компьютер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организации и управления хранения данных в файловой системе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ыделения фрагментов текста без визуального контрол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команд с помощью стандартной клавиатуры и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информации в восьмиточечной системе Брайля с помощью клавиатуры Перкинса брайлевского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лгоритмами работы с каждым видом информационных объектов операционной системы Windows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взаимодействия с графическим интерфейсом под управлением программ увеличения изображения на экране компьютер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ввода, редактирования и форматирования текстовой информа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алгоритмизации действий при работе с тифлотехническими устройствами и специальным программным обеспечением.</w:t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7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ть представление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 структуре и основных элементах ОС Windows» (рабочий стол, хранилища данных, файлы и папки, элементы управления и т.д.)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 структуре и способах ориентировки на Web-страницах сети Интернет и особенностях работы интернет-обозревателей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plore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oog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rom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т.п.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термины и понятия, используемые для доступа и обработки информации без визуального контроля (либо при слабовидении)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менклатуру </w:t>
      </w:r>
      <w:r>
        <w:rPr>
          <w:rFonts w:eastAsia="Calibri" w:cs="Times New Roman" w:ascii="Times New Roman" w:hAnsi="Times New Roman"/>
          <w:sz w:val="28"/>
          <w:szCs w:val="28"/>
        </w:rPr>
        <w:t>тифлотехнических средств и специального программного обеспечения невизуального доступа к информации для слепых и специального программного обеспечения для слабовидящи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начение, </w:t>
      </w:r>
      <w:r>
        <w:rPr>
          <w:rFonts w:eastAsia="Calibri" w:cs="Times New Roman" w:ascii="Times New Roman" w:hAnsi="Times New Roman"/>
          <w:sz w:val="28"/>
          <w:szCs w:val="28"/>
        </w:rPr>
        <w:t>принципы работы и</w:t>
      </w:r>
      <w:r>
        <w:rPr>
          <w:rFonts w:cs="Times New Roman" w:ascii="Times New Roman" w:hAnsi="Times New Roman"/>
          <w:sz w:val="28"/>
          <w:szCs w:val="28"/>
        </w:rPr>
        <w:t xml:space="preserve"> основные функции программы невизуального доступа к информации на экране компьютера </w:t>
      </w:r>
      <w:r>
        <w:rPr>
          <w:rFonts w:eastAsia="Times New Roman" w:cs="Times New Roman" w:ascii="Times New Roman" w:hAnsi="Times New Roman"/>
          <w:sz w:val="28"/>
          <w:szCs w:val="28"/>
        </w:rPr>
        <w:t>(Jaws for windows, NVDA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функции программ увеличения изображения на экране компьютера (magic, ZoomText, Fusion);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расположение, название и назначение элементов управления </w:t>
      </w:r>
      <w:r>
        <w:rPr>
          <w:rFonts w:cs="Times New Roman" w:ascii="Times New Roman" w:hAnsi="Times New Roman"/>
          <w:sz w:val="28"/>
          <w:szCs w:val="28"/>
        </w:rPr>
        <w:t>БрД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стандартной клавиатуры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приемы обработки текстовой, табличной и графической информации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брайлевского (тактильного) дисплея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лассификацию информационных объектов операционной системы Windows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ы взаимодействия с графическим интерфейсом компьютера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ребования к созданию мультимедийных презентаций для слабовидящих;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построения восьмиточечной (компьютерной) системы Брай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основной и дополнительный функционал специального программного обеспечения для слабовидящих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страивать графический интерфейс компьютера в соответствии с индивидуальными зрительными возможностями (цветовая схема, уровень контрастности, масштаб, размер указателя мыши, отображение содержимого папок и меню в виде списка)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ать в операционной системе с графическим интерфейсом, используя специализированное ПО для слабовидящих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в текстовом документе с помощью команд стандартной клавиатуры и брайлевского дисплея, с использованием особого функционала программы невизуального доступа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по иерархической структуре файловой системы с использованием клавиатурных команд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оиск информации на WEB-страницах с ориентировкой по структурным элементам HTML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уществлять поиск информации в сети Интернет; знать принципы работы с ресурсами сети Интернет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браузеры для поиска, просмотра и сохранения содержимого сайтов в сети Интернет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лучать доступ к онлайн библиотеке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ввод и чтение информации с помощью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сновные операции с файлами (создание, сохранение, копирование, перемещение, редактирование, удаление) без визуального контрол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работу с фрагментами текста в текстовом редакторе Word с помощью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форматирование символов и абзацев в текстовом редакторе Word с помощью клавиатурных команд стандартной клавиатуры и брайлевского диспле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рабатывать текстовую информацию с использованием клавиатуры и манипулятора типа «мышь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едактировать и конвертировать графические файлы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вать и редактировать мультимедийные презентации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самостоятельную разработку и выполнение алгоритмов работы с тифлотехническими устройствами и специальными программам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13"/>
        <w:tabs>
          <w:tab w:val="clear" w:pos="708"/>
          <w:tab w:val="left" w:pos="851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обым функционалом программы невизуального доступа к информации при навигации по текстовому документу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ориентировки на клавиатуре компьютера;</w:t>
      </w:r>
    </w:p>
    <w:p>
      <w:pPr>
        <w:pStyle w:val="13"/>
        <w:tabs>
          <w:tab w:val="clear" w:pos="708"/>
          <w:tab w:val="left" w:pos="709" w:leader="none"/>
          <w:tab w:val="left" w:pos="851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организации и управления хранения данных в файловой системе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настройки программ увеличения изображения на экране компьютера (magic, ZoomText, Fusion) для комфортной работы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команд с помощью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информации в восьмиточечной системе Брайля с помощью клавиатуры Перкинса брайлевского дисплея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лгоритмами работы с каждым видом информационных объектов операционной системы Windows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взаимодействия с графическим интерфейсом под управлением программ увеличения изображения на экране компьютер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ввода, редактирования и форматирования текстовой информации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редактирования графических файлов с применением функций увеличения изображения на экран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ми приемами навигации по Web-страницам с использованием программ невизуального доступа к информации на экране компьютер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взаимодействия с ресурсами сети Интернет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алгоритмизации действий при работе с тифлотехническими устройствами и специальным программным обеспечением.</w:t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8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меть представление: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 структуре и основных элементах ОС Windows» (рабочий стол, хранилища данных, файлы и папки, элементы управления и т.д.)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 структуре и способах ориентировки на Web-страницах сети Интернет и особенностях работы интернет-обозревателей 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nternet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xplorer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Goog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hrom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т.п.);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термины и понятия, используемые для доступа и обработки информации без визуального контроля (либо при слабовидении);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менклатуру </w:t>
      </w:r>
      <w:r>
        <w:rPr>
          <w:rFonts w:eastAsia="Calibri" w:cs="Times New Roman" w:ascii="Times New Roman" w:hAnsi="Times New Roman"/>
          <w:sz w:val="28"/>
          <w:szCs w:val="28"/>
        </w:rPr>
        <w:t>тифлотехнических средств и специального программного обеспечения невизуального доступа к информации для слепых и специального программного обеспечения для слабовидящи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начение, </w:t>
      </w:r>
      <w:r>
        <w:rPr>
          <w:rFonts w:eastAsia="Calibri" w:cs="Times New Roman" w:ascii="Times New Roman" w:hAnsi="Times New Roman"/>
          <w:sz w:val="28"/>
          <w:szCs w:val="28"/>
        </w:rPr>
        <w:t>принципы работы и</w:t>
      </w:r>
      <w:r>
        <w:rPr>
          <w:rFonts w:cs="Times New Roman" w:ascii="Times New Roman" w:hAnsi="Times New Roman"/>
          <w:sz w:val="28"/>
          <w:szCs w:val="28"/>
        </w:rPr>
        <w:t xml:space="preserve"> основные функции программы невизуального доступа к информации на экране компьютера </w:t>
      </w:r>
      <w:r>
        <w:rPr>
          <w:rFonts w:eastAsia="Times New Roman" w:cs="Times New Roman" w:ascii="Times New Roman" w:hAnsi="Times New Roman"/>
          <w:sz w:val="28"/>
          <w:szCs w:val="28"/>
        </w:rPr>
        <w:t>(Jaws for windows, NVDA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функции программ увеличения изображения на экране компьютера (magic, ZoomText, Fusion)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расположение, название и назначение элементов управления </w:t>
      </w:r>
      <w:r>
        <w:rPr>
          <w:rFonts w:cs="Times New Roman" w:ascii="Times New Roman" w:hAnsi="Times New Roman"/>
          <w:sz w:val="28"/>
          <w:szCs w:val="28"/>
        </w:rPr>
        <w:t>БрД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сценарии использования тифлофлешплеера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расположение, название и назначение элементов управления тифлофлешплеер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работы с системой распознавания оптических символов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сценарии использования программ оптического распознавания текста (open book, Abby Finereader)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тличительные особенности формата DAISY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организации DAISY-книги и приемы работы с ней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стандартной клавиатуры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приемы обработки текстовой, графической информации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брайлевского (тактильного) дисплея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лассификацию информационных объектов операционной системы Windows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ы взаимодействия с графическим интерфейсом компьютера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сценарии использования программ оптического распознавания текста (open book, Abby Finereader)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построения восьмиточечной (компьютерной) системы Брай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основной и дополнительный функционал специального программного обеспечения для слабовидящих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страивать графический интерфейс компьютера в соответствии с индивидуальными зрительными возможностями (цветовая схема, уровень контрастности, масштаб, размер указателя мыши, отображение содержимого папок и меню в виде списка)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ать в операционной системе с графическим интерфейсом, используя специализированное ПО для слабовидящих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в текстовом документе с помощью команд стандартной клавиатуры и брайлевского дисплея, с использованием особого функционала программы невизуального доступа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риентировку в таблицах при помощи клавиатурных команд стандартной клавиатуры и брайлевского дисплея, с использованием особого функционала программы невизуального доступа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по иерархической структуре файловой системы с использованием клавиатурных команд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оиск информации на WEB-страницах с ориентировкой по структурным элементам HTML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уществлять поиск информации в сети Интернет; знать принципы работы с ресурсами сети Интернет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браузеры для поиска, просмотра и сохранения содержимого сайтов в сети Интернет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ввод и чтение информации с помощью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сновные операции с файлами (создание, сохранение, копирование, перемещение, редактирование, удаление) без визуального контрол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работу с фрагментами текста в текстовом редакторе Word с помощью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форматирование символов и абзацев в текстовом редакторе Word с помощью клавиатурных команд стандартной клавиатуры и брайлевского диспле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рабатывать текстовую информацию с использованием клавиатуры и манипулятора типа «мышь»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перации с диспетчерами программы невизуального доступа к информации JAWS for Windows для установки необходимых параметров работы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уществлять запись аудиофайлов и текстовых документов на карту памяти тифлофлешплеера и их воспроизведение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навигацию по DAISY-книге на тифлофлешплеере и программном DAISY-плеер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воспроизводить DAISY-книгу на аппаратном и программном плеер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ознанно, рационально и эффективно использовать тифлотехнические устройств и специализированного программного обеспечения для слабовидящих при решении учебных, познавательных, бытовых и профессиональных задач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менять комплексный подход к информационным процессам с использованием компьютера, мобильного устройства, видеоувеличителя и тифлофлешплеера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самостоятельную разработку и выполнение алгоритмов работы с тифлотехническими устройствами и специальными программам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обым функционалом программы невизуального доступа к информации при навигации по текстовому документу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ориентировки на клавиатуре компьютера;</w:t>
      </w:r>
    </w:p>
    <w:p>
      <w:pPr>
        <w:pStyle w:val="Normal"/>
        <w:tabs>
          <w:tab w:val="clear" w:pos="708"/>
          <w:tab w:val="left" w:pos="709" w:leader="none"/>
          <w:tab w:val="left" w:pos="184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организации и управления хранения данных в файловой системе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информации в заданную ячейку таблицы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ыделения фрагментов текста, ячеек таблицы, отдельных файлов и групп файлов без визуального контрол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приемами настройки программ невизуального доступа к информации </w:t>
      </w:r>
      <w:r>
        <w:rPr>
          <w:rFonts w:eastAsia="Times New Roman" w:cs="Times New Roman" w:ascii="Times New Roman" w:hAnsi="Times New Roman"/>
          <w:sz w:val="28"/>
          <w:szCs w:val="28"/>
        </w:rPr>
        <w:t>Jaws for windows, NVDA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настройки программ увеличения изображения на экране компьютера (magic, ZoomText, Fusion) для комфортной работы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команд с помощью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информации в восьмиточечной системе Брайля с помощью клавиатуры Перкинса брайлевского диспле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лгоритмами работы с каждым видом информационных объектов операционной системы Windows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взаимодействия с графическим интерфейсом под управлением программ увеличения изображения на экране компьютер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ввода, редактирования и форматирования текстовой информации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эффективного использования тифлофлешплеера при работе с аудиофайлами и текстовыми документами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эксплуатации тифлофлешплеера для доступа к информаци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ми приемами навигации по Web-страницам с использованием программ невизуального доступа к информации на экране компьютер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взаимодействия с ресурсами сети Интернет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работы с системой распознавания оптических символов без визуального контрол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использования системы распознавания оптических символо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ехнологией преобразования текста на бумажных носителях в электронные форматы и приемами пользования программами оптического распознавания текста (open book, Abby Finereader)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ценариями использования тифлотехнических средств для достижения планируемых результатов в различных видах деятельности;</w:t>
      </w:r>
    </w:p>
    <w:p>
      <w:pPr>
        <w:pStyle w:val="13"/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алгоритмизации действий при работе с тифлотехническими устройствами и специальным программным обеспечением.</w:t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9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термины и понятия, используемые для доступа и обработки информации без визуального контроля (либо при слабовидении);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оменклатуру </w:t>
      </w:r>
      <w:r>
        <w:rPr>
          <w:rFonts w:eastAsia="Calibri" w:cs="Times New Roman" w:ascii="Times New Roman" w:hAnsi="Times New Roman"/>
          <w:sz w:val="28"/>
          <w:szCs w:val="28"/>
        </w:rPr>
        <w:t>тифлотехнических средств и специального программного обеспечения невизуального доступа к информации для слепых и специального программного обеспечения для слабовидящи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значение, </w:t>
      </w:r>
      <w:r>
        <w:rPr>
          <w:rFonts w:eastAsia="Calibri" w:cs="Times New Roman" w:ascii="Times New Roman" w:hAnsi="Times New Roman"/>
          <w:sz w:val="28"/>
          <w:szCs w:val="28"/>
        </w:rPr>
        <w:t>принципы работы и</w:t>
      </w:r>
      <w:r>
        <w:rPr>
          <w:rFonts w:cs="Times New Roman" w:ascii="Times New Roman" w:hAnsi="Times New Roman"/>
          <w:sz w:val="28"/>
          <w:szCs w:val="28"/>
        </w:rPr>
        <w:t xml:space="preserve"> основные функции программы невизуального доступа к информации на экране компьютера </w:t>
      </w:r>
      <w:r>
        <w:rPr>
          <w:rFonts w:eastAsia="Times New Roman" w:cs="Times New Roman" w:ascii="Times New Roman" w:hAnsi="Times New Roman"/>
          <w:sz w:val="28"/>
          <w:szCs w:val="28"/>
        </w:rPr>
        <w:t>(Jaws for windows, NVDA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функции программ увеличения изображения на экране компьютера (magic, ZoomText, Fusion)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расположение, название и назначение элементов управления </w:t>
      </w:r>
      <w:r>
        <w:rPr>
          <w:rFonts w:cs="Times New Roman" w:ascii="Times New Roman" w:hAnsi="Times New Roman"/>
          <w:sz w:val="28"/>
          <w:szCs w:val="28"/>
        </w:rPr>
        <w:t>БрД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работы с системой распознавания оптических символов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сценарии использования программ оптического распознавания текста (open book, Abby Finereader)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подготовки текстовой информации к печати на брайлевском принтере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стандартной клавиатуры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приемы обработки текстовой, табличной, графической и звуковой информации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брайлевского (тактильного) дисплея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лассификацию информационных объектов операционной системы Windows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ы взаимодействия с графическим интерфейсом компьютера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ребования к обработке чертежей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нципы работы электронной почты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предназначение и основные сценарии использования программ оптического распознавания текста (open book, Abby Finereader)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сценарии использования устройств вывода текста (лазерный принтер, брайлевский принтер)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построения восьмиточечной (компьютерной) системы Брай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основной и дополнительный функционал специального программного обеспечения для слабовидящих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страивать графический интерфейс компьютера в соответствии с индивидуальными зрительными возможностями (цветовая схема, уровень контрастности, масштаб, размер указателя мыши, отображение содержимого папок и меню в виде списка)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ать в операционной системе с графическим интерфейсом, используя специализированное ПО для слабовидящих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в текстовом документе с помощью команд стандартной клавиатуры и брайлевского дисплея, с использованием особого функционала программы невизуального доступа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риентировку в таблицах при помощи клавиатурных команд стандартной клавиатуры и брайлевского дисплея, с использованием особого функционала программы невизуального доступа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еремещение по иерархической структуре файловой системы с использованием клавиатурных команд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оиск информации на WEB-страницах с ориентировкой по структурным элементам HTML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уществлять поиск информации в сети Интернет; знать принципы работы с ресурсами сети Интернет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браузеры для поиска, просмотра и сохранения содержимого сайтов в сети Интернет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ввод и чтение информации с помощью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сновные операции с файлами (создание, сохранение, копирование, перемещение, редактирование, удаление) без визуального контрол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базовые операции с файлами и папками в альтернативном файловом менеджере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работу с фрагментами текста в текстовом редакторе Word с помощью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форматирование символов и абзацев в текстовом редакторе Word с помощью клавиатурных команд стандартной клавиатуры и брайлевского диспле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рабатывать текстовую информацию с использованием клавиатуры и манипулятора типа «мышь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оздавать, редактировать, выводить на печать таблицы, используя табличный редактор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едактировать и конвертировать аудио и графические файлы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брабатывать чертежи, используя программные редакторы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перации с диспетчерами программы невизуального доступа к информации JAWS for Windows для установки необходимых параметров работы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подготовку простого текста к печати на брайлевском принтере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устанавливать причинно-следственные связи при работе с тифлотехническими устройствами и персональным компьютером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ознанно, рационально и эффективно использовать тифлотехнические устройств и специализированного программного обеспечения для слабовидящих при решении учебных, познавательных, бытовых и профессиональных задач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самостоятельную разработку и выполнение алгоритмов работы с тифлотехническими устройствами и специальными программам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обым функционалом программы невизуального доступа к информации при навигации по текстовому документу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ориентировки на клавиатуре компьютер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организации и управления хранения данных в файловой системе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информации в заданную ячейку таблицы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ыделения фрагментов текста, ячеек таблицы, отдельных файлов и групп файлов без визуального контрол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приемами настройки программ невизуального доступа к информации </w:t>
      </w:r>
      <w:r>
        <w:rPr>
          <w:rFonts w:eastAsia="Times New Roman" w:cs="Times New Roman" w:ascii="Times New Roman" w:hAnsi="Times New Roman"/>
          <w:sz w:val="28"/>
          <w:szCs w:val="28"/>
        </w:rPr>
        <w:t>Jaws for windows, NVDA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настройки программ увеличения изображения на экране компьютера (magic, ZoomText, Fusion) для комфортной работы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команд с помощью стандартной клавиатуры и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информации в восьмиточечной системе Брайля с помощью клавиатуры Перкинса брайлевского диспле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лгоритмами работы с каждым видом информационных объектов операционной системы Windows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взаимодействия с графическим интерфейсом под управлением программ увеличения изображения на экране компьютер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ввода, редактирования и форматирования текстовой информаци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ехнологиями создания, редактирования, преобразования табличных данных с использованием программных средств для слабовидящих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редактирования графических и аудиоданных с применением функций увеличения изображения на экран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ми приемами навигации по Web-страницам с использованием программ невизуального доступа к информации на экране компьютера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взаимодействия с ресурсами сети Интернет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работы с электронной почтой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навигации, создания и редактирования электронных таблиц, графиков и диаграмм в форматах Excel и Google Sheets при помощи ПК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работы с системой распознавания оптических символов без визуального контрол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использования системы распознавания оптических символов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технологией преобразования текста на бумажных носителях в электронные форматы и приемами пользования программами оптического распознавания текста (open book, Abby Finereader)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использования лазерного принтер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ценариями использования тифлотехнических средств для достижения планируемых результатов в различных видах деятельности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алгоритмизации действий при работе с тифлотехническими устройствами и специальным программным обеспечением.</w:t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u w:val="single"/>
        </w:rPr>
      </w:r>
    </w:p>
    <w:p>
      <w:pPr>
        <w:pStyle w:val="Normal"/>
        <w:spacing w:lineRule="atLeast" w:line="100" w:before="0" w:after="0"/>
        <w:ind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  <w:t>10 класс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меть представление </w:t>
      </w:r>
      <w:r>
        <w:rPr>
          <w:rFonts w:eastAsia="Times New Roman" w:cs="Times New Roman" w:ascii="Times New Roman" w:hAnsi="Times New Roman"/>
          <w:sz w:val="28"/>
          <w:szCs w:val="28"/>
        </w:rPr>
        <w:t>о структуре и основных элементах ОС Android или iOS (рабочий стол, хранилища данных, файлы и папки, элементы управления и т.п.)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нать: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оменклатуру </w:t>
      </w:r>
      <w:r>
        <w:rPr>
          <w:rFonts w:eastAsia="Calibri" w:cs="Times New Roman" w:ascii="Times New Roman" w:hAnsi="Times New Roman"/>
          <w:sz w:val="28"/>
          <w:szCs w:val="28"/>
        </w:rPr>
        <w:t>тифлотехнических средств и специального программного обеспечения невизуального доступа к информации для слепых и специального программного обеспечения для слабовидящих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значение, принципы работы и основные функции программ невизуального доступа к информации на экране планшетного компьютера или смартфона под управлением ОС Android или iOS (TalkBack, Voice Assistant, VoiceOver);</w:t>
      </w:r>
    </w:p>
    <w:p>
      <w:pPr>
        <w:pStyle w:val="13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едназначение и основные функции программ увеличения изображения на экране компьютера (magic, ZoomText, Fusion)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- расположение, название и назначение элементов управления </w:t>
      </w:r>
      <w:r>
        <w:rPr>
          <w:rFonts w:cs="Times New Roman" w:ascii="Times New Roman" w:hAnsi="Times New Roman"/>
          <w:sz w:val="28"/>
          <w:szCs w:val="28"/>
        </w:rPr>
        <w:t>БрД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стандартной клавиатуры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новные приемы обработки текстовой, табличной, графической и звуковой информации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бор клавиатурных команд брайлевского (тактильного) дисплея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классификацию информационных объектов операционной системы Windows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ы взаимодействия с графическим интерфейсом компьютера;</w:t>
      </w:r>
    </w:p>
    <w:p>
      <w:pPr>
        <w:pStyle w:val="13"/>
        <w:tabs>
          <w:tab w:val="clear" w:pos="708"/>
          <w:tab w:val="left" w:pos="567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нципы построения восьмиточечной (компьютерной) системы Брайля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основной и дополнительный функционал специального программного обеспечения для слабовидящих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страивать графический интерфейс компьютера в соответствии с индивидуальными зрительными возможностями (цветовая схема, уровень контрастности, масштаб, размер указателя мыши, отображение содержимого папок и меню в виде списка)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настраивать интерфейс планшетного компьютера или смартфона в соответствии с индивидуальными зрительными возможностями (адаптивный дисплей, адаптивная яркость, инверсия цвета, тема с высокой контрастностью, настройки цвета, светофильтр, размер и стиль шрифта, контрастная клавиатура, отображение формы кнопок, большой указатель мыши, функция увеличения, отключение эффектов анимации);</w:t>
      </w:r>
    </w:p>
    <w:p>
      <w:pPr>
        <w:pStyle w:val="Normal"/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работать в операционной системе с графическим интерфейсом, используя специализированное ПО для слабовидящих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лучать доступ к онлайн библиотеке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ввод и чтение информации с помощью брайлевского диспле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основные операции с файлами (создание, сохранение, копирование, перемещение, редактирование, удаление) без визуального контрол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базовые операции с файлами и папками в альтернативном файловом менеджере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использовать редакторы языков разметки для создания и редактирования математических записей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аргументировано защищать собственную точку зрения при выборе тифлотехнического устройства и алгоритма работы с ним для решения прикладной задачи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84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ередавать информацию на съемные носители информации, плееры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осознанно, рационально и эффективно использовать тифлотехнические устройств и специализированного программного обеспечения для слабовидящих при решении учебных, познавательных, бытовых и профессиональных задач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менять комплексный подход к информационным процессам с использованием компьютера, мобильного устройства, видеоувеличителя и тифлофлешплеера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осуществлять самостоятельную разработку и выполнение алгоритмов работы с тифлотехническими устройствами и специальными программами.</w:t>
      </w:r>
    </w:p>
    <w:p>
      <w:pPr>
        <w:pStyle w:val="Normal"/>
        <w:spacing w:lineRule="atLeast" w:line="100" w:before="0" w:after="0"/>
        <w:ind w:firstLine="28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ладеть: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ориентировки на клавиатуре компьютера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организации и управления хранения данных в файловой системе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пособами управления сенсорными мобильными устройствами, используя функции ОС и специализированное программное обеспечение для лиц с нарушением зрения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- приемами настройки программ невизуального доступа к информации </w:t>
      </w:r>
      <w:r>
        <w:rPr>
          <w:rFonts w:eastAsia="Times New Roman" w:cs="Times New Roman" w:ascii="Times New Roman" w:hAnsi="Times New Roman"/>
          <w:sz w:val="28"/>
          <w:szCs w:val="28"/>
        </w:rPr>
        <w:t>Jaws for windows, NVDA</w:t>
      </w:r>
      <w:r>
        <w:rPr>
          <w:rFonts w:eastAsia="Calibri"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настройки программ увеличения изображения на экране компьютера (magic, ZoomText, Fusion) для комфортной работы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команд с помощью стандартной клавиатуры и брайлевского дисплея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истемой жестов для работы с планшетными компьютерами или смартфонами под управлением программы экранного доступа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ввода информации в восьмиточечной системе Брайля с помощью клавиатуры Перкинса брайлевского диспле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лгоритмами работы с каждым видом информационных объектов операционной системы Windows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взаимодействия с графическим интерфейсом под управлением программ увеличения изображения на экране компьютера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spacing w:lineRule="atLeast" w:line="10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алгоритмами выполнения базовых операций в ОС Android или iOS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пользования сервисами видеоконференцсвязи и платформами цифрового образования;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иемами пользования доступными сервисами видеоконференцсвязи (Zoom, Skype, discord и т.п.);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spacing w:lineRule="atLeast" w:line="10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сценариями использования тифлотехнических средств для достижения планируемых результатов в различных видах деятельности;</w:t>
      </w:r>
    </w:p>
    <w:p>
      <w:pPr>
        <w:pStyle w:val="13"/>
        <w:tabs>
          <w:tab w:val="clear" w:pos="708"/>
          <w:tab w:val="left" w:pos="709" w:leader="none"/>
        </w:tabs>
        <w:spacing w:lineRule="atLeast" w:line="100" w:before="0" w:after="0"/>
        <w:ind w:left="0"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- приемами алгоритмизации действий при работе с тифлотехническими устройствами и специальным программным обеспечением.</w:t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tLeast" w:line="10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ТИЧЕСКОЕ ПЛАНИРОВАНИЕ </w:t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5 класс</w:t>
      </w:r>
    </w:p>
    <w:p>
      <w:pPr>
        <w:pStyle w:val="TextBody"/>
        <w:spacing w:before="0" w:after="0"/>
        <w:ind w:left="0" w:right="0" w:firstLine="553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57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6480"/>
        <w:gridCol w:w="5713"/>
      </w:tblGrid>
      <w:tr>
        <w:trPr>
          <w:tblHeader w:val="true"/>
        </w:trPr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темы курса 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исло часов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0" w:right="-28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 виды  деятельности обучающихся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 1. Обработка текстовой информации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8 часов)</w:t>
            </w:r>
          </w:p>
          <w:p>
            <w:pPr>
              <w:pStyle w:val="Normal"/>
              <w:suppressAutoHyphens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вод текста с помощью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айлевского дисплея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на русском языке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пирование, перемещение и удаление фрагментов текста в текстовом редакторе с помощью стандартной клавиатуры и брайлевского диспле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532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ать принципы организации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32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ать набор клавиатурных команд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32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аивать и отрабатывать навык десятипальцевого ввода информации на стандартной клавиатуре компьютер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32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аивать и отрабатывать набор основных клавиатурных команд на стандартной клавиатуре компьютера.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2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тирование абзацев и символов в текстовом редакторе Word. (9 часов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нятие абзаца в редакторе Word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равнивание абзаца с помощью клавиатурных команд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логовые окна «Абзац» и «Шрифт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менение цвета шрифт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ние размера и начертания символов с помощью клавиатурных команд стандартной клавиатуры и брайлевского дисплея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522" w:leader="none"/>
              </w:tabs>
              <w:suppressAutoHyphens w:val="false"/>
              <w:spacing w:before="0" w:after="0"/>
              <w:ind w:left="4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учать структурные элементы текст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ить и редактировать текст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22" w:leader="none"/>
              </w:tabs>
              <w:suppressAutoHyphens w:val="false"/>
              <w:spacing w:before="0" w:after="0"/>
              <w:ind w:left="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тексту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32" w:leader="none"/>
              </w:tabs>
              <w:suppressAutoHyphens w:val="false"/>
              <w:spacing w:before="0" w:after="0"/>
              <w:ind w:left="47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ировать абзацы и символы.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3. Общие принципы взаимодействия с графическим интерфейсом операционной системы Windows и прикладного программного обеспечения без визуального контрол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8 часов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чая среда графической операционной системы,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«Рабочий стол» и кнопка «Пуск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приемы использования манипулятора «мышь» пр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е в графической среде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пуск и закрытие приложений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личные способы запуска прикладных программ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еню и подменю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Виды меню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алоговые окна и многостраничные диалог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лассификация элементов управления диалога («флажок», «кнопка», «Радиокнопка», «список», «комбинированный список», «ползунок»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лизация алгоритмов работы с элементами управления диалогового окн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обый функционал программы невизуального доступа для работы с элементами управления диалогового окна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ть программы невизуального доступа для работы с элементами управления диалогового окна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7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манипулятор «мышь» пр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е в графической среде операционной системы Windows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22" w:leader="none"/>
              </w:tabs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4. Управление файлами и папками операционной системы Windows. (3 час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грамма «Проводник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ерархическая структура «дерево» (навигация по папкам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Д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7" w:leader="none"/>
                <w:tab w:val="left" w:pos="274" w:leader="none"/>
              </w:tabs>
              <w:suppressAutoHyphens w:val="false"/>
              <w:spacing w:before="0" w:after="0"/>
              <w:ind w:left="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окну программы «Проводник».</w:t>
            </w:r>
          </w:p>
          <w:p>
            <w:pPr>
              <w:pStyle w:val="Normal"/>
              <w:tabs>
                <w:tab w:val="clear" w:pos="708"/>
                <w:tab w:val="left" w:pos="47" w:leader="none"/>
                <w:tab w:val="left" w:pos="274" w:leader="none"/>
              </w:tabs>
              <w:suppressAutoHyphens w:val="false"/>
              <w:spacing w:before="0" w:after="0"/>
              <w:ind w:left="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аивать операцию создания файлов и папок с использованием команд стандартной клавиатуры.</w:t>
            </w:r>
          </w:p>
          <w:p>
            <w:pPr>
              <w:pStyle w:val="Normal"/>
              <w:tabs>
                <w:tab w:val="clear" w:pos="708"/>
                <w:tab w:val="left" w:pos="47" w:leader="none"/>
                <w:tab w:val="left" w:pos="274" w:leader="none"/>
                <w:tab w:val="left" w:pos="569" w:leader="none"/>
              </w:tabs>
              <w:suppressAutoHyphens w:val="false"/>
              <w:spacing w:before="0" w:after="0"/>
              <w:ind w:left="4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ять восстановление файлов и очистку «Корзины».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 5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пециальные возможности операционной системы Windows для лиц с ОВЗ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4 час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ий обзор диспетчера специальных возможностей Windows. 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ая лупа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firstLine="4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основн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firstLine="4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ять некотор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false"/>
              <w:spacing w:before="0" w:after="0"/>
              <w:ind w:firstLine="4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интерфейс компьютера в соответствии с индивидуальными зрительными возможностями.</w:t>
            </w:r>
          </w:p>
        </w:tc>
      </w:tr>
      <w:tr>
        <w:trPr/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6. Ручной электронный видеоувеличитель. (2 часа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lineRule="atLeast" w:line="100" w:before="0" w:after="0"/>
              <w:ind w:left="426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менты управления устройством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lineRule="atLeast" w:line="100" w:before="0" w:after="0"/>
              <w:ind w:left="426" w:hanging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параметров работы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100" w:before="0" w:after="0"/>
              <w:ind w:left="426" w:hanging="142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ые функции (стоп кадр и др.).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учной электронный видеоувеличитель при работе с информацией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6 класс</w:t>
      </w:r>
    </w:p>
    <w:p>
      <w:pPr>
        <w:pStyle w:val="TextBody"/>
        <w:spacing w:before="0" w:after="0"/>
        <w:ind w:left="0" w:right="0" w:firstLine="553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1553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6694"/>
        <w:gridCol w:w="6137"/>
      </w:tblGrid>
      <w:tr>
        <w:trPr>
          <w:tblHeader w:val="true"/>
        </w:trPr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темы курса 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исло часов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 виды  деятельности обучающихся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1. Общие принципы взаимодействия с графическим интерфейсом операционной системы Windows и прикладного программного обеспечения без визуального контроля. (6 часов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личные способы запуска прикладных программ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ерархическая структура «дерево» (навигация по папкам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ню и подменю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ы меню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алоговые окна и многостраничные диалог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лассификация элементов управления диалога («флажок», «кнопка», «Радиокнопка», «поле редактирования», «список», «комбинированный список», «ползунок»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лизация алгоритмов работы с элементами управления диалогового окн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обый функционал программы невизуального доступа для работы с элементами управления диалогового окн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спользовать программы невизуального доступа для работы с элементами управления диалогового окна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6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манипулятор «мышь» пр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е в графической среде операционной системы Windows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22" w:leader="none"/>
              </w:tabs>
              <w:suppressAutoHyphens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2. Управление файлами и папками операционной системы Windows. (3 часа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грамма «Проводник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Д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 и удаление файлов и папок с помощью клавиатурных команд стандартной клавиатуры и БД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false"/>
              <w:spacing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окну программы «Проводник»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false"/>
              <w:spacing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аивать операции: создание, копирование, перемещение, переименование и удаление файлов и папок с использованием команд стандартной клавиатур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ять восстановление файлов и очистку «Корзины»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 3. Специальные возможности операционной системы Windows для лиц с ОВЗ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(3 часа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ая лупа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29" w:leader="none"/>
                <w:tab w:val="left" w:pos="397" w:leader="none"/>
              </w:tabs>
              <w:suppressAutoHyphens w:val="false"/>
              <w:spacing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основн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29" w:leader="none"/>
                <w:tab w:val="left" w:pos="397" w:leader="none"/>
              </w:tabs>
              <w:suppressAutoHyphens w:val="false"/>
              <w:spacing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ять некотор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29" w:leader="none"/>
                <w:tab w:val="left" w:pos="395" w:leader="none"/>
              </w:tabs>
              <w:suppressAutoHyphens w:val="false"/>
              <w:spacing w:before="0" w:after="0"/>
              <w:ind w:left="46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интерфейс компьютера в соответствии с индивидуальными зрительными возможностями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ма 4. Настольный увеличитель.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 часа)</w:t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дели настольных увеличителей.</w:t>
            </w:r>
          </w:p>
          <w:p>
            <w:pPr>
              <w:pStyle w:val="Normal"/>
              <w:suppressAutoHyphens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ункции настольных увеличителей.</w:t>
            </w:r>
          </w:p>
          <w:p>
            <w:pPr>
              <w:pStyle w:val="Normal"/>
              <w:suppressAutoHyphens w:val="false"/>
              <w:spacing w:lineRule="atLeast" w:line="10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параметров изображени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ые функции настольных увеличителей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спользовать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ольный увеличитель при работе с информацией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 5.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Обработка текстовой информации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(6 часов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од текста с помощью стандартной клавиатуры и брайлевского дисплея на русском  языке.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тавка и замена символов и слов, локальное редактирование текста в текстовом редакторе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ыделение блоков текста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пирование, перемещение и удаление фрагментов текста в текстовом редактор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верка орфографии с помощью программы невизуального доступа к информации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ть и форматировать текст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равлять орфографические ошибки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операции поиска и замены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Тема 6.</w:t>
            </w:r>
          </w:p>
          <w:p>
            <w:pPr>
              <w:pStyle w:val="Normal"/>
              <w:spacing w:lineRule="atLeast" w:line="10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Форматирование абзацев и символов в текстовом редакторе Word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(4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ыравнивание абзаца с помощью клавиатурных команд стандартной клавиатуры и БрД. Диалоговые окна «Абзац» и «Шрифт». Изменение цвета шрифта. Отступы слева и справа от текста, расстояние между абзацами (отбивка). Задание размера и начертания символов с помощью клавиатурных команд стандартной клавиатуры и брайлевского дисплея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ить и редактировать текст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22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тексту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325" w:leader="none"/>
                <w:tab w:val="left" w:pos="489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ировать абзацы и символы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 7.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Таблицы в текстовом редакторе Word. (4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днородные таблицы в Word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вигация по таблице с помощью программы невизуального доступа к информаци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и заполнение таблицы с использованием стандартной клавиатуры и БрД. Заголовки строк и столбцов таблицы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од информации в заданную ячейку таблицы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тение табличной информации с помощью программы невизуального доступ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тирование таблицы без визуального контрол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даление таблицы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ся создавать таблицы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Тема 8. </w:t>
            </w: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>Списки в текстовом редакторе Word. (3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нятие «список». Чтение информации, представленной в виде списка с помощью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аркированные и нумерованные списк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одноуровневого спис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многоуровневого спис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дактирование списка. Преобразование текста в список.</w:t>
            </w:r>
          </w:p>
        </w:tc>
        <w:tc>
          <w:tcPr>
            <w:tcW w:w="6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ся создавать списки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" w:hanging="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</w:tbl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7 класс</w:t>
      </w:r>
    </w:p>
    <w:p>
      <w:pPr>
        <w:pStyle w:val="TextBody"/>
        <w:spacing w:before="0" w:after="0"/>
        <w:ind w:left="0" w:right="0" w:firstLine="553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5623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7440"/>
        <w:gridCol w:w="5351"/>
      </w:tblGrid>
      <w:tr>
        <w:trPr>
          <w:tblHeader w:val="true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темы курса 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исло часов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42" w:right="-285" w:hanging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 виды  деятельности обучающихся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1. Обработка текстовой информации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6 часов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 текста с помощью стандартной клавиатуры и брайлевского дисплея на русском и английском языках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 и удаление фрагментов текста в текстовом редактор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верка орфографии с помощью программы невизуального доступа к информаци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текстом в режиме «быстрых клавиш» программы невизуального доступа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ить и редактировать текст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равлять орфографические ошибки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операции поиска и замены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2.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орматирование абзацев и символов в текстовом редакторе Word. (4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равнивание абзаца с помощью клавиатурных команд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логовые окна «Абзац» и «Шрифт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цвета шрифт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тупы слева и справа от текста, расстояние между абзацами (отбивка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е размера и начертания символов с помощью клавиатурных команд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ение информации о параметрах форматирования текста с помощью программы невизуального доступа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ить и редактировать текст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22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тексту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ировать абзацы и символы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3. Таблицы в текстовом редакторе Word. (5 часов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нородные таблицы в Word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таблице с помощью программы невизуального доступа к информаци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и заполнение таблицы с использованием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оловки строк и столбцов таблицы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 информации в заданную ячейку таблицы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табличной информации с помощью программы невизуального доступ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ирование таблицы без визуального контрол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екстовой информации в табличную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абличной информации в текстовую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даление таблицы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ся создавать таблицы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4. Списки в текстовом редакторе Word. (3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нятие «список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информации, представленной в виде списка с помощью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кированные и нумерованные списк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одноуровневого спис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многоуровневого спис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спис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екста в список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списка в текст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ся создавать списки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5. Управление файлами и папками операционной системы Windows. 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4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а «Проводник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групп файлов и папок в программе «Проводник»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, переименование и удаление файлов и папок с помощью клавиатурных команд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заданных файлов и папок (шаблоны имен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внешними носителями информации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6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окну программы «Проводник»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аивать операции: создание, копирование, перемещение, переименование, удаление и поиск файлов и папок с использованием команд стандартной клавиатуры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ять восстановление файлов и очистку «Корзины»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работу с внешними носителями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6. Навигация по сети Интернет. 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4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рузка WEB-страниц в браузер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труктурные элементы WEB-страницы (заголовки, ссылки, посещенные и не посещённые ссылки, фреймы, формы, кнопки, поля редактирования, меню, списки, таблицы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структурным элементам WEB-страницы с помощью особого функционала программы невизуального доступ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и Браузера, повышающие эффективность работы без визуального контроля, а также комфортность работы слабовидящих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426" w:leader="none"/>
              </w:tabs>
              <w:spacing w:before="0" w:after="0"/>
              <w:ind w:left="28" w:right="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ть поиск информации на WEB-страницах с ориентировкой по структурным элементам HTML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поиск информации в сети Интернет; знать принципы работы с ресурсами сети Интернет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браузеры для поиска, просмотра и сохранения содержимого сайтов в сети Интернет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ать доступ к онлайн библиотеке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7. Специальные возможности операционной системы Windows для лиц с ОВЗ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3 часа)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ранная лупа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овая схема операционной системы Windows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основн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ять некотор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95" w:leader="none"/>
                <w:tab w:val="left" w:pos="56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интерфейс компьютера в соответствии с индивидуальными зрительными возможностями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34" w:hanging="0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8. Редактирование мультимедиа данных. (2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ботка графической информации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Графические редакторы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и функции графического редактор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инструментов графического редактора.</w:t>
            </w:r>
          </w:p>
          <w:p>
            <w:pPr>
              <w:pStyle w:val="Normal"/>
              <w:spacing w:lineRule="atLeast" w:line="100" w:before="0" w:after="0"/>
              <w:ind w:left="709" w:hanging="425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ы файлов, содержащих графические данные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вать графические объекты с использованием инструментов графического редактора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ть и конвертировать графические файлы.</w:t>
            </w:r>
          </w:p>
        </w:tc>
      </w:tr>
      <w:tr>
        <w:trPr/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9. Создание презентаций. (3 часа)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34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и функции программы для создания презентаций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кет слайд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Шаблоны слайд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слайд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ые эффекты анимации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бавление звуковых эффектов.</w:t>
            </w:r>
          </w:p>
          <w:p>
            <w:pPr>
              <w:pStyle w:val="Normal"/>
              <w:spacing w:lineRule="atLeast" w:line="100" w:before="0" w:after="0"/>
              <w:ind w:left="709" w:hanging="42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презентации.</w:t>
            </w:r>
          </w:p>
        </w:tc>
        <w:tc>
          <w:tcPr>
            <w:tcW w:w="5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вать и редактировать мультимедийные презентации.</w:t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8 класс</w:t>
      </w:r>
    </w:p>
    <w:p>
      <w:pPr>
        <w:pStyle w:val="TextBody"/>
        <w:spacing w:before="0" w:after="0"/>
        <w:ind w:left="0" w:right="0" w:firstLine="553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5481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6788"/>
        <w:gridCol w:w="5348"/>
      </w:tblGrid>
      <w:tr>
        <w:trPr>
          <w:tblHeader w:val="true"/>
        </w:trPr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темы курса 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исло часов)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142" w:right="-285" w:hanging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 виды  деятельности обучающихся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1. Обработка текстовой информации. (3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 текста, 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 и удаление фрагментов текста в текстовом редакторе с помощью стандартной клавиатуры и БрД. Использование буфера обмена для редактирования текст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текстом в режиме «быстрых клавиш» программы невизуального доступ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ить и редактировать текст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равлять орфографические ошибки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операции поиска и замены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2.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Форматирование абзацев и символов в текстовом редакторе Word. (5 часов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равнивание абзаца с помощью клавиатурных команд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логовые окна «Абзац» и «Шрифт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ение цвета шрифт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ступы слева и справа от текста, расстояние между абзацами (отбивка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ние размера и начертания символов с помощью клавиатурных команд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ение информации о параметрах форматирования текста с помощью программы невизуального доступ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ановка параметров форматирования различными способами: использование ленточного меню, контекстного меню и «быстрые» клавиши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ить и редактировать текст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22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тексту с помощью стандартной клавиатуры компьютера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ировать абзацы и символы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3. Таблицы в текстовом редакторе Word. (5 часов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днородные таблицы в Word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таблице с помощью программы невизуального доступа к информаци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и заполнение таблицы с использованием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оловки строк и столбцов таблицы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 информации в заданную ячейку таблицы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табличной информации с помощью программы невизуального доступ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ирование таблицы без визуального контрол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екстовой информации в табличную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абличной информации в текстовую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даление таблицы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ся создавать, редактировать и форматировать таблицы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4. Списки в текстовом редакторе Word. (3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информации, представленной в виде списка с помощью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ркированные и нумерованные списк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одноуровневого спис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многоуровневого спис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спис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екста в список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списка в текст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иться создавать и редактировать списки в текстовом редакторе Word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со словарем программы невизуального доступа Jaws for windows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5. Управление файлами и папками операционной системы Windows. (4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групп файлов и папок в программе «Проводник»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, переименование и удаление файлов и папок с помощью клавиатурных команд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заданных файлов и папок (шаблоны имен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внешними носителями информаци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6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окну программы «Проводник»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аивать операции: создание, копирование, перемещение, переименование, удаление и поиск файлов и папок с использованием команд стандартной клавиатуры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ять восстановление файлов и очистку «Корзины»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работу с внешними носителями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6. Навигация по сети Интернет. (3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рузка WEB-страниц в браузер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структурным элементам WEB-страницы с помощью особого функционала программы невизуального доступ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и Браузера, повышающие эффективность работы без визуального контроля и комфортность работы слабовидящих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426" w:leader="none"/>
              </w:tabs>
              <w:spacing w:before="0" w:after="0"/>
              <w:ind w:left="28" w:right="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ть поиск информации на WEB-страницах с ориентировкой по структурным элементам HTML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поиск информации в сети Интернет; знать принципы работы с ресурсами сети Интернет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браузеры для поиска, просмотра и сохранения содержимого сайтов в сети Интернет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ать доступ к онлайн библиотеке.</w:t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7. Специальные возможности операционной системы Windows для лиц с ОВЗ. (2 часа)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ранная лупа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овая схема операционной системы Windows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основн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ять некотор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95" w:leader="none"/>
                <w:tab w:val="left" w:pos="569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интерфейс компьютера в соответствии с индивидуальными зрительными возможностями.</w:t>
            </w:r>
          </w:p>
          <w:p>
            <w:pPr>
              <w:pStyle w:val="Normal"/>
              <w:tabs>
                <w:tab w:val="clear" w:pos="708"/>
                <w:tab w:val="left" w:pos="395" w:leader="none"/>
                <w:tab w:val="left" w:pos="569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95" w:leader="none"/>
                <w:tab w:val="left" w:pos="569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8. Параметры работы программы невизуального доступа к информации JAWS for Windows. (3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параметрами синтеза речи (изменение активного синтезатора, темпа речи, уровня пунктуации, уровня информативности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жимы озвучивания ввода текст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жим «JAWS-курсора»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спетчер словаря JA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настроек JA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параметрами работы брайлевского дисплея (статусные ячейки, седьмая и восьмая точки, режимы слежения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ансляционные таблицы брайлевского дисплея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442" w:leader="none"/>
              </w:tabs>
              <w:spacing w:before="0" w:after="0"/>
              <w:ind w:left="28" w:right="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ть операции с диспетчерами программы невизуального доступа к информации JAWS for Windows для установки необходимых параметров работы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9. DAISY-книга. 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2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ы формата DAISY. Отличительные особенности формата DAISY-книг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ый DAISY-плеер FSReader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кстовый и аудио сло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ципы навигации по DAISY-книге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екстный поиск по Daisy-книге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459" w:leader="none"/>
              </w:tabs>
              <w:spacing w:before="0" w:after="0"/>
              <w:ind w:left="28" w:right="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ть навигацию по DAISY-книге на программном DAISY-плеере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993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роизводить DAISY-книгу на программном плеер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10.  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ифлофлешплеер. 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2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менты управления тифлофлешплеер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настройки (скорость воспроизведения, громкость, настройка даты и времени, автоматическое отключение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Говорящие книги» в форматах LKF, DAISY, MP3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ись «говорящей книги» на карту памят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«говорящей книге» в различных форматах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ись звуковой информации с помощью встроенного микрофон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ые функции тифлофлешплеер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442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запись аудиофайлов и текстовых документов на карту памяти тифлофлешплеера и их воспроизведение.</w:t>
            </w:r>
          </w:p>
          <w:p>
            <w:pPr>
              <w:pStyle w:val="13"/>
              <w:tabs>
                <w:tab w:val="clear" w:pos="708"/>
                <w:tab w:val="left" w:pos="459" w:leader="none"/>
              </w:tabs>
              <w:spacing w:before="0" w:after="0"/>
              <w:ind w:left="28" w:right="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ть навигацию по DAISY-книге на тифлофлешплеере и программном DAISY-плеере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993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оспроизводить DAISY-книгу на аппаратном и программном плеер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11.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анирование плоскопечатных документов. (2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е и аппаратное обеспечение для сканирования и оптического распознавания текст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анирование документ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графического изображения документа в текст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параметрами сканирования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способы сохранения результатов преобразования: текстовый файл, аудио файл.</w:t>
            </w:r>
          </w:p>
        </w:tc>
        <w:tc>
          <w:tcPr>
            <w:tcW w:w="5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анирование документов, преобразование графического изображения документа в текст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28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9 класс</w:t>
      </w:r>
    </w:p>
    <w:p>
      <w:pPr>
        <w:pStyle w:val="TextBody"/>
        <w:spacing w:before="0" w:after="0"/>
        <w:ind w:left="0" w:right="0" w:firstLine="553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5481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051"/>
        <w:gridCol w:w="5487"/>
      </w:tblGrid>
      <w:tr>
        <w:trPr>
          <w:tblHeader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темы курса 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исло часов)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 виды  деятельности обучающихс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1. Динамические таблицы в табличном редакторе Excel.  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6 часов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понятия (столбец, строка, ячейка, лист, книга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таблиц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табличной информации с помощью программы невизуального доступ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ация ячеек в таблице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 и редактирование данных в ячейки таблицы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носительные и абсолютные ссылк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 ячейки и его изменени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тейшие формулы и функци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областей таблицы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ментарное форматирование таблицы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графиков и диаграмм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графиков и диаграмм: система координат, легенд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и сортировка данных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аблицы в текст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собенности печати электронных таблиц на бумажном носителе. 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uppressAutoHyphens w:val="false"/>
              <w:spacing w:before="0" w:after="0"/>
              <w:ind w:left="256" w:firstLine="10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вать, редактировать, выводить на печать таблицы, используя табличный редактор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2. Общие принципы взаимодействия с графическим интерфейсом операционной системы Windows и прикладного программного обеспечения без визуального контроля. (4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способы запуска прикладных программ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ю и подменю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логовые окна и многостраничные диалог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лизация алгоритмов работы с элементами управления диалогового окн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бый функционал программы невизуального доступа для работы с элементами управления диалогового окн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56" w:leader="none"/>
                <w:tab w:val="left" w:pos="1134" w:leader="none"/>
              </w:tabs>
              <w:suppressAutoHyphens w:val="false"/>
              <w:spacing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основной и дополнительный функционал специального программного обеспечения для слабовидящих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uppressAutoHyphens w:val="false"/>
              <w:spacing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графический интерфейс компьютера в соответствии с индивидуальными зрительными возможностями (цветовая схема, уровень контрастности, масштаб, размер указателя мыши, отображение содержимого папок и меню в виде списка).</w:t>
            </w:r>
          </w:p>
          <w:p>
            <w:pPr>
              <w:pStyle w:val="Normal"/>
              <w:tabs>
                <w:tab w:val="clear" w:pos="708"/>
                <w:tab w:val="left" w:pos="356" w:leader="none"/>
              </w:tabs>
              <w:suppressAutoHyphens w:val="false"/>
              <w:spacing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в операционной системе с графическим интерфейсом, используя специализированное ПО для слабовидящих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3. Навигация по сети Интернет. 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3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рузка WEB-страниц в браузер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структурным элементам WEB-страницы с помощью особого функционала программы невизуального доступ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и Браузера, повышающие эффективность работы без визуального контроля, а также комфортность работы слабовидящих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426" w:leader="none"/>
              </w:tabs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ть поиск информации на WEB-страницах с ориентировкой по структурным элементам HTML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-28"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поиск информации в сети Интернет; знать принципы работы с ресурсами сети Интернет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spacing w:before="0" w:after="0"/>
              <w:ind w:left="-28"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браузеры для поиска, просмотра и сохранения содержимого сайтов в сети Интернет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-28" w:firstLine="2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ать доступ к онлайн библиотеке.</w:t>
            </w:r>
          </w:p>
        </w:tc>
      </w:tr>
      <w:tr>
        <w:trPr>
          <w:trHeight w:val="12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4. Специальные возможности операционной системы Windows для лиц с ОВЗ. (2 часа)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ранная лупа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овая схема операционной системы Windows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основн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ять некотор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114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интерфейс компьютера в соответствии с индивидуальными зрительными возможностями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5. Чтение электронной и плоскопечатной информации. (6 часов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форматы хранения текстовой информации (PDF, DJVU, HTML, DOC, DOCX, RTF, TXT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документов с текстовым слоем с помощью особого функционала программы невизуального доступа к информаци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PDF и DJVU файлов без текстового слоя в читаемые форматы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анирование и распознавание печатных документов на бумажном носителе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и запись текстов в аудио формат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висы Интернет, конвертирующие различные текстовые документы в читаемые или аудио форматы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файлов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6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мультимедиа данных. (3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ботка аудио данных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оры звуковых данных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и функции звукового редактор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ись звук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нейное редактирование звук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нение эффектов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накомство с редакторами звуковых данных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аудио файлов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Тема 7. Создание чертежей на ПК.  </w:t>
            </w:r>
          </w:p>
          <w:p>
            <w:pPr>
              <w:pStyle w:val="Normal"/>
              <w:suppressAutoHyphens w:val="false"/>
              <w:spacing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(3 часа)</w:t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зор программ для создания чертежей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и функции приложени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роение и редактирование чертежей на плоскости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батывать чертежи, используя программные редакторы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8. Брайлевские принтеры. (5 часов)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ы брайлевских принтеров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и печать простого текста на принтерах семейства Tiger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ое программное обеспечение для подготовки текстов к печати на брайлевском принтере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и печать простого текста на принтерах семейства Index Braille.</w:t>
            </w:r>
          </w:p>
        </w:tc>
        <w:tc>
          <w:tcPr>
            <w:tcW w:w="5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459" w:leader="none"/>
              </w:tabs>
              <w:spacing w:before="0" w:after="0"/>
              <w:ind w:left="0" w:right="0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ть подготовку простого текста к печати на брайлевском принтере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TextBody"/>
        <w:spacing w:lineRule="atLeast" w:line="100" w:before="0" w:after="0"/>
        <w:ind w:left="0" w:right="0" w:firstLine="556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10 класс</w:t>
      </w:r>
    </w:p>
    <w:p>
      <w:pPr>
        <w:pStyle w:val="TextBody"/>
        <w:spacing w:before="0" w:after="0"/>
        <w:ind w:left="0" w:right="0" w:firstLine="553"/>
        <w:jc w:val="center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tbl>
      <w:tblPr>
        <w:tblW w:w="15774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8"/>
        <w:gridCol w:w="6385"/>
        <w:gridCol w:w="6071"/>
      </w:tblGrid>
      <w:tr>
        <w:trPr>
          <w:tblHeader w:val="true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звание темы курса </w:t>
            </w:r>
          </w:p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(число часов)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0" w:right="34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ое содержание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ind w:left="40" w:right="0" w:firstLine="34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новные  виды  деятельности обучающихся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1. Общие принципы взаимодействия с графическим интерфейсом операционной системы Windows и прикладного программного обеспечения без визуального контроля.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4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способы запуска прикладных программ с помощью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ю и подменю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логовые окна и многостраничные диалог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лизация алгоритмов работы с элементами управления диалогового окн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бый функционал программы невизуального доступа для работы с элементами управления диалогового окн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основной и дополнительный функционал специального программного обеспечения для слабовидящи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графический интерфейс компьютера в соответствии с индивидуальными зрительными возможностями (цветовая схема, уровень контрастности, масштаб, размер указателя мыши, отображение содержимого папок и меню в виде списка)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ть в операционной системе с графическим интерфейсом, используя специализированное ПО для слабовидящих.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suppressAutoHyphens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2. Управление файлами и папками операционной системы Windows. (2 часа)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Д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групп файлов и папок в программе «Проводник»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, переименование и удаление файлов и папок с помощью клавиатурных команд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внешними носителями информаци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5" w:leader="none"/>
                <w:tab w:val="left" w:pos="569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навигацию по окну программы «Проводник».</w:t>
            </w:r>
          </w:p>
          <w:p>
            <w:pPr>
              <w:pStyle w:val="Normal"/>
              <w:tabs>
                <w:tab w:val="clear" w:pos="708"/>
                <w:tab w:val="left" w:pos="395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ваивать операции: создание, копирование, перемещение, переименование, удаление и поиск файлов и папок с использованием команд стандартной клавиатуры.</w:t>
            </w:r>
          </w:p>
          <w:p>
            <w:pPr>
              <w:pStyle w:val="Normal"/>
              <w:tabs>
                <w:tab w:val="clear" w:pos="708"/>
                <w:tab w:val="left" w:pos="489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полнять восстановление файлов и очистку «Корзины».</w:t>
            </w:r>
          </w:p>
          <w:p>
            <w:pPr>
              <w:pStyle w:val="Normal"/>
              <w:tabs>
                <w:tab w:val="clear" w:pos="708"/>
                <w:tab w:val="left" w:pos="459" w:leader="none"/>
                <w:tab w:val="left" w:pos="1134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уществлять работу с внешними носителями.</w:t>
            </w:r>
          </w:p>
        </w:tc>
      </w:tr>
      <w:tr>
        <w:trPr/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3. Альтернативный файловый менеджер Total Commander.  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4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программы (меню, панели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ртировка объектов на панели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и просмотр текстовых файлов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объектов (файлов и папок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, переименование и удаление объектов (файлов и папок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объектов (файлов и папок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которые дополнительные возможности Total Commander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рипты программы невизуального доступа к информации для работы с Total Commander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3"/>
              <w:tabs>
                <w:tab w:val="clear" w:pos="708"/>
                <w:tab w:val="left" w:pos="176" w:leader="none"/>
                <w:tab w:val="left" w:pos="459" w:leader="none"/>
              </w:tabs>
              <w:spacing w:before="0" w:after="0"/>
              <w:ind w:left="40" w:right="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уществлять базовые операции с файлами и папками в альтернативном файловом менеджере.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134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Тема 4. Специальные возможности операционной системы Windows для лиц с ОВЗ. (3 часа)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ранный диктор» ОС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Экранная лупа» ОС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казатели и курсоры ОС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овая схема ОС Windows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возможности для пользователей с нарушением слуха (знакомство)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возможности для пользователей с нарушением моторики рук (знакомство)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основн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зменять некоторые параметры работы программ увеличения изображения на экране.</w:t>
            </w:r>
          </w:p>
          <w:p>
            <w:pPr>
              <w:pStyle w:val="Normal"/>
              <w:tabs>
                <w:tab w:val="clear" w:pos="708"/>
                <w:tab w:val="left" w:pos="376" w:leader="none"/>
                <w:tab w:val="left" w:pos="506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интерфейс компьютера в соответствии с индивидуальными зрительными возможностями.</w:t>
            </w:r>
          </w:p>
        </w:tc>
      </w:tr>
      <w:tr>
        <w:trPr>
          <w:trHeight w:val="1279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Тема 5. Использование сенсорных мобильных устройств без визуального контроля. </w:t>
            </w:r>
          </w:p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(3 часа)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е обеспечение для работы с сенсорными мобильными устройствами под управлением IOS и Android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принципы работы с сенсорным мобильным устройством без визуального контроля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текстовой информации, получаемой с помощью камеры мобильного устройства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токовое чтение электронного текста на мобильном устройстве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«говорящих книг» на мобильном устройстве.</w:t>
            </w:r>
          </w:p>
          <w:p>
            <w:pPr>
              <w:pStyle w:val="Normal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nline-библиотеки электронных и «говорящих книг»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программным обеспечением для работы с сенсорными мобильными устройствами под управлением IOS и Android.</w:t>
            </w:r>
          </w:p>
        </w:tc>
      </w:tr>
      <w:tr>
        <w:trPr>
          <w:trHeight w:val="1279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6. Использование специальных функций для слабовидящих в мобильных операционных системах. (2 часа)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функций мобильной ОС увеличения изображения экран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функций мобильной ОС и приложений для озвучивания текстовой информации на экране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я для распознавания текстовой информации, получаемой с помощью камеры телефона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аивать интерфейс планшетного компьютера или смартфона в соответствии с индивидуальными зрительными возможностями (адаптивный дисплей, адаптивная яркость, инверсия цвета, тема с высокой контрастностью, настройки цвета, светофильтр, размер и стиль шрифта, контрастная клавиатура, отображение формы кнопок, большой указатель мыши, функция увеличения, отключение эффектов анимации).</w:t>
            </w:r>
          </w:p>
          <w:p>
            <w:pPr>
              <w:pStyle w:val="Normal"/>
              <w:suppressAutoHyphens w:val="false"/>
              <w:spacing w:before="0" w:after="0"/>
              <w:ind w:lef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79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7. Приложения для доступа к текстовой и аудио информации на мобильных операционных системах. (2 часа)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я для потокового чтения текст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я для прослушивания аудио файлов и навигации по ним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ы преобразования текста в речь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уп к онлайн библиотекам с помощью приложений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приложениями для потокового чтения текста и прослушивания аудио файлов и навигации по ним.</w:t>
            </w:r>
          </w:p>
        </w:tc>
      </w:tr>
      <w:tr>
        <w:trPr>
          <w:trHeight w:val="442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8. Запись математических выражений с использованием языка разметки. (3 часа)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зор языков разметки для записи математических выражений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претатор языка разметки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синтаксисом языка разметки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ры записи математических выражений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математических выражений, записанных на языке разметки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ть редакторы языков разметки для создания и редактирования математических записей.</w:t>
            </w:r>
          </w:p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9. Создание графического интерфейса при написании программ. (2 часа)</w:t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зор сред разработки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классов объектов графического интерфейс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атрибутов объектов графического интерфейс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действий по активации графического объекта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о средами разработки графического интерфейса.</w:t>
            </w:r>
          </w:p>
        </w:tc>
      </w:tr>
      <w:tr>
        <w:trPr>
          <w:trHeight w:val="918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ема 10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дополнений и скриптов для программ экранного увеличения. (7 часов)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рипт и его предназначение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зык записи скриптов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ор скриптов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нтаксис записи скриптов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йлы программы увеличения, хранящие настройки пользователя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ение справочной информации по функциям, используемым в языке скриптов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зор дополнений, расширяющих возможности программы экранного увеличения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28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р установки дополнения.</w:t>
            </w:r>
          </w:p>
        </w:tc>
        <w:tc>
          <w:tcPr>
            <w:tcW w:w="6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uppressAutoHyphens w:val="false"/>
              <w:spacing w:before="0" w:after="0"/>
              <w:ind w:left="40"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понятием скрипта, языком записи скриптов.</w:t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лендарно-тематическое планирование.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5 класс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tbl>
      <w:tblPr>
        <w:tblW w:w="10491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8374"/>
        <w:gridCol w:w="709"/>
        <w:gridCol w:w="881"/>
      </w:tblGrid>
      <w:tr>
        <w:trPr>
          <w:tblHeader w:val="true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л-во часов 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бщие принципы взаимодействия с графическим интерфейсом операционной системы Windows и прикладного программного обеспечения без визуального контр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чая среда графической операционной системы,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«Рабочий стол» и кнопка «Пуск»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приемы использования манипулятора «мышь» при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е в графической среде операционной системы Window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1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Запуск и закрытие приложений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личные способы запуска прикладных программ с помощью стандартной клавиатуры и брайлевского диспле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Меню и подменю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ы мен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Диалоговые окна и многостраничные диалог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лассификация элементов управления диалога («флажок», «кнопка», «Радиокнопка», «список», «комбинированный список», «ползунок»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лизация алгоритмов работы с элементами управления диалогового ок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обый функционал программы невизуального доступа для работы с элементами управления диалогового ок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426" w:hanging="14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учной электронный видеоувеличитель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279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менты управления устройством. Настройка параметров рабо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ые функции (стоп кадр и др.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Управление файлами и папками операционной системы Window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грамма «Проводник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ерархическая структура «дерево» (навигация по папкам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айлевского диспле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ециальные возможности операционной системы Windows для лиц с ОВ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Общий обзор диспетчера специальных возможностей Windows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ая лупа» операционной системы Window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60" w:hanging="8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бработка текстовой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од текста с помощью стандартной клавиатуры и брайлевского дисплея на русском язы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17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пирование, перемещение и удаление фрагментов текста в текстовом редакторе с помощью стандартной клавиатуры и Бр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4" w:firstLine="23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дактирование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17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орматирование абзацев и символов в текстовом редакторе Word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Понятие абзаца в редакторе Word. Выравнивание абзаца с помощью клавиатурных команд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4" w:firstLine="23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менение цвета шрифта. Задание размера и начертания символов с помощью клавиатурных команд стандартной клавиатуры и Бр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4" w:firstLine="23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тирование текст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2</w:t>
            </w:r>
          </w:p>
        </w:tc>
        <w:tc>
          <w:tcPr>
            <w:tcW w:w="8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бота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 файлами, папками и текстовым редактором Word с использованием специальных возможностей операционной системы Windows для лиц с ОВ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6 класс</w:t>
      </w:r>
    </w:p>
    <w:tbl>
      <w:tblPr>
        <w:tblW w:w="10339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222"/>
        <w:gridCol w:w="708"/>
        <w:gridCol w:w="871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л-во часов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бщие принципы взаимодействия с графическим интерфейсом операционной системы Windows и прикладного программного обеспечения без визуального контр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азличные способы запуска прикладных программ с помощью стандартной клавиатуры и брайлевского диспл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Иерархическая структура «дерево» (навигация по папкам). Меню и подменю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ы мен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алоговые окна и многостраничные диалоги. Классификация элементов управления диалога («флажок», «кнопка», «Радиокнопка», «поле редактирования», «список», «комбинированный список», «ползунок»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лизация алгоритмов работы с элементами управления диалогового ок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собый функционал программы невизуального доступа для работы с элементами управления диалогового окн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Управление файлами и папками операционной системы Window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грамма «Проводник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айлевского диспл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 и удаление файлов и папок с помощью клавиатурных команд стандартной клавиатуры и Б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ециальные возможности операционной системы Windows для лиц с ОВ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ая лупа» операционной системы Window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стольный увеличи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одели настольных увеличителей. Функции настольных увеличител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параметров изображ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6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ые функции настольных увеличителе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бработка текстовой информ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од текста с помощью стандартной клавиатуры и брайлевского дисплея на русском язы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ыделение блоков текста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пирование, перемещение и удаление фрагментов текста в текстовом редакторе с помощью стандартной клавиатуры и Бр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верка орфографии с помощью программы невизуального доступа к информации.</w:t>
            </w:r>
          </w:p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орматирование абзацев и символов в текстовом редакторе Wor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равнивание абзаца с помощью клавиатурных команд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11" w:right="211" w:firstLine="1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алоговые окна «Абзац» и «Шрифт». Изменение цвета шрифт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4" w:firstLine="23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тступы слева и справа от текста, расстояние между абзацами (отбив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4" w:firstLine="23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ние размера и начертания символов с помощью клавиатурных команд стандартной клавиатуры и БрД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аблицы в текстовом редакторе Wor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днородные таблицы в Word. Навигация по таблице с помощью программы невизуального доступа к информ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здание и заполнение таблицы с использованием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 Заголовки строк и столбцов таблиц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од информации в заданную ячейку таблицы с помощью стандартной клавиатуры и БрД. Чтение табличной информации с помощью программы невизуального доступ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тирование таблицы без визуального контроля. Удаление таблиц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иски в текстовом редакторе Wor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нятие «список». Чтение информации, представленной в виде списка с помощью БрД. Маркированные и нумерованные спис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здание одноуровневого списка. Создание многоуровневого списка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05" w:right="105" w:firstLine="26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дактирование списка. Преобразование текста в список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7 класс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97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082"/>
        <w:gridCol w:w="707"/>
        <w:gridCol w:w="870"/>
      </w:tblGrid>
      <w:tr>
        <w:trPr>
          <w:tblHeader w:val="true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л-во часов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Управление файлами и папками операционной системы Windows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рограмма «Проводник». Создание файлов и папок с помощью клавиатурных команд стандартной клавиатуры и брайлевского диспле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групп файлов и папок в программе «Проводник» с помощью стандартной клавиатуры и брайлевского диспле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 и удаление файлов и папок с помощью клавиатурных команд стандартной клавиатуры и Б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заданных файлов и папок (шаблоны имен)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внешними носителями информаци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ециальные возможности операционной системы Windows для лиц с ОВЗ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Экранная лупа» операционной системы Windows. 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овая схема операционной системы Windows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бработка текстовой информаци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од текста с помощью стандартной клавиатуры и брайлевского дисплея на русском и английском язык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Выделение блоков текста.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Копирование, перемещение и удаление фрагментов текста в текстовом редакторе с помощью стандартной клавиатуры и Бр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оверка орфографии с помощью программы невизуального доступа к информации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Работа с текстом в режиме «быстрых клавиш» программы невизуального доступ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орматирование абзацев и символов в текстовом редакторе Word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равнивание абзаца с помощью клавиатурных команд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 Диалоговые окна «Абзац» и «Шрифт»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11" w:right="211" w:firstLine="1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менение цвета шрифта. Отступы слева и справа от текста, расстояние между абзацами (отбивка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34" w:firstLine="23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ние размера и начертания символов с помощью клавиатурных команд стандартной клавиатуры и БрД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ение информации о параметрах форматирования текста с помощью программы невизуального доступа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аблицы в текстовом редакторе Word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днородные таблицы в Word. Навигация по таблице с помощью программы невизуального доступа к информаци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здание и заполнение таблицы с использованием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 Заголовки строк и столбцов таблицы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од информации в заданную ячейку таблицы с помощью стандартной клавиатуры и БрД. Чтение табличной информации с помощью программы невизуального доступ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тирование таблицы без визуального контроля. Удаление таблицы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екстовой информации в табличную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абличной информации в текстовую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иски в текстовом редакторе Word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нятие «список». Чтение информации, представленной в виде списка с помощью БрД. Маркированные и нумерованные списк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8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здание одноуровневого списка. Создание многоуровневого списка. 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дактирование списка. Преобразование текста в список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еобразование списка в текст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вигация по сети Интернет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8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рузка WEB-страниц в браузер. Структурные элементы WEB-страницы (заголовки, ссылки, посещенные и не посещённые ссылки, фреймы, формы, кнопки, поля редактирования, меню, списки, таблицы)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структурным элементам WEB-страницы с помощью особого функционала программы невизуального доступ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и Браузера, повышающие эффективность работы без визуального контроля, а также комфортность работы слабовидящих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709" w:hanging="39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едактирование мультимедиа данных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34" w:firstLine="28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ботка графической информации. Графические редакторы. Форматы файлов, содержащих графические данны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176" w:firstLine="141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и функции графического редактора. Использование инструментов графического редактор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709" w:hanging="5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здание презентаций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709" w:hanging="533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и функции программы для создания презентаций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left="709" w:hanging="53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акет слайда. Шаблоны слайда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</w:t>
            </w:r>
          </w:p>
        </w:tc>
        <w:tc>
          <w:tcPr>
            <w:tcW w:w="808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176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слайда. Дополнительные эффекты анимации.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  <w:tc>
          <w:tcPr>
            <w:tcW w:w="8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176"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бавление звуковых эффектов. Настройка презентации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8 класс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53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8222"/>
        <w:gridCol w:w="708"/>
        <w:gridCol w:w="885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л-во часов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Управление файлами и папками операционной системы Window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айлевского диспл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групп файлов и папок в программе «Проводник» с помощью стандартной клавиатуры и брайлевского диспл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 и удаление файлов и папок с помощью клавиатурных команд стандартной клавиатуры и Б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заданных файлов и папок (шаблоны имен)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внешними носителями информ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ециальные возможности операционной системы Windows для лиц с ОВЗ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Экранная лупа» операционной системы Windows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овая схема операционной системы Window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Обработка текстовой информаци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 текста, вставка и замена символов и слов, локальное редактирование текста в текстовом редакторе с помощью стандартной клавиатуры и брайлевского диспл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Копирование, перемещение и удаление фрагментов текста в текстовом редакторе с помощью стандартной клавиатуры и БрД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Использование буфера обмена для редактирования тек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текстом в режиме «быстрых клавиш» программы невизуального доступ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Форматирование абзацев и символов в текстовом редакторе Wor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ыравнивание абзаца с помощью клавиатурных команд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 Диалоговые окна «Абзац» и «Шрифт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зменение цвета шрифта. Отступы слева и справа от текста, расстояние между абзацами (отбив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Задание размера и начертания символов с помощью клавиатурных команд стандартной клавиатуры и Бр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11" w:right="211" w:firstLine="14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ение информации о параметрах форматирования текста с помощью программы невизуального доступ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становка параметров форматирования различными способами: использование ленточного меню, контекстного меню и «быстрые» клавиш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Таблицы в текстовом редакторе Wor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Однородные таблицы в Word. Навигация по таблице с помощью программы невизуального доступа к информации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оздание и заполнение таблицы с использованием стандартной клавиатуры и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рД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. Заголовки строк и столбцов таблиц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вод информации в заданную ячейку таблицы с помощью стандартной клавиатуры и БрД. Чтение табличной информации с помощью программы невизуального доступ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орматирование таблицы без визуального контроля. Удаление таблиц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екстовой информации в табличную.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абличной информации в текстову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иски в текстовом редакторе Word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Чтение информации, представленной в виде списка с помощью БрД. Маркированные и нумерованные спис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оздание одноуровневого списка. Создание многоуровневого списк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дактирование списка. Преобразование текста в список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Преобразование списка в текс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вигация по сети Интерне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рузка WEB-страниц в браузер.  Навигация по структурным элементам WEB-страницы с помощью особого функционала программы невизуального доступа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и Браузера, повышающие эффективность работы без визуального контроля, а также комфортность работы слабовидя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Параметры работы программы невизуального доступа к информации JAWS for Windows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параметрами синтеза речи (изменение активного синтезатора, темпа речи, уровня пунктуации, уровня информативности). Режимы озвучивания ввода текс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жим «JAWS-курсора». Диспетчер словаря JAWS. Центр настроек JAWS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параметрами работы брайлевского дисплея (статусные ячейки, седьмая и восьмая точки, режимы слежения)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Трансляционные таблицы брайлевского диспле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709" w:hanging="39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DAISY-книг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ы формата DAISY. Отличительные особенности формата DAISY-книги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ый DAISY-плеер FSReader. Текстовый и аудио сло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нципы навигации по DAISY-книге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нтекстный поиск по Daisy-книг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709" w:hanging="392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Тифлофлешплеер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лементы управления тифлофлешплеера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настройки (скорость воспроизведения, громкость, настройка даты и времени, автоматическое отключение)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«Говорящие книги» в форматах LKF, DAISY, MP3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ись «говорящей книги» на карту памяти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«говорящей книге» в различных форматах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ись звуковой информации с помощью встроенного микрофона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полнительные функции тифлофлешплее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left="709" w:hanging="533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канирование плоскопечатных документов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е и аппаратное обеспечение для сканирования и оптического распознавания текст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анирование документ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графического изображения документа в текст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правление параметрами сканирования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способы сохранения результатов преобразования: текстовый файл, аудио файл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9 класс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622" w:type="dxa"/>
        <w:jc w:val="left"/>
        <w:tblInd w:w="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8671"/>
        <w:gridCol w:w="709"/>
        <w:gridCol w:w="728"/>
      </w:tblGrid>
      <w:tr>
        <w:trPr>
          <w:tblHeader w:val="true"/>
          <w:trHeight w:val="567" w:hRule="atLeast"/>
        </w:trPr>
        <w:tc>
          <w:tcPr>
            <w:tcW w:w="51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л-во часов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right="-10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щие принципы взаимодействия с графическим интерфейсом операционной системы Windows и прикладного программного обеспечения без визуального контрол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способы запуска прикладных программ с помощью стандартной клавиатуры и брайлевского диспле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ю и подменю.</w:t>
            </w:r>
          </w:p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логовые окна и многостраничные диалог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лизация алгоритмов работы с элементами управления диалогового ок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бый функционал программы невизуального доступа для работы с элементами управления диалогового окн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ециальные возможности операционной системы Windows для лиц с ОВ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Экранная лупа» операционной системы Windows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овая схема операционной системы Windows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Динамические таблицы в табличном редакторе Excel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понятия (столбец, строка, ячейка, лист, книга).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вигация по таблиц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34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табличной информации с помощью программы невизуального доступ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ресация ячеек в таблице.</w:t>
            </w:r>
          </w:p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вод и редактирование данных в ячейки таблицы с помощью стандартной клавиатуры и брайлевского диспле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тносительные и абсолютные ссылки.</w:t>
            </w:r>
          </w:p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т ячейки и его изменение с помощью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стейшие формулы и функ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областей таблицы с помощью стандартной клавиатуры и брайлевского дисплея. Элементарное форматирование таблиц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графиков и диаграмм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4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графиков и диаграмм: система координат, легенд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и сортировка данных.</w:t>
            </w:r>
          </w:p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таблицы в текст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426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бенности печати электронных таблиц на бумажном носите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Навигация по сети Интерне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грузка WEB-страниц в браузер.  Навигация по структурным элементам WEB-страницы с помощью особого функционала программы невизуального доступ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и Браузера, повышающие эффективность работы без визуального контроля, а также комфортность работы слабовидя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Интернет-ресурсы для лиц с нарушением зрения (сайты государственных организаций, информационные сайты общественных организаций, Online-библиоте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Чтение электронной и плоскопечатной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форматы хранения текстовой информации (PDF, DJVU, HTML, DOC, DOCX, RTF, TXT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документов с текстовым слоем с помощью особого функционала программы невизуального доступа к информа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еобразование PDF и DJVU файлов без текстового слоя в читаемые форм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анирование и распознавание печатных документов на бумажном носител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и запись текстов в аудио форма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ервисы Интернет, конвертирующие различные текстовые документы в читаемые или аудио форма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426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Редактирование мультимедиа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работка аудио данных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оры звуковых данны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и функции звукового редактор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пись зву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Линейное редактирование звука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нение эффект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здание чертежей на П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зор программ для создания чертежей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и функции прилож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27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строение и редактирование чертежей на плоск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Брайлевские принтер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29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иды брайлевских принтеров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и печать простого текста на принтерах семейства Tiger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0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ое программное обеспечение для подготовки текстов к печати на брайлевском принтер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867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готовка и печать простого текста на принтерах семейства Index Braille.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34</w:t>
            </w:r>
          </w:p>
        </w:tc>
        <w:tc>
          <w:tcPr>
            <w:tcW w:w="8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езерв времен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0 класс</w:t>
      </w:r>
    </w:p>
    <w:p>
      <w:pPr>
        <w:pStyle w:val="Normal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909" w:type="dxa"/>
        <w:jc w:val="left"/>
        <w:tblInd w:w="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7506"/>
        <w:gridCol w:w="1663"/>
        <w:gridCol w:w="1154"/>
      </w:tblGrid>
      <w:tr>
        <w:trPr>
          <w:tblHeader w:val="true"/>
        </w:trPr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0" w:right="12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Кол-во часов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Дата</w:t>
            </w:r>
          </w:p>
        </w:tc>
      </w:tr>
      <w:tr>
        <w:trPr>
          <w:tblHeader w:val="true"/>
          <w:trHeight w:val="308" w:hRule="atLeast"/>
        </w:trPr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ind w:left="110" w:right="128" w:hanging="108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щие принципы взаимодействия с графическим интерфейсом операционной системы Windows и прикладного программного обеспечения без визуального контроля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222" w:right="222" w:firstLine="6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зличные способы запуска прикладных программ с помощью стандартной клавиатуры и брайлевского диспле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left="111" w:right="111" w:firstLine="305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ню и подменю.</w:t>
            </w:r>
          </w:p>
          <w:p>
            <w:pPr>
              <w:pStyle w:val="Normal"/>
              <w:spacing w:lineRule="atLeast" w:line="100" w:before="0" w:after="0"/>
              <w:ind w:firstLine="426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иалоговые окна и многостраничные диалог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111" w:right="69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ормализация алгоритмов работы с элементами управления диалогового ок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обый функционал программы невизуального доступа для работы с элементами управления диалогового ок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59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Управление файлами и папками операционной системы Windows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файлов и папок с помощью клавиатурных команд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459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ыделение групп файлов и папок в программе «Проводник» с помощью стандартной клавиатуры и брайлевского диспле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459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, переименование и удаление файлов и папок с помощью клавиатурных команд стандартной клавиатуры и брайлевского дисплея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абота с внешними носителями информаци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</w:rPr>
              <w:t>Специальные возможности операционной системы Windows для лиц с ОВЗ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нтр специальных возможностей.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Экранный диктор» операционной системы Windows.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«Экранная лупа» операционной системы Windows.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казатели и курсоры операционной системы Windows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ветовая схема операционной системы Windows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возможности для пользователей с нарушением слуха (знакомство)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ециальные возможности для пользователей с нарушением моторики рук (знакомство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Альтернативный файловый менеджер Total Commander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фейс программы (меню, панели)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ртировка объектов на панел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и просмотр текстовых файлов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оздание объектов (файлов и папок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пирование, перемещение, переименование и удаление объектов (файлов и папок)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иск объектов (файлов и папок)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3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которые дополнительные возможности Total Commander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рипты программы невизуального доступа к информации для работы с Total Commander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Использование сенсорных мобильных устройств без визуального контроля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4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ограммное обеспечение для работы с сенсорными мобильными устройствами под управлением IOS и Android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сновные принципы работы с сенсорным мобильным устройством без визуального контрол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текстовой информации, получаемой с помощью камеры мобильного устройства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токовое чтение электронного текста на мобильном устройств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6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Чтение «говорящих книг» на мобильном устройстве.</w:t>
            </w:r>
          </w:p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Online-библиотеки электронных и «говорящих книг»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спользование специальных функций для слабовидящих в мобильных операционных системах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7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функций мобильной ОС увеличения изображения экран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функций мобильной ОС и приложений для озвучивания текстовой информации на экране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я для распознавания текстовой информации, получаемой с помощью камеры телефон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риложения для доступа к текстовой и аудио информации на мобильных операционных системах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9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я для потокового чтения текст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ложения для прослушивания аудио файлов и навигации по ним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пособы преобразования текста в речь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оступ к онлайн библиотекам с помощью приложени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Запись математических выражений с использованием языка разметки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зор языков разметки для записи математических выражений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нтерпретатор языка разметк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накомство с синтаксисом языка разметки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ры записи математических выражений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3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ирование математических выражений, записанных на языке разметки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Создание графического интерфейса при написании программ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зор сред разработки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пользование классов объектов графического интерфейс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5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атрибутов объектов графического интерфейса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астройка действий по активации графического объекта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Использование дополнений и скриптов для программ экранного увеличения: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627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крипт и его предназначение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Язык записи скриптов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Редактор скрипто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Синтаксис записи скрипто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3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Файлы программы увеличения, хранящие настройки пользователя.</w:t>
            </w:r>
          </w:p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лучение справочной информации по функциям, используемым в языке скриптов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зор дополнений, расширяющих возможности программы экранного увеличе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100" w:before="0" w:after="0"/>
              <w:ind w:firstLine="317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ример установки дополнения.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334</w:t>
            </w:r>
          </w:p>
        </w:tc>
        <w:tc>
          <w:tcPr>
            <w:tcW w:w="750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ind w:firstLine="271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Резерв времени.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lineRule="auto" w:line="240" w:before="0" w:after="0"/>
        <w:ind w:left="0" w:right="0" w:firstLine="6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TextBody"/>
        <w:spacing w:lineRule="auto" w:line="240" w:before="0" w:after="0"/>
        <w:ind w:left="0" w:right="0" w:firstLine="6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6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-МЕТОДИЧЕСКОЕ ОБЕСПЕЧЕНИЕ ОБРАЗОВАТЕЛЬНОГО ПРОЦЕССА </w:t>
      </w:r>
    </w:p>
    <w:p>
      <w:pPr>
        <w:pStyle w:val="TextBody"/>
        <w:spacing w:lineRule="auto" w:line="240" w:before="0" w:after="0"/>
        <w:ind w:left="0" w:right="0" w:firstLine="6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6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АТЕРИАЛЬНО-ТЕХНИЧЕСКОЕ ОБЕСПЕЧЕНИЕ ОБРАЗОВАТЕЛЬНОГО ПРОЦЕССА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(ноутбук) учител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5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 экран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firstLine="35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К учащихся</w:t>
      </w:r>
    </w:p>
    <w:p>
      <w:pPr>
        <w:pStyle w:val="Normal"/>
        <w:spacing w:lineRule="auto" w:line="240" w:before="0" w:after="0"/>
        <w:ind w:firstLine="6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 w:before="0" w:after="0"/>
        <w:ind w:left="0" w:right="0" w:firstLine="60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БНОЕ ОБОРУДОВАНИЕ </w:t>
      </w:r>
    </w:p>
    <w:p>
      <w:pPr>
        <w:pStyle w:val="TextBody"/>
        <w:spacing w:lineRule="auto" w:line="240" w:before="0" w:after="0"/>
        <w:ind w:left="0" w:right="0" w:firstLine="6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ОРУДОВАНИЕ ДЛЯ ПРОВЕДЕНИЯ ПРАКТИЧЕСКИХ РАБОТ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 (ноутбук) учителя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нстрационный экран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К учащихся</w:t>
      </w:r>
    </w:p>
    <w:p>
      <w:pPr>
        <w:pStyle w:val="Normal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644" w:hanging="360"/>
      </w:pPr>
      <w:rPr>
        <w:rFonts w:ascii="Symbol" w:hAnsi="Symbol" w:cs="Symbo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ascii="Courier New" w:hAnsi="Courier New" w:cs="Courier New"/>
      </w:r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084" w:hanging="180"/>
      </w:pPr>
      <w:rPr>
        <w:rFonts w:ascii="Wingdings" w:hAnsi="Wingdings" w:cs="Wingdings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0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Symbol" w:hAnsi="Symbol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200" w:before="0" w:after="200"/>
    </w:pPr>
    <w:rPr>
      <w:rFonts w:ascii="Calibri" w:hAnsi="Calibri" w:eastAsia="Arial Unicode MS" w:cs="font293;MS Mincho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320" w:after="120"/>
      <w:ind w:left="576" w:right="0" w:hanging="576"/>
      <w:jc w:val="center"/>
      <w:outlineLvl w:val="1"/>
    </w:pPr>
    <w:rPr>
      <w:rFonts w:ascii="Times New Roman" w:hAnsi="Times New Roman" w:cs="Times New Roman"/>
      <w:bCs/>
      <w:sz w:val="28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Style13">
    <w:name w:val="Основной шрифт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eastAsia="Calibri" w:cs="Symbol"/>
      <w:color w:val="000000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eastAsia="Times New Roman" w:cs="OpenSymbol;Arial Unicode MS"/>
      <w:color w:val="000000"/>
      <w:sz w:val="24"/>
      <w:szCs w:val="24"/>
      <w:lang w:val="ru-RU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Times New Roman" w:hAnsi="Times New Roman" w:cs="Times New Roman"/>
      <w:b/>
      <w:lang w:val="ru-RU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sz w:val="28"/>
      <w:szCs w:val="28"/>
      <w:lang w:val="ru-RU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eastAsia="Times New Roman" w:cs="Symbol"/>
      <w:color w:val="000000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  <w:szCs w:val="28"/>
      <w:lang w:val="ru-RU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sz w:val="28"/>
      <w:szCs w:val="28"/>
      <w:lang w:val="ru-RU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OpenSymbol;Arial Unicode MS"/>
      <w:color w:val="000000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eastAsia="Times New Roman" w:cs="OpenSymbol;Arial Unicode MS"/>
      <w:sz w:val="28"/>
      <w:szCs w:val="28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  <w:color w:val="000000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  <w:color w:val="000000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eastAsia="Times New Roman" w:cs="OpenSymbol;Arial Unicode MS"/>
      <w:sz w:val="24"/>
      <w:szCs w:val="24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WW8Num28z0">
    <w:name w:val="WW8Num28z0"/>
    <w:qFormat/>
    <w:rPr>
      <w:rFonts w:ascii="Symbol" w:hAnsi="Symbol" w:cs="OpenSymbol;Arial Unicode MS"/>
    </w:rPr>
  </w:style>
  <w:style w:type="character" w:styleId="WW8Num28z1">
    <w:name w:val="WW8Num28z1"/>
    <w:qFormat/>
    <w:rPr>
      <w:rFonts w:ascii="OpenSymbol;Arial Unicode MS" w:hAnsi="OpenSymbol;Arial Unicode MS" w:cs="OpenSymbol;Arial Unicode MS"/>
    </w:rPr>
  </w:style>
  <w:style w:type="character" w:styleId="WW8Num29z0">
    <w:name w:val="WW8Num29z0"/>
    <w:qFormat/>
    <w:rPr>
      <w:rFonts w:ascii="Symbol" w:hAnsi="Symbol" w:eastAsia="Times New Roman" w:cs="OpenSymbol;Arial Unicode MS"/>
      <w:sz w:val="24"/>
      <w:szCs w:val="24"/>
    </w:rPr>
  </w:style>
  <w:style w:type="character" w:styleId="WW8Num29z1">
    <w:name w:val="WW8Num29z1"/>
    <w:qFormat/>
    <w:rPr>
      <w:rFonts w:ascii="OpenSymbol;Arial Unicode MS" w:hAnsi="OpenSymbol;Arial Unicode MS" w:cs="OpenSymbol;Arial Unicode MS"/>
    </w:rPr>
  </w:style>
  <w:style w:type="character" w:styleId="WW8Num30z0">
    <w:name w:val="WW8Num30z0"/>
    <w:qFormat/>
    <w:rPr>
      <w:rFonts w:ascii="Symbol" w:hAnsi="Symbol" w:cs="OpenSymbol;Arial Unicode MS"/>
    </w:rPr>
  </w:style>
  <w:style w:type="character" w:styleId="WW8Num30z1">
    <w:name w:val="WW8Num30z1"/>
    <w:qFormat/>
    <w:rPr>
      <w:rFonts w:ascii="OpenSymbol;Arial Unicode MS" w:hAnsi="OpenSymbol;Arial Unicode MS" w:cs="OpenSymbol;Arial Unicode MS"/>
    </w:rPr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1z1">
    <w:name w:val="WW8Num31z1"/>
    <w:qFormat/>
    <w:rPr>
      <w:rFonts w:ascii="OpenSymbol;Arial Unicode MS" w:hAnsi="OpenSymbol;Arial Unicode MS" w:cs="OpenSymbol;Arial Unicode MS"/>
    </w:rPr>
  </w:style>
  <w:style w:type="character" w:styleId="WW8Num32z0">
    <w:name w:val="WW8Num32z0"/>
    <w:qFormat/>
    <w:rPr>
      <w:rFonts w:ascii="Symbol" w:hAnsi="Symbol" w:eastAsia="Times New Roman" w:cs="OpenSymbol;Arial Unicode MS"/>
      <w:sz w:val="28"/>
      <w:szCs w:val="28"/>
    </w:rPr>
  </w:style>
  <w:style w:type="character" w:styleId="WW8Num32z1">
    <w:name w:val="WW8Num32z1"/>
    <w:qFormat/>
    <w:rPr>
      <w:rFonts w:ascii="OpenSymbol;Arial Unicode MS" w:hAnsi="OpenSymbol;Arial Unicode MS" w:cs="OpenSymbol;Arial Unicode MS"/>
    </w:rPr>
  </w:style>
  <w:style w:type="character" w:styleId="WW8Num33z0">
    <w:name w:val="WW8Num33z0"/>
    <w:qFormat/>
    <w:rPr>
      <w:rFonts w:ascii="Symbol" w:hAnsi="Symbol" w:cs="OpenSymbol;Arial Unicode MS"/>
    </w:rPr>
  </w:style>
  <w:style w:type="character" w:styleId="WW8Num33z1">
    <w:name w:val="WW8Num33z1"/>
    <w:qFormat/>
    <w:rPr>
      <w:rFonts w:ascii="OpenSymbol;Arial Unicode MS" w:hAnsi="OpenSymbol;Arial Unicode MS" w:cs="OpenSymbol;Arial Unicode MS"/>
    </w:rPr>
  </w:style>
  <w:style w:type="character" w:styleId="WW8Num34z0">
    <w:name w:val="WW8Num34z0"/>
    <w:qFormat/>
    <w:rPr>
      <w:rFonts w:ascii="Symbol" w:hAnsi="Symbol" w:cs="OpenSymbol;Arial Unicode MS"/>
    </w:rPr>
  </w:style>
  <w:style w:type="character" w:styleId="WW8Num34z1">
    <w:name w:val="WW8Num34z1"/>
    <w:qFormat/>
    <w:rPr>
      <w:rFonts w:ascii="OpenSymbol;Arial Unicode MS" w:hAnsi="OpenSymbol;Arial Unicode MS" w:cs="OpenSymbol;Arial Unicode MS"/>
    </w:rPr>
  </w:style>
  <w:style w:type="character" w:styleId="WW8Num35z0">
    <w:name w:val="WW8Num35z0"/>
    <w:qFormat/>
    <w:rPr>
      <w:rFonts w:ascii="Symbol" w:hAnsi="Symbol" w:eastAsia="Calibri" w:cs="OpenSymbol;Arial Unicode MS"/>
    </w:rPr>
  </w:style>
  <w:style w:type="character" w:styleId="WW8Num35z1">
    <w:name w:val="WW8Num35z1"/>
    <w:qFormat/>
    <w:rPr>
      <w:rFonts w:ascii="OpenSymbol;Arial Unicode MS" w:hAnsi="OpenSymbol;Arial Unicode MS" w:cs="OpenSymbol;Arial Unicode MS"/>
    </w:rPr>
  </w:style>
  <w:style w:type="character" w:styleId="WW8Num36z0">
    <w:name w:val="WW8Num36z0"/>
    <w:qFormat/>
    <w:rPr>
      <w:rFonts w:ascii="Symbol" w:hAnsi="Symbol" w:eastAsia="Times New Roman" w:cs="OpenSymbol;Arial Unicode MS"/>
      <w:sz w:val="28"/>
      <w:szCs w:val="28"/>
    </w:rPr>
  </w:style>
  <w:style w:type="character" w:styleId="WW8Num36z1">
    <w:name w:val="WW8Num36z1"/>
    <w:qFormat/>
    <w:rPr>
      <w:rFonts w:ascii="OpenSymbol;Arial Unicode MS" w:hAnsi="OpenSymbol;Arial Unicode MS" w:cs="OpenSymbol;Arial Unicode MS"/>
    </w:rPr>
  </w:style>
  <w:style w:type="character" w:styleId="WW8Num37z0">
    <w:name w:val="WW8Num37z0"/>
    <w:qFormat/>
    <w:rPr>
      <w:rFonts w:ascii="Symbol" w:hAnsi="Symbol" w:eastAsia="Calibri" w:cs="OpenSymbol;Arial Unicode MS"/>
      <w:sz w:val="28"/>
      <w:szCs w:val="28"/>
    </w:rPr>
  </w:style>
  <w:style w:type="character" w:styleId="WW8Num37z1">
    <w:name w:val="WW8Num37z1"/>
    <w:qFormat/>
    <w:rPr>
      <w:rFonts w:ascii="OpenSymbol;Arial Unicode MS" w:hAnsi="OpenSymbol;Arial Unicode MS" w:cs="OpenSymbol;Arial Unicode MS"/>
    </w:rPr>
  </w:style>
  <w:style w:type="character" w:styleId="WW8Num38z0">
    <w:name w:val="WW8Num38z0"/>
    <w:qFormat/>
    <w:rPr>
      <w:rFonts w:ascii="Symbol" w:hAnsi="Symbol" w:cs="OpenSymbol;Arial Unicode MS"/>
    </w:rPr>
  </w:style>
  <w:style w:type="character" w:styleId="WW8Num38z1">
    <w:name w:val="WW8Num38z1"/>
    <w:qFormat/>
    <w:rPr>
      <w:rFonts w:ascii="OpenSymbol;Arial Unicode MS" w:hAnsi="OpenSymbol;Arial Unicode M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39z1">
    <w:name w:val="WW8Num39z1"/>
    <w:qFormat/>
    <w:rPr>
      <w:rFonts w:ascii="OpenSymbol;Arial Unicode MS" w:hAnsi="OpenSymbol;Arial Unicode MS" w:cs="OpenSymbol;Arial Unicode MS"/>
    </w:rPr>
  </w:style>
  <w:style w:type="character" w:styleId="WW8Num40z0">
    <w:name w:val="WW8Num40z0"/>
    <w:qFormat/>
    <w:rPr>
      <w:rFonts w:ascii="Symbol" w:hAnsi="Symbol" w:cs="OpenSymbol;Arial Unicode MS"/>
    </w:rPr>
  </w:style>
  <w:style w:type="character" w:styleId="WW8Num40z1">
    <w:name w:val="WW8Num40z1"/>
    <w:qFormat/>
    <w:rPr>
      <w:rFonts w:ascii="OpenSymbol;Arial Unicode MS" w:hAnsi="OpenSymbol;Arial Unicode MS" w:cs="OpenSymbol;Arial Unicode MS"/>
    </w:rPr>
  </w:style>
  <w:style w:type="character" w:styleId="WW8Num41z0">
    <w:name w:val="WW8Num41z0"/>
    <w:qFormat/>
    <w:rPr>
      <w:rFonts w:ascii="Symbol" w:hAnsi="Symbol" w:cs="OpenSymbol;Arial Unicode MS"/>
    </w:rPr>
  </w:style>
  <w:style w:type="character" w:styleId="WW8Num41z1">
    <w:name w:val="WW8Num41z1"/>
    <w:qFormat/>
    <w:rPr>
      <w:rFonts w:ascii="OpenSymbol;Arial Unicode MS" w:hAnsi="OpenSymbol;Arial Unicode MS" w:cs="OpenSymbol;Arial Unicode M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1z2">
    <w:name w:val="WW8Num11z2"/>
    <w:qFormat/>
    <w:rPr/>
  </w:style>
  <w:style w:type="character" w:styleId="WW8Num12z2">
    <w:name w:val="WW8Num12z2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efaultParagraphFont">
    <w:name w:val="Default Paragraph Font"/>
    <w:qFormat/>
    <w:rPr/>
  </w:style>
  <w:style w:type="character" w:styleId="1">
    <w:name w:val="Основной шрифт абзаца1"/>
    <w:qFormat/>
    <w:rPr/>
  </w:style>
  <w:style w:type="character" w:styleId="21">
    <w:name w:val="Заголовок 2 Знак"/>
    <w:qFormat/>
    <w:rPr>
      <w:rFonts w:ascii="Times New Roman" w:hAnsi="Times New Roman" w:cs="font293;MS Mincho"/>
      <w:bCs/>
      <w:sz w:val="28"/>
      <w:szCs w:val="26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Tahoma" w:hAnsi="Tahoma" w:eastAsia="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Arial Unicode MS" w:cs="Arial Unicode MS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13">
    <w:name w:val="Абзац списка1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14">
    <w:name w:val="Обычный (веб)1"/>
    <w:basedOn w:val="Normal"/>
    <w:qFormat/>
    <w:pPr>
      <w:numPr>
        <w:ilvl w:val="0"/>
        <w:numId w:val="0"/>
      </w:numPr>
      <w:spacing w:lineRule="atLeast" w:line="100" w:before="280" w:after="280"/>
      <w:ind w:left="0"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Содержимое таблицы"/>
    <w:basedOn w:val="Normal"/>
    <w:qFormat/>
    <w:pPr>
      <w:numPr>
        <w:ilvl w:val="0"/>
        <w:numId w:val="0"/>
      </w:numPr>
      <w:suppressLineNumbers/>
      <w:ind w:left="0" w:right="0" w:hanging="0"/>
    </w:pPr>
    <w:rPr/>
  </w:style>
  <w:style w:type="paragraph" w:styleId="Style19">
    <w:name w:val="Заголовок таблицы"/>
    <w:basedOn w:val="Style18"/>
    <w:qFormat/>
    <w:pPr>
      <w:numPr>
        <w:ilvl w:val="0"/>
        <w:numId w:val="0"/>
      </w:numPr>
      <w:suppressLineNumbers/>
      <w:ind w:left="0" w:right="0" w:hanging="0"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6T05:33:00Z</dcterms:created>
  <dc:creator>Наталья</dc:creator>
  <dc:description/>
  <cp:keywords/>
  <dc:language>en-US</dc:language>
  <cp:lastModifiedBy>Нина Ивановна</cp:lastModifiedBy>
  <cp:lastPrinted>2022-09-12T08:59:00Z</cp:lastPrinted>
  <dcterms:modified xsi:type="dcterms:W3CDTF">2024-09-20T09:0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