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ЛАСТНОЕ АВТОНОМНОЕ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ОЕ УЧРЕЖДЕНИЕ </w:t>
      </w:r>
    </w:p>
    <w:p>
      <w:pPr>
        <w:pStyle w:val="Normal"/>
        <w:spacing w:lineRule="auto" w:line="276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ОБРАЗОВАНИЯ, РЕАБИЛИТАЦИИ И ОЗДОРОВЛЕНИЯ»</w:t>
      </w:r>
    </w:p>
    <w:p>
      <w:pPr>
        <w:pStyle w:val="Normal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ого курса «Тифлотехника»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учающихся 5-10 классов </w:t>
      </w:r>
    </w:p>
    <w:p>
      <w:pPr>
        <w:pStyle w:val="Normal"/>
        <w:spacing w:before="0" w:after="0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АЯ ХАРАКТЕРИСТИКА СПЕЦИАЛЬНОГО (КОРРЕКЦИОННОГО) КУРСА «ТИФЛОТЕХНИКА»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й (коррекционный) курс «Тифлотехника» является неотъемлемой частью единого модуля «Информатика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 со зрительной депривацией при работе с информацией вынуждены использовать специфические технические средства, которые объединяются термином «тифлотехнические средства», т.е. средства, позволяющие людям с глубоким нарушением зрения получать, обрабатывать и передавать информацию. Самым распространенным видом тифлотехнических средств обработки информации в настоящее время является персональный компьютер с программой невизуального доступа к информации и брайлевским (тактильным) дисплеем (БрД). Изучение курса «Тифлотехника» должно сформировать у обучающегося с глубоким нарушением зрения необходимые умения и навыки использования современных тифлотехнических устройств, тем самым снижая информационный дефицит, делая визуальную информацию доступной без зрительного контроля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условиях информатизации и цифровизации общества курс «Тифлотехника» обладает высоким реабилитационным потенциалом в части формирования жизненных, межпрофессиональных и профессиональных компетенций обучающихся с глубокими нарушениями зрения. Освоение содержания специального (коррекционного) курса «Тифлотехника» позвол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мся с глубоким нарушением зрения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 ассистивные тифлоинформационные технологии и электронные тифлотехнические средства обучения в учебно-познавательной деятельности и повседневной жизни, а также расширит возможности для профессионального самоопредел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ый курс «Тифлотехника» обеспечивает возможность обучающимся с нарушениями зрения успешно осваивать предмет «Информатика». 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 ИЗУЧЕНИЯ СПЕЦИАЛЬНОГО (КОРРЕКЦИОННОГО) КУРСА «ТИФЛОТЕХНИКА»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Формирование тифлоинформационных </w:t>
      </w:r>
      <w:r>
        <w:rPr>
          <w:rFonts w:eastAsia="Times New Roman" w:cs="Times New Roman" w:ascii="Times New Roman" w:hAnsi="Times New Roman"/>
          <w:sz w:val="28"/>
          <w:szCs w:val="28"/>
        </w:rPr>
        <w:t>и тифлотехническ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мпетенций у обучаю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с глубокими нарушениями зр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дготовка их к самостоятельному и эффективному выполнению учебных задач с применением компьютера и другой цифровой техники.</w:t>
      </w:r>
    </w:p>
    <w:p>
      <w:pPr>
        <w:pStyle w:val="13"/>
        <w:spacing w:lineRule="atLeast" w:line="10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навыков ориентирования в виртуальном пространстве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целей обеспечивается решением следующи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информационной и алгоритмической культуры применения различных тифлотехнических устройств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представлений о компьютере как об универсальном тифлоинформационном устройстве, позволяющем создавать, получать, обрабатывать и хранить информацию при решении образовательных задач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звитие алгоритмического мышления, необходимого для обучения и профессиональной деятельности в современном обществе.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представлений о том, как понятия и конструкции сферы информационных технологий могут применяться без визуального 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либо в условиях слабовидения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еальном мире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навыка безопасного и целесообразного поведения при работе с тифлотехническими устройствами и специализированными компьютерными программам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воение классификации информационных объектов операционной системы с целью выбора адекватных невизуальных приемов работы с ним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навыка разработки алгоритма использования тифлотехнических устройств и специальных программ для решения учебных задач различных типов.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Овладение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) без визуального контроля </w:t>
      </w:r>
      <w:r>
        <w:rPr>
          <w:rFonts w:eastAsia="Times New Roman" w:cs="Times New Roman" w:ascii="Times New Roman" w:hAnsi="Times New Roman"/>
          <w:sz w:val="28"/>
          <w:szCs w:val="28"/>
        </w:rPr>
        <w:t>(либо в условиях слабовидения)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умения аргументировать выбор тифлотехнических средств и специального программного обеспечения для решения конкретной задач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рекционные задач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lineRule="atLeast" w:line="10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ормирование умения использовать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незрячими учащими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работе с ПК основной функционал программ невизуального доступа к информации (jaws for windows, nvda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мений и навыков использовать </w:t>
      </w:r>
      <w:r>
        <w:rPr>
          <w:rFonts w:cs="Times New Roman" w:ascii="Times New Roman" w:hAnsi="Times New Roman"/>
          <w:b/>
          <w:i/>
          <w:sz w:val="28"/>
          <w:szCs w:val="28"/>
        </w:rPr>
        <w:t>слабовидящими учащимися</w:t>
      </w:r>
      <w:r>
        <w:rPr>
          <w:rFonts w:cs="Times New Roman" w:ascii="Times New Roman" w:hAnsi="Times New Roman"/>
          <w:sz w:val="28"/>
          <w:szCs w:val="28"/>
        </w:rPr>
        <w:t xml:space="preserve"> при работе с ПК основной функционал программы увеличения изображения на экране П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10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учение десятипальцевому способу ввода информации на стандартной компьютерной клавиатуре и брайлевском дисплее (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незрячими учащими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мений и навыков применения </w:t>
      </w:r>
      <w:r>
        <w:rPr>
          <w:rFonts w:cs="Times New Roman" w:ascii="Times New Roman" w:hAnsi="Times New Roman"/>
          <w:b/>
          <w:i/>
          <w:sz w:val="28"/>
          <w:szCs w:val="28"/>
        </w:rPr>
        <w:t>слабовидящими учащимися</w:t>
      </w:r>
      <w:r>
        <w:rPr>
          <w:rFonts w:cs="Times New Roman" w:ascii="Times New Roman" w:hAnsi="Times New Roman"/>
          <w:sz w:val="28"/>
          <w:szCs w:val="28"/>
        </w:rPr>
        <w:t xml:space="preserve"> в учебной деятельности индивидуальных тифлотехнических средств компенсации слабовидения (лупа, портативные и стационарные электронные увеличители и т.п.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зучение клавиатурных команд для работы на персональном компьютер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информационной компетентно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спитание информационной и коммуникативной культуры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цифровой грамотно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умений и навыков виртуального общени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с учетом особенностей школы. Программой  предусмотрено  использование  средств  коррекции  и  компенсации  зрения с  помощью  оптических  приспособлений, тифлоприборов,  рельефно-графических пособи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данной рабочей программы используются следующие технологии и методики обучения:</w:t>
      </w:r>
    </w:p>
    <w:p>
      <w:pPr>
        <w:pStyle w:val="13"/>
        <w:spacing w:lineRule="atLeast" w:line="100" w:before="0" w:after="0"/>
        <w:ind w:left="720" w:right="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анные занятия;</w:t>
      </w:r>
    </w:p>
    <w:p>
      <w:pPr>
        <w:pStyle w:val="13"/>
        <w:spacing w:lineRule="atLeast" w:line="100" w:before="0" w:after="0"/>
        <w:ind w:left="720" w:right="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невая дифференциация;</w:t>
      </w:r>
    </w:p>
    <w:p>
      <w:pPr>
        <w:pStyle w:val="13"/>
        <w:spacing w:lineRule="atLeast" w:line="100" w:before="0" w:after="0"/>
        <w:ind w:left="720" w:right="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ие технологии;</w:t>
      </w:r>
    </w:p>
    <w:p>
      <w:pPr>
        <w:pStyle w:val="13"/>
        <w:spacing w:lineRule="atLeast" w:line="100" w:before="0" w:after="0"/>
        <w:ind w:left="720" w:right="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ка сотрудничества;</w:t>
      </w:r>
    </w:p>
    <w:p>
      <w:pPr>
        <w:pStyle w:val="13"/>
        <w:spacing w:lineRule="atLeast" w:line="100" w:before="0" w:after="0"/>
        <w:ind w:left="720" w:right="0" w:hanging="436"/>
        <w:rPr>
          <w:rFonts w:ascii="Times New Roman" w:hAnsi="Times New Roman" w:cs="Times New Roman"/>
          <w:b/>
          <w:b/>
          <w:bCs/>
          <w:color w:val="365F92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- ИКТ-технолог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365F9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365F92"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ind w:firstLine="28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ЕДМЕТА В УЧЕБНОМ ПЛАНЕ </w:t>
      </w:r>
    </w:p>
    <w:p>
      <w:pPr>
        <w:pStyle w:val="Normal"/>
        <w:widowControl w:val="false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учебным планом и годовым календарным учебным графиком 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изучение курса «Тифлотехника» в 5 – 10 классах выделяется по 1 часу в неделю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анная рабочая программа рассчитана на  </w:t>
      </w:r>
      <w:r>
        <w:rPr>
          <w:rFonts w:cs="Times New Roman" w:ascii="Times New Roman" w:hAnsi="Times New Roman"/>
          <w:iCs/>
          <w:sz w:val="28"/>
          <w:szCs w:val="28"/>
        </w:rPr>
        <w:t xml:space="preserve">1 час в неделю в 5 – 10 классах,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34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часа </w:t>
      </w:r>
      <w:r>
        <w:rPr>
          <w:rFonts w:cs="Times New Roman" w:ascii="Times New Roman" w:hAnsi="Times New Roman"/>
          <w:kern w:val="2"/>
          <w:sz w:val="28"/>
          <w:szCs w:val="28"/>
        </w:rPr>
        <w:t>в год (34 учебные недели).</w:t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пецифика коррекционного курса «Тифлотехника»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365F9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мы, предусмотренные рабочей программой по курсу «Тифлотехника» изучаются в последовательности, определяемой потребностями других учебных предметов, в частности, «Информатикой».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Каждая тема может изучаться несколько раз на все более глубоком уровне освоения материала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65F9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5F92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</w:t>
      </w:r>
      <w:r>
        <w:rPr>
          <w:rFonts w:eastAsia="Calibri" w:cs="Times New Roman" w:ascii="Times New Roman" w:hAnsi="Times New Roman"/>
          <w:b/>
          <w:sz w:val="28"/>
          <w:szCs w:val="28"/>
        </w:rPr>
        <w:t>оррекционного курса «Тифлотехника»</w:t>
      </w:r>
      <w:r>
        <w:rPr>
          <w:rFonts w:eastAsia="Calibri" w:cs="Times New Roman" w:ascii="Times New Roman" w:hAnsi="Times New Roman"/>
          <w:sz w:val="28"/>
          <w:szCs w:val="28"/>
        </w:rPr>
        <w:br/>
        <w:t>(6 лет обучения, 34 часа в год)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работка текстовой информации.</w:t>
      </w:r>
    </w:p>
    <w:p>
      <w:pPr>
        <w:pStyle w:val="Normal"/>
        <w:spacing w:lineRule="atLeast" w:line="10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вод текста с помощью стандартной клавиатуры и </w:t>
      </w:r>
      <w:r>
        <w:rPr>
          <w:rFonts w:cs="Times New Roman" w:ascii="Times New Roman" w:hAnsi="Times New Roman"/>
          <w:color w:val="000000"/>
          <w:sz w:val="28"/>
          <w:szCs w:val="28"/>
        </w:rPr>
        <w:t>брайлевского диспле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 русском язык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пирование, перемещение и удаление фрагментов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тирование абзацев и символов в текстовом редакторе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абзаца в редакторе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равнивание абзаца с помощью клавиатурных команд стандартной клавиатуры и </w:t>
      </w:r>
      <w:r>
        <w:rPr>
          <w:rFonts w:cs="Times New Roman" w:ascii="Times New Roman" w:hAnsi="Times New Roman"/>
          <w:color w:val="000000"/>
          <w:sz w:val="28"/>
          <w:szCs w:val="28"/>
        </w:rPr>
        <w:t>БрД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овые окна «Абзац» и «Шрифт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менение цвета шриф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ние размера и начертания символов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среда графической операционной системы,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Рабочий стол» и кнопка «Пуск».</w:t>
      </w:r>
    </w:p>
    <w:p>
      <w:pPr>
        <w:pStyle w:val="Normal"/>
        <w:spacing w:lineRule="atLeast" w:line="10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риемы использования манипулятора «мышь» п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е в графической среде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пуск и закрытие приложений. </w:t>
      </w:r>
      <w:r>
        <w:rPr>
          <w:rFonts w:eastAsia="Calibri" w:cs="Times New Roman" w:ascii="Times New Roman" w:hAnsi="Times New Roman"/>
          <w:sz w:val="28"/>
          <w:szCs w:val="28"/>
        </w:rPr>
        <w:t>Различные способы запуска прикладных программ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ню и подменю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ы мен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алоговые окна и многостраничные диалог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лассификация элементов управления диалога («флажок», «кнопка», «Радиокнопка», «список», «комбинированный список», «ползунок»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лизация алгоритмов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ый функционал программы невизуального доступа для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Управление файлами и папками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«Проводник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ерархическая структура «дерево» (навигация по папкам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файлов и папок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5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Специальные возможности операционной системы Windows для лиц с ОВЗ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зор диспетчера специальных возможностей Windows.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ентр специальных возможност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tLeast" w:line="100" w:before="0" w:after="0"/>
        <w:ind w:left="426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6. Ручной электронный видеоувелич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tLeast" w:line="100" w:before="0" w:after="0"/>
        <w:ind w:left="426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менты управления устрой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tLeast" w:line="100" w:before="0" w:after="0"/>
        <w:ind w:left="426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а параметров работы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426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ые функции (стоп кадр и др.).</w:t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личные способы запуска прикладных программ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ерархическая структура «дерево» (навигация по папкам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еню и подменю. </w:t>
      </w:r>
      <w:r>
        <w:rPr>
          <w:rFonts w:eastAsia="Times New Roman" w:cs="Times New Roman" w:ascii="Times New Roman" w:hAnsi="Times New Roman"/>
          <w:sz w:val="28"/>
          <w:szCs w:val="28"/>
        </w:rPr>
        <w:t>Виды мен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алоговые окна и многостраничные диалог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лассификация элементов управления диалога («флажок», «кнопка», «Радиокнопка», «поле редактирования», «список», «комбинированный список», «ползунок»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лизация алгоритмов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ый функционал программы невизуального доступа для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файлами и папками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«Проводник»;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файлов и папок с помощью клавиатурных команд стандартной клавиатуры и БрД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 и удаление файлов и папок с помощью клавиатурных команд стандартной клавиатуры и Б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ема 3.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Специальные возможности операционной системы Windows для лиц с ОВЗ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4. Настольный увеличитель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и настольных увеличителей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кции настольных увеличителей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а параметров изображени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ые функции настольных увеличител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5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бработка текстовой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вод текста с помощью стандартной клавиатуры и брайлевского дисплея на русском  язык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деление блоков текста. </w:t>
      </w:r>
      <w:r>
        <w:rPr>
          <w:rFonts w:eastAsia="Calibri" w:cs="Times New Roman" w:ascii="Times New Roman" w:hAnsi="Times New Roman"/>
          <w:sz w:val="28"/>
          <w:szCs w:val="28"/>
        </w:rPr>
        <w:t>Копирование, перемещение и удаление фрагментов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ерка орфографии с помощью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6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Форматирование абзацев и символов в текстовом редакторе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равнивание абзаца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алоговые окна «Абзац» и «Шрифт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менение цвета шриф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ступы слева и справа от текста, расстояние между абзацами (отбивка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ние размера и начертания символов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7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Таблицы в текстовом редакторе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днородные таблицы в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вигация по таблице с помощью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и заполнение таблицы с использованием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головки строк и столбцов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вод информации в заданную ячейку таблицы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ение табличной информации с помощью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тирование таблицы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даление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8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Списки в текстовом редакторе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«список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ение информации, представленной в виде списка с помощью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ркированные и нумерованные списк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одн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мног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дактирование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Calibri" w:cs="Times New Roman" w:ascii="Times New Roman" w:hAnsi="Times New Roman"/>
          <w:sz w:val="28"/>
          <w:szCs w:val="28"/>
        </w:rPr>
        <w:t>Преобразование текста в список.</w:t>
      </w:r>
    </w:p>
    <w:p>
      <w:pPr>
        <w:pStyle w:val="Normal"/>
        <w:spacing w:lineRule="atLeast" w:line="10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. Обработка текстовой информации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 текста с помощью стандартной клавиатуры и брайлевского дисплея на русском и английском языка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 и удаление фрагментов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рка орфографии с помощью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текстом в режиме «быстрых клавиш»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2. Форматирование абзацев и символов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равнивание абзаца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овые окна «Абзац» и «Шрифт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ение цвета шриф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тупы слева и справа от текста, расстояние между абзацами (отбивка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размера и начертания символов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ение информации о параметрах форматирования текста с помощью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3. Таблицы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родные таблицы в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таблице с помощью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и заполнение таблицы с использованием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оловки строк и столбцов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 информации в заданную ячейку таблицы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абличной информации с помощью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тирование таблицы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екстовой информации в табличну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абличной информации в текстову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аление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4. Списки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«список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информации, представленной в виде списка с помощью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кированные и нумерованные списк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одн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мног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екста в список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списка в текст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5. Управление файлами и папками операционной системы Windows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«Проводник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файлов и папок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ение групп файлов и папок в программе «Проводник»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заданных файлов и папок (шаблоны имен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внешними носителями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6. Навигация по сети Интернет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рузка WEB-страниц в браузер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ные элементы WEB-страницы (заголовки, ссылки, посещенные и не посещённые ссылки, фреймы, формы, кнопки, поля редактирования, меню, списки, таблицы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структурным элементам WEB-страницы с помощью особого функционала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и Браузера, повышающие эффективность работы без визуального контроля, а также комфортность работы слабовидящи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7. Специальные возможности операционной системы Windows для лиц с ОВЗ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 специальных возможност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ветовая схема операционной системы Windows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8. Редактирование мультимедиа данных: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ботка графической информации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фические редакторы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фейс и функции графического редактора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инструментов графического редактора.</w:t>
      </w:r>
    </w:p>
    <w:p>
      <w:pPr>
        <w:pStyle w:val="Normal"/>
        <w:spacing w:lineRule="atLeast" w:line="100" w:before="0" w:after="0"/>
        <w:ind w:left="709" w:hanging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ты файлов, содержащих графические данные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9. Создание презентаций: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фейс и функции программы для создания презентаций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т слайда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аблоны слайда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слайда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ые эффекты анимации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бавление звуковых эффектов.</w:t>
      </w:r>
    </w:p>
    <w:p>
      <w:pPr>
        <w:pStyle w:val="Normal"/>
        <w:spacing w:lineRule="atLeast" w:line="100" w:before="0" w:after="0"/>
        <w:ind w:left="709" w:hanging="425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а презентации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. Обработка текстовой информации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 текста, 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 и удаление фрагментов текста в текстовом редакторе с помощью стандартной клавиатуры и БрД. Использование буфера обмена для редактирования текс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текстом в режиме «быстрых клавиш»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2. Форматирование абзацев и символов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равнивание абзаца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овые окна «Абзац» и «Шрифт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ение цвета шриф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тупы слева и справа от текста, расстояние между абзацами (отбивка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размера и начертания символов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ение информации о параметрах форматирования текста с помощью программы невизуального доступ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овка параметров форматирования различными способами: использование ленточного меню, контекстного меню и «быстрые» клавиш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3. Таблицы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родные таблицы в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таблице с помощью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и заполнение таблицы с использованием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оловки строк и столбцов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 информации в заданную ячейку таблицы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абличной информации с помощью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тирование таблицы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екстовой информации в табличну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абличной информации в текстову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аление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4. Списки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информации, представленной в виде списка с помощью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кированные и нумерованные списк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одн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мног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екста в список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списка в текст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5. Управление файлами и папками операционной системы Windows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файлов и папок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ение групп файлов и папок в программе «Проводник»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заданных файлов и папок (шаблоны имен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внешними носителями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6. Навигация по сети Интернет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рузка WEB-страниц в браузер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структурным элементам WEB-страницы с помощью особого функционала программы невизуального доступ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и Браузера, повышающие эффективность работы без визуального контроля и комфортность работы слабовидящи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7. Специальные возможности операционной системы Windows для лиц с ОВЗ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 специальных возможност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ветовая схема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8. Параметры работы программы невизуального доступа к информации JAWS for Windows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параметрами синтеза речи (изменение активного синтезатора, темпа речи, уровня пунктуации, уровня информативности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жимы озвучивания ввода текс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жим «JAWS-курсора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петчер словаря JA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 настроек JA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параметрами работы брайлевского дисплея (статусные ячейки, седьмая и восьмая точки, режимы слежения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нсляционные таблицы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9. DAISY-книга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ы формата DAISY. Отличительные особенности формата DAISY-книг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ый DAISY-плеер FSReader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стовый и аудио сло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ципы навигации по DAISY-книг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екстный поиск по Daisy-книг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0. Тифлофлешплеер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менты управления тифлофлешплеер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настройки (скорость воспроизведения, громкость, настройка даты и времени, автоматическое отключение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Говорящие книги» в форматах LKF, DAISY, MP3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ись «говорящей книги» на карту памят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«говорящей книге» в различных формата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ись звуковой информации с помощью встроенного микрофо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ые функции тифлофлешплеер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11. Сканирование плоскопечатных документов: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и аппаратное обеспечение для сканирования и оптического распознавания текста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нирование документа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графического изображения документа в текст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параметрами сканирования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ные способы сохранения результатов преобразования: текстовый файл, аудио файл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. Динамические таблицы в табличном редакторе Excel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онятия (столбец, строка, ячейка, лист, книга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таблиц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абличной информации с помощью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ресация ячеек в таблиц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 и редактирование данных в ячейки таблицы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носительные и абсолютные ссылк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т ячейки и его изменени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стейшие формулы и функ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ение областей таблицы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ментарное форматирование таблицы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графиков и диаграмм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графиков и диаграмм: система координат, легенда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сортировка данны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аблицы в текст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обенности печати электронных таблиц на бумажном носителе.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2. Общие принципы взаимодействия с графическим интерфейсом операционной системы Windows и прикладного программного обеспечения без визуального контроля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ные способы запуска прикладных программ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ю и подмен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овые окна и многостраничные диалог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лизация алгоритмов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ый функционал программы невизуального доступа для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3. Навигация по сети Интернет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рузка WEB-страниц в браузер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структурным элементам WEB-страницы с помощью особого функционала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и Браузера, повышающие эффективность работы без визуального контроля, а также комфортность работы слабовидящи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4. Специальные возможности операционной системы Windows для лиц с ОВЗ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 специальных возможност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ветовая схема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5. Чтение электронной и плоскопечатной информации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ные форматы хранения текстовой информации (PDF, DJVU, HTML, DOC, DOCX, RTF, TXT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документов с текстовым слоем с помощью особого функционала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PDF и DJVU файлов без текстового слоя в читаемые формат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нирование и распознавание печатных документов на бумажном носител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и запись текстов в аудио формат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висы Интернет, конвертирующие различные текстовые документы в читаемые или аудио форматы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6. Редактирование мультимедиа данных: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ботка аудио данных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оры звуковых данных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фейс и функции звукового редактора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ись звука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нейное редактирование зву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ение эффектов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7. Создание чертежей на ПК: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зор программ для создания чертежей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фейс и функции приложени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роение и редактирование чертежей на плоскост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8. Брайлевские принтеры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брайлевских принтеров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и печать простого текста на принтерах семейства Tiger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ое программное обеспечение для подготовки текстов к печати на брайлевском принтер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и печать простого текста на принтерах семейства Index Braille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. Общие принципы взаимодействия с графическим интерфейсом операционной системы Windows и прикладного программного обеспечения без визуального контроля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ные способы запуска прикладных программ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ю и подмен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овые окна и многостраничные диалог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лизация алгоритмов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ый функционал программы невизуального доступа для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2. Управление файлами и папками операционной системы Windows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файлов и папок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ение групп файлов и папок в программе «Проводник»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внешними носителями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3. Альтернативный файловый менеджер Total Commander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фейс программы (меню, панели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ртировка объектов на панел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и просмотр текстовых файлов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объектов (файлов и папок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, переименование и удаление объектов (файлов и папок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объектов (файлов и папок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которые дополнительные возможности Total Commander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рипты программы невизуального доступа к информации для работы с Total Commander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4. Специальные возможности операционной системы Windows для лиц с ОВЗ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 специальных возможност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ветовая схема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возможности для пользователей с нарушением слуха (знакомство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возможности для пользователей с нарушением моторики рук (знакомство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5. Использование сенсорных мобильных устройств без визуального контроля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для работы с сенсорными мобильными устройствами под управлением IOS и Androi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ринципы работы с сенсорным мобильным устройством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екстовой информации, получаемой с помощью камеры мобильного устройств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токовое чтение электронного текста на мобильном устройств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«говорящих книг» на мобильном устройств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nline-библиотеки электронных и «говорящих книг»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6. Использование специальных функций для слабовидящих в мобильных операционных системах: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функций мобильной ОС увеличения изображения экран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функций мобильной ОС и приложений для озвучивания текстовой информации на экране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я для распознавания текстовой информации, получаемой с помощью камеры телефон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7. Приложения для доступа к текстовой и аудио информации на мобильных операционных системах: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я для потокового чтения текст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я для прослушивания аудио файлов и навигации по ним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ы преобразования текста в речь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 к онлайн библиотекам с помощью приложений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8. Запись математических выражений с использованием языка разметки: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зор языков разметки для записи математических выражений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претатор языка разметки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 синтаксисом языка разметки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ры записи математических выражений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математических выражений, записанных на языке разметки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9. Создание графического интерфейса при написании программ: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зор сред разработки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классов объектов графического интерфейс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а атрибутов объектов графического интерфейс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а действий по активации графического объект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10. Использование дополнений и скриптов для программ экранного увеличения: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рипт и его предназначение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зык записи скриптов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ор скриптов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нтаксис записи скриптов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йлы программы увеличения, хранящие настройки пользователя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ение справочной информации по функциям, используемым в языке скриптов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зор дополнений, расширяющих возможности программы экранного увеличения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р установки дополн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284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курса «Тифлотехника»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чностные результаты: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вать свою включенность в социум через овладение цифровыми информационно-коммуникационными технологиями;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поставлять и корректировать восприятие окружающей среды с учетом полученных знаний;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монстрировать способность к осмыслению и дифференциации картины мира, ее временно-пространственной организации;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поставлять учебное содержание с собственным жизненным опытом, понять значимость подготовки в области тифлотехники в условиях развития информационного общества;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являть интерес к повышению своего образовательного уровня и продолжению обучения с использованием средств и методов тифлотехники;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ять в коммуникативной деятельности вербальную и невербальную формы общени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апредметные результаты освоения курса: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tLeast" w:line="100" w:before="0" w:after="0"/>
        <w:ind w:left="720" w:right="0" w:hanging="4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ть тактильно-осязательным и слуховым способом восприятия информации;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tLeast" w:line="100" w:before="0" w:after="0"/>
        <w:ind w:left="720" w:right="0" w:hanging="4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сить свои действия с планируемыми результатами;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tLeast" w:line="100" w:before="0" w:after="0"/>
        <w:ind w:left="720" w:right="0" w:hanging="4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контроль своей деятельности в процессе достижения результата;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tLeast" w:line="100" w:before="0" w:after="0"/>
        <w:ind w:left="583" w:right="0" w:hanging="2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tLeast" w:line="100" w:before="0" w:after="0"/>
        <w:ind w:left="720" w:right="0" w:hanging="403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ть полученные знания при изучении других предметов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метные результаты освоения курса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ласс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еть 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 структуре и основных элементах ОС Windows» (рабочий стол, хранилища данных, файлы и папки, элементы управления и т.д.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термины и понятия, используемые для доступа и обработки информации без визуального контроля (либо при слабовидении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функции и сценарии использования ручных видеоувеличител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ение, </w:t>
      </w:r>
      <w:r>
        <w:rPr>
          <w:rFonts w:eastAsia="Calibri" w:cs="Times New Roman" w:ascii="Times New Roman" w:hAnsi="Times New Roman"/>
          <w:sz w:val="28"/>
          <w:szCs w:val="28"/>
        </w:rPr>
        <w:t>принципы работы и</w:t>
      </w:r>
      <w:r>
        <w:rPr>
          <w:rFonts w:cs="Times New Roman" w:ascii="Times New Roman" w:hAnsi="Times New Roman"/>
          <w:sz w:val="28"/>
          <w:szCs w:val="28"/>
        </w:rPr>
        <w:t xml:space="preserve"> основные функции программы невизуального доступа к информации на экране компьютера </w:t>
      </w:r>
      <w:r>
        <w:rPr>
          <w:rFonts w:eastAsia="Times New Roman" w:cs="Times New Roman" w:ascii="Times New Roman" w:hAnsi="Times New Roman"/>
          <w:sz w:val="28"/>
          <w:szCs w:val="28"/>
        </w:rPr>
        <w:t>(Jaws for windows, NVDA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функции программ увеличения изображения на экране компьютера (magic, ZoomText, Fusion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в текстовом документе с помощью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по иерархической структуре файловой системы с использованием клавиатурных команд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редактирование) без визуального контрол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работу с фрагментами текста в текстовом редакторе Word с помощью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форматирование символов и абзацев в текстовом редакторе Word с помощью клавиатурных команд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текстовую информацию с использованием клавиатуры и манипулятора типа «мышь»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ознанно, рационально и эффективно использовать тифлотехнические устройств и специализированного программного обеспечения для слабовидящих при решении учебных и познавательных задач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tabs>
          <w:tab w:val="clear" w:pos="708"/>
          <w:tab w:val="left" w:pos="333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бым функционалом программы невизуального доступа к информации при навигации по текстовому документу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tabs>
          <w:tab w:val="left" w:pos="567" w:leader="none"/>
          <w:tab w:val="left" w:pos="708" w:leader="none"/>
          <w:tab w:val="left" w:pos="119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tabs>
          <w:tab w:val="clear" w:pos="708"/>
          <w:tab w:val="left" w:pos="567" w:leader="none"/>
          <w:tab w:val="left" w:pos="69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вода, редактирования и форматирования текстовой информаци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ть представление </w:t>
      </w:r>
      <w:r>
        <w:rPr>
          <w:rFonts w:eastAsia="Times New Roman" w:cs="Times New Roman" w:ascii="Times New Roman" w:hAnsi="Times New Roman"/>
          <w:sz w:val="28"/>
          <w:szCs w:val="28"/>
        </w:rPr>
        <w:t>о структуре и основных элементах ОС Windows» (рабочий стол, хранилища данных, файлы и папки, элементы управления и т.д.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термины и понятия, используемые для доступа и обработки информации без визуального контроля (либо при слабовидении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функции и сценарии использования ручных и настольных видеоувеличител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ение, </w:t>
      </w:r>
      <w:r>
        <w:rPr>
          <w:rFonts w:eastAsia="Calibri" w:cs="Times New Roman" w:ascii="Times New Roman" w:hAnsi="Times New Roman"/>
          <w:sz w:val="28"/>
          <w:szCs w:val="28"/>
        </w:rPr>
        <w:t>принципы работы и</w:t>
      </w:r>
      <w:r>
        <w:rPr>
          <w:rFonts w:cs="Times New Roman" w:ascii="Times New Roman" w:hAnsi="Times New Roman"/>
          <w:sz w:val="28"/>
          <w:szCs w:val="28"/>
        </w:rPr>
        <w:t xml:space="preserve"> основные функции программы невизуального доступа к информации на экране компьютера </w:t>
      </w:r>
      <w:r>
        <w:rPr>
          <w:rFonts w:eastAsia="Times New Roman" w:cs="Times New Roman" w:ascii="Times New Roman" w:hAnsi="Times New Roman"/>
          <w:sz w:val="28"/>
          <w:szCs w:val="28"/>
        </w:rPr>
        <w:t>(Jaws for windows, NVDA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в текстовом документе с помощью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риентировку в таблицах при помощи клавиатурных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по иерархической структуре файловой системы с использованием клавиатурных команд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копирование, перемещение, редактирование, удаление) без визуального контрол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работу с фрагментами текста в текстовом редакторе Word с помощью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форматирование символов и абзацев в текстовом редакторе Word с помощью клавиатурных команд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текстовую информацию с использованием клавиатуры и манипулятора типа «мышь»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бым функционалом программы невизуального доступа к информации при навигации по текстовому документ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организации и управления хранения данных в файловой систем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ыделения фрагментов текста без визуального контрол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вода, редактирования и форматирования текстовой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7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ть представлени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структуре и основных элементах ОС Windows» (рабочий стол, хранилища данных, файлы и папки, элементы управления и т.д.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структуре и способах ориентировки на Web-страницах сети Интернет и особенностях работы интернет-обозревателе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og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rom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.п.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термины и понятия, используемые для доступа и обработки информации без визуального контроля (либо при слабовидении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ение, </w:t>
      </w:r>
      <w:r>
        <w:rPr>
          <w:rFonts w:eastAsia="Calibri" w:cs="Times New Roman" w:ascii="Times New Roman" w:hAnsi="Times New Roman"/>
          <w:sz w:val="28"/>
          <w:szCs w:val="28"/>
        </w:rPr>
        <w:t>принципы работы и</w:t>
      </w:r>
      <w:r>
        <w:rPr>
          <w:rFonts w:cs="Times New Roman" w:ascii="Times New Roman" w:hAnsi="Times New Roman"/>
          <w:sz w:val="28"/>
          <w:szCs w:val="28"/>
        </w:rPr>
        <w:t xml:space="preserve"> основные функции программы невизуального доступа к информации на экране компьютера </w:t>
      </w:r>
      <w:r>
        <w:rPr>
          <w:rFonts w:eastAsia="Times New Roman" w:cs="Times New Roman" w:ascii="Times New Roman" w:hAnsi="Times New Roman"/>
          <w:sz w:val="28"/>
          <w:szCs w:val="28"/>
        </w:rPr>
        <w:t>(Jaws for windows, NVDA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функции программ увеличения изображения на экране компьютера (magic, ZoomText, Fusion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, табличной и графической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ребования к созданию мультимедийных презентаций для слабовидящ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в текстовом документе с помощью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по иерархической структуре файловой системы с использованием клавиатурных команд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оиск информации на WEB-страницах с ориентировкой по структурным элементам HTML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ть поиск информации в сети Интернет; знать принципы работы с ресурсами сети Интернет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браузеры для поиска, просмотра и сохранения содержимого сайтов в сети Интернет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лучать доступ к онлайн библиотек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копирование, перемещение, редактирование, удаление)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работу с фрагментами текста в текстовом редакторе Word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форматирование символов и абзацев в текстовом редакторе Word с помощью клавиатурных команд стандартной клавиатуры и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текстовую информацию с использованием клавиатуры и манипулятора типа «мышь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дактировать и конвертировать графические файлы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вать и редактировать мультимедийные презентации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самостоятельную разработку и выполнение алгоритмов работы с тифлотехническими устройствами и специальными программам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13"/>
        <w:tabs>
          <w:tab w:val="clear" w:pos="708"/>
          <w:tab w:val="left" w:pos="851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бым функционалом программы невизуального доступа к информации при навигации по текстовому документу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13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организации и управления хранения данных в файловой системе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настройки программ увеличения изображения на экране компьютера (magic, ZoomText, Fusion) для комфортной работ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вода, редактирования и форматирования текстовой информаци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редактирования графических файлов с применением функций увеличения изображения на экран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ми приемами навигации по Web-страницам с использованием программ невизуального доступа к информации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заимодействия с ресурсами сети Интернет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структуре и основных элементах ОС Windows» (рабочий стол, хранилища данных, файлы и папки, элементы управления и т.д.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структуре и способах ориентировки на Web-страницах сети Интернет и особенностях работы интернет-обозревателе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og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rom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.п.);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термины и понятия, используемые для доступа и обработки информации без визуального контроля (либо при слабовидении);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ение, </w:t>
      </w:r>
      <w:r>
        <w:rPr>
          <w:rFonts w:eastAsia="Calibri" w:cs="Times New Roman" w:ascii="Times New Roman" w:hAnsi="Times New Roman"/>
          <w:sz w:val="28"/>
          <w:szCs w:val="28"/>
        </w:rPr>
        <w:t>принципы работы и</w:t>
      </w:r>
      <w:r>
        <w:rPr>
          <w:rFonts w:cs="Times New Roman" w:ascii="Times New Roman" w:hAnsi="Times New Roman"/>
          <w:sz w:val="28"/>
          <w:szCs w:val="28"/>
        </w:rPr>
        <w:t xml:space="preserve"> основные функции программы невизуального доступа к информации на экране компьютера </w:t>
      </w:r>
      <w:r>
        <w:rPr>
          <w:rFonts w:eastAsia="Times New Roman" w:cs="Times New Roman" w:ascii="Times New Roman" w:hAnsi="Times New Roman"/>
          <w:sz w:val="28"/>
          <w:szCs w:val="28"/>
        </w:rPr>
        <w:t>(Jaws for windows, NVDA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функции программ увеличения изображения на экране компьютера (magic, ZoomText, Fusion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сценарии использования тифлофлешплеера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сположение, название и назначение элементов управления тифлофлешплее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работы с системой распознавания оптических символов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сценарии использования программ оптического распознавания текста (open book, Abby Finereader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личительные особенности формата DAISY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организации DAISY-книги и приемы работы с ней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, графической информации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сценарии использования программ оптического распознавания текста (open book, Abby Finereader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в текстовом документе с помощью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риентировку в таблицах при помощи клавиатурных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по иерархической структуре файловой системы с использованием клавиатурных команд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оиск информации на WEB-страницах с ориентировкой по структурным элементам HTML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ть поиск информации в сети Интернет; знать принципы работы с ресурсами сети Интернет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браузеры для поиска, просмотра и сохранения содержимого сайтов в сети Интернет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копирование, перемещение, редактирование, удаление)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работу с фрагментами текста в текстовом редакторе Word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форматирование символов и абзацев в текстовом редакторе Word с помощью клавиатурных команд стандартной клавиатуры и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текстовую информацию с использованием клавиатуры и манипулятора типа «мышь»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перации с диспетчерами программы невизуального доступа к информации JAWS for Windows для установки необходимых параметров работы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ть запись аудиофайлов и текстовых документов на карту памяти тифлофлешплеера и их воспроизведени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навигацию по DAISY-книге на тифлофлешплеере и программном DAISY-плеер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спроизводить DAISY-книгу на аппаратном и программном плеер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ознанно, рационально и эффективно использовать тифлотехнические устройств и специализированного программного обеспечения для слабовидящих при решении учебных, познавательных, бытовых и профессиональных задач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менять комплексный подход к информационным процессам с использованием компьютера, мобильного устройства, видеоувеличителя и тифлофлешплеер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самостоятельную разработку и выполнение алгоритмов работы с тифлотехническими устройствами и специальными программам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бым функционалом программы невизуального доступа к информации при навигации по текстовому документу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организации и управления хранения данных в файловой систем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заданную ячейку таблиц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ыделения фрагментов текста, ячеек таблицы, отдельных файлов и групп файлов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иемами настройки программ невизуального доступа к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Jaws for windows, NVDA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настройки программ увеличения изображения на экране компьютера (magic, ZoomText, Fusion) для комфортной работ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вода, редактирования и форматирования текстовой информац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эффективного использования тифлофлешплеера при работе с аудиофайлами и текстовыми документам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эксплуатации тифлофлешплеера для доступа к информа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ми приемами навигации по Web-страницам с использованием программ невизуального доступа к информации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заимодействия с ресурсами сети Интернет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работы с системой распознавания оптических символов без визуального контрол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использования системы распознавания оптических символо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хнологией преобразования текста на бумажных носителях в электронные форматы и приемами пользования программами оптического распознавания текста (open book, Abby Finereader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ценариями использования тифлотехнических средств для достижения планируемых результатов в различных видах деятельности;</w:t>
      </w:r>
    </w:p>
    <w:p>
      <w:pPr>
        <w:pStyle w:val="13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9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термины и понятия, используемые для доступа и обработки информации без визуального контроля (либо при слабовидении);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ение, </w:t>
      </w:r>
      <w:r>
        <w:rPr>
          <w:rFonts w:eastAsia="Calibri" w:cs="Times New Roman" w:ascii="Times New Roman" w:hAnsi="Times New Roman"/>
          <w:sz w:val="28"/>
          <w:szCs w:val="28"/>
        </w:rPr>
        <w:t>принципы работы и</w:t>
      </w:r>
      <w:r>
        <w:rPr>
          <w:rFonts w:cs="Times New Roman" w:ascii="Times New Roman" w:hAnsi="Times New Roman"/>
          <w:sz w:val="28"/>
          <w:szCs w:val="28"/>
        </w:rPr>
        <w:t xml:space="preserve"> основные функции программы невизуального доступа к информации на экране компьютера </w:t>
      </w:r>
      <w:r>
        <w:rPr>
          <w:rFonts w:eastAsia="Times New Roman" w:cs="Times New Roman" w:ascii="Times New Roman" w:hAnsi="Times New Roman"/>
          <w:sz w:val="28"/>
          <w:szCs w:val="28"/>
        </w:rPr>
        <w:t>(Jaws for windows, NVDA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функции программ увеличения изображения на экране компьютера (magic, ZoomText, Fusion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работы с системой распознавания оптических символов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сценарии использования программ оптического распознавания текста (open book, Abby Finereader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дготовки текстовой информации к печати на брайлевском принтере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, табличной, графической и звуковой информации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ребования к обработке чертежей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ципы работы электронной почты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назначение и основные сценарии использования программ оптического распознавания текста (open book, Abby Finereader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сценарии использования устройств вывода текста (лазерный принтер, брайлевский принтер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в текстовом документе с помощью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риентировку в таблицах при помощи клавиатурных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по иерархической структуре файловой системы с использованием клавиатурных команд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оиск информации на WEB-страницах с ориентировкой по структурным элементам HTML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ть поиск информации в сети Интернет; знать принципы работы с ресурсами сети Интернет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браузеры для поиска, просмотра и сохранения содержимого сайтов в сети Интернет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копирование, перемещение, редактирование, удаление)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базовые операции с файлами и папками в альтернативном файловом менеджер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работу с фрагментами текста в текстовом редакторе Word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форматирование символов и абзацев в текстовом редакторе Word с помощью клавиатурных команд стандартной клавиатуры и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текстовую информацию с использованием клавиатуры и манипулятора типа «мышь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вать, редактировать, выводить на печать таблицы, используя табличный редактор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дактировать и конвертировать аудио и графические файлы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чертежи, используя программные редактор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перации с диспетчерами программы невизуального доступа к информации JAWS for Windows для установки необходимых параметров работ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одготовку простого текста к печати на брайлевском принтер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станавливать причинно-следственные связи при работе с тифлотехническими устройствами и персональным компьютеро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ознанно, рационально и эффективно использовать тифлотехнические устройств и специализированного программного обеспечения для слабовидящих при решении учебных, познавательных, бытовых и профессиональных задач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самостоятельную разработку и выполнение алгоритмов работы с тифлотехническими устройствами и специальными программам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бым функционалом программы невизуального доступа к информации при навигации по текстовому документу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организации и управления хранения данных в файловой систем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заданную ячейку таблиц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ыделения фрагментов текста, ячеек таблицы, отдельных файлов и групп файлов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иемами настройки программ невизуального доступа к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Jaws for windows, NVDA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настройки программ увеличения изображения на экране компьютера (magic, ZoomText, Fusion) для комфортной работ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вода, редактирования и форматирования текстовой информа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хнологиями создания, редактирования, преобразования табличных данных с использованием программных средств для слабовидящих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редактирования графических и аудиоданных с применением функций увеличения изображения на экран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ми приемами навигации по Web-страницам с использованием программ невизуального доступа к информации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заимодействия с ресурсами сети Интернет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работы с электронной почтой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навигации, создания и редактирования электронных таблиц, графиков и диаграмм в форматах Excel и Google Sheets при помощи ПК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работы с системой распознавания оптических символов без визуального контрол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использования системы распознавания оптических символо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хнологией преобразования текста на бумажных носителях в электронные форматы и приемами пользования программами оптического распознавания текста (open book, Abby Finereader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использования лазерного принтер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ценариями использования тифлотехнических средств для достижения планируемых результатов в различных видах 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0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ть представление </w:t>
      </w:r>
      <w:r>
        <w:rPr>
          <w:rFonts w:eastAsia="Times New Roman" w:cs="Times New Roman" w:ascii="Times New Roman" w:hAnsi="Times New Roman"/>
          <w:sz w:val="28"/>
          <w:szCs w:val="28"/>
        </w:rPr>
        <w:t>о структуре и основных элементах ОС Android или iOS (рабочий стол, хранилища данных, файлы и папки, элементы управления и т.п.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значение, принципы работы и основные функции программ невизуального доступа к информации на экране планшетного компьютера или смартфона под управлением ОС Android или iOS (TalkBack, Voice Assistant, VoiceOver);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функции программ увеличения изображения на экране компьютера (magic, ZoomText, Fusion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, табличной, графической и звуковой информации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интерфейс планшетного компьютера или смартфона в соответствии с индивидуальными зрительными возможностями (адаптивный дисплей, адаптивная яркость, инверсия цвета, тема с высокой контрастностью, настройки цвета, светофильтр, размер и стиль шрифта, контрастная клавиатура, отображение формы кнопок, большой указатель мыши, функция увеличения, отключение эффектов анимации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лучать доступ к онлайн библиотек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копирование, перемещение, редактирование, удаление)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базовые операции с файлами и папками в альтернативном файловом менеджер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редакторы языков разметки для создания и редактирования математических записей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аргументировано защищать собственную точку зрения при выборе тифлотехнического устройства и алгоритма работы с ним для решения прикладной задач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84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давать информацию на съемные носители информации, плеер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ознанно, рационально и эффективно использовать тифлотехнические устройств и специализированного программного обеспечения для слабовидящих при решении учебных, познавательных, бытовых и профессиональных задач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менять комплексный подход к информационным процессам с использованием компьютера, мобильного устройства, видеоувеличителя и тифлофлешплеер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самостоятельную разработку и выполнение алгоритмов работы с тифлотехническими устройствами и специальными программам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организации и управления хранения данных в файловой системе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управления сенсорными мобильными устройствами, используя функции ОС и специализированное программное обеспечение для лиц с нарушением зрени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иемами настройки программ невизуального доступа к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Jaws for windows, NVDA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настройки программ увеличения изображения на экране компьютера (magic, ZoomText, Fusion) для комфортной работ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истемой жестов для работы с планшетными компьютерами или смартфонами под управлением программы экран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выполнения базовых операций в ОС Android или iOS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пользования сервисами видеоконференцсвязи и платформами цифрового образова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пользования доступными сервисами видеоконференцсвязи (Zoom, Skype, discord и т.п.)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ценариями использования тифлотехнических средств для достижения планируемых результатов в различных видах деятельности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7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6480"/>
        <w:gridCol w:w="5713"/>
      </w:tblGrid>
      <w:tr>
        <w:trPr>
          <w:tblHeader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-2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1. Обработка текстовой информаци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8 часов)</w:t>
            </w:r>
          </w:p>
          <w:p>
            <w:pPr>
              <w:pStyle w:val="Normal"/>
              <w:suppressAutoHyphens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вод текста с помощью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йлевского диспле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на русском язык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айлевского диспле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32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ать принципы организации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32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ать набор клавиатурных команд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32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и отрабатывать навык десятипальцевого ввода информации на стандартной клавиатуре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32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и отрабатывать набор основных клавиатурных команд на стандартной клавиатуре компьютера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абзацев и символов в текстовом редакторе Word. (9 часов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ие абзаца в редакторе Word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равнивание абзаца с помощью клавиатурных команд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«Абзац» и «Шрифт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нение цвета шрифт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айлевского диспле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ind w:left="4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ать структурные элементы текст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тексту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32" w:leader="none"/>
              </w:tabs>
              <w:suppressAutoHyphens w:val="false"/>
              <w:spacing w:before="0" w:after="0"/>
              <w:ind w:left="4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ть абзацы и символы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3. 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8 часов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чая среда графической операционной системы,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Рабочий стол» и кнопка «Пуск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иемы использования манипулятора «мышь» пр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е в графической среде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уск и закрытие приложений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ню и подменю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иды мен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лассификация элементов управления диалога («флажок», «кнопка», «Радиокнопка», «список», «комбинированный список», «ползунок»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ть программы невизуального доступа для работы с элементами управления диалогового окн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манипулятор «мышь» пр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е в графической среде операционной системы Windows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4. Управление файлами и папками операционной системы Windows. (3 час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«Проводник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ерархическая структура «дерево» (навигация по папкам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Д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274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окну программы «Проводник».</w:t>
            </w:r>
          </w:p>
          <w:p>
            <w:pPr>
              <w:pStyle w:val="Normal"/>
              <w:tabs>
                <w:tab w:val="clear" w:pos="708"/>
                <w:tab w:val="left" w:pos="47" w:leader="none"/>
                <w:tab w:val="left" w:pos="274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операцию создания файлов и папок с использованием команд стандартной клавиатуры.</w:t>
            </w:r>
          </w:p>
          <w:p>
            <w:pPr>
              <w:pStyle w:val="Normal"/>
              <w:tabs>
                <w:tab w:val="clear" w:pos="708"/>
                <w:tab w:val="left" w:pos="47" w:leader="none"/>
                <w:tab w:val="left" w:pos="274" w:leader="none"/>
                <w:tab w:val="left" w:pos="569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восстановление файлов и очистку «Корзины»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5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пециальные возможности операционной системы Windows для лиц с ОВЗ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4 час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зор диспетчера специальных возможностей Windows. 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firstLine="4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firstLine="4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firstLine="4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6. Ручной электронный видеоувеличитель. (2 час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ind w:left="426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ы управления устройство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ind w:left="426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параметров работ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00" w:before="0" w:after="0"/>
              <w:ind w:left="426" w:hanging="14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(стоп кадр и др.)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ной электронный видеоувеличитель при работе с информаци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53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6694"/>
        <w:gridCol w:w="6137"/>
      </w:tblGrid>
      <w:tr>
        <w:trPr>
          <w:tblHeader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1. Общие принципы взаимодействия с графическим интерфейсом операционной системы Windows и прикладного программного обеспечения без визуального контроля. (6 часов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ерархическая структура «дерево» (навигация по папкам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ню и подменю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мен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лассификация элементов управления диалога («флажок», «кнопка», «Радиокнопка», «поле редактирования», «список», «комбинированный список», «ползунок»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ть программы невизуального доступа для работы с элементами управления диалогового окн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манипулятор «мышь» пр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е в графической среде операционной системы Windows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2. Управление файлами и папками операционной системы Windows. (3 часа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«Проводник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Д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айлов и папок с помощью клавиатурных команд стандартной клавиатуры и БД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окну программы «Проводник»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операции: создание, копирование, перемещение, переименование и удаление файлов и папок с использованием команд стандартной клавиатур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восстановление файлов и очистку «Корзины»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3. Специальные возможности операционной системы Windows для лиц с ОВЗ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3 часа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9" w:leader="none"/>
                <w:tab w:val="left" w:pos="397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29" w:leader="none"/>
                <w:tab w:val="left" w:pos="397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29" w:leader="none"/>
                <w:tab w:val="left" w:pos="395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ма 4. Настольный увеличитель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 часа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ли настольных увеличителей.</w:t>
            </w:r>
          </w:p>
          <w:p>
            <w:pPr>
              <w:pStyle w:val="Normal"/>
              <w:suppressAutoHyphens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ункции настольных увеличителей.</w:t>
            </w:r>
          </w:p>
          <w:p>
            <w:pPr>
              <w:pStyle w:val="Normal"/>
              <w:suppressAutoHyphens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параметров изображ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настольных увеличителей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ольный увеличитель при работе с информаци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5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Обработка текстовой информаци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(6 часов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текста с помощью стандартной клавиатуры и брайлевского дисплея на русском  языке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деление блоков текста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а орфографии с помощью программы невизуального доступа к информации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ть и форматировать текст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равлять орфографические ошибки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операции поиска и замен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6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Форматирование абзацев и символов в текстовом редакторе Word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равнивание абзаца с помощью клавиатурных команд стандартной клавиатуры и БрД. Диалоговые окна «Абзац» и «Шрифт». Изменение цвета шрифта. Отступы слева и справа от текста, расстояние между абзацами (отбивка). Задание размера и начертания символов с помощью клавиатурных команд стандартной клавиатуры и брайлевского дисплея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тексту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489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ть абзацы и символы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7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аблицы в текстовом редакторе Word. 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нородные таблицы в Word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вигация по таблице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и заполнение таблицы с использованием стандартной клавиатуры и БрД. Заголовки строк и столбцов таблицы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табличной информации с помощью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даление таблицы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 таблиц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8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писки в текстовом редакторе Word. 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ие «список». Чтение информации, представленной в виде списка с помощью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ркированные и нумерованные списк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одн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мног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дактирование списка. Преобразование текста в список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 списки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</w:tbl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623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440"/>
        <w:gridCol w:w="5351"/>
      </w:tblGrid>
      <w:tr>
        <w:trPr>
          <w:tblHeader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2" w:right="-285" w:hanging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1. Обработка текстовой информаци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6 часов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текста с помощью стандартной клавиатуры и брайлевского дисплея на русском и английском языка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ка орфографии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текстом в режиме «быстрых клавиш» программы невизуального доступа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равлять орфографические ошибки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операции поиска и замен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орматирование абзацев и символов в текстовом редакторе Word. 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авнивание абзаца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«Абзац» и «Шрифт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цвета шрифт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тупы слева и справа от текста, расстояние между абзацами (отбивка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информации о параметрах форматирования текста с помощью программы невизуального доступа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тексту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ть абзацы и символы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 Таблицы в текстовом редакторе Word. (5 часов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родные таблицы в Word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таблице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и заполнение таблицы с использованием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ловки строк и столбцов таблицы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абличной информации с помощью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овой информации в табличну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чной информации в текстову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аление таблицы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 таблиц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 Списки в текстовом редакторе Word. 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ятие «список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информации, представленной в виде списка с помощью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кированные и нумерованные списк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одн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мног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а в список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списка в текст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 списки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5. Управление файлами и папками операционной системы Windows.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а «Проводник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заданных файлов и папок (шаблоны имен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окну программы «Проводник»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операции: создание, копирование, перемещение, переименование, удаление и поиск файлов и папок с использованием команд стандартной клавиатуры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восстановление файлов и очистку «Корзины»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работу с внешними носителями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6. Навигация по сети Интернет.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уктурные элементы WEB-страницы (заголовки, ссылки, посещенные и не посещённые ссылки, фреймы, формы, кнопки, поля редактирования, меню, списки, таблицы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структурным элементам WEB-страницы с помощью особого функционала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, а также комфортность работы слабовидящи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26" w:leader="none"/>
              </w:tabs>
              <w:spacing w:before="0" w:after="0"/>
              <w:ind w:left="28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поиск информации на WEB-страницах с ориентировкой по структурным элементам HTML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оиск информации в сети Интернет; знать принципы работы с ресурсами сети Интерне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браузеры для поиска, просмотра и сохранения содержимого сайтов в сети Интерн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ать доступ к онлайн библиотеке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7. Специальные возможности операционной системы Windows для лиц с ОВЗ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3 часа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8. Редактирование мультимедиа данных. (2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отка графической информаци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фические редакторы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графического редактор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инструментов графического редактора.</w:t>
            </w:r>
          </w:p>
          <w:p>
            <w:pPr>
              <w:pStyle w:val="Normal"/>
              <w:spacing w:lineRule="atLeast" w:line="100" w:before="0" w:after="0"/>
              <w:ind w:left="709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ы файлов, содержащих графические данные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вать графические объекты с использованием инструментов графического редактора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ть и конвертировать графические файлы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9. Создание презентаций. (3 часа)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программы для создания презентац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ет слайд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аблоны слайд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слайд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эффекты анимаци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бавление звуковых эффектов.</w:t>
            </w:r>
          </w:p>
          <w:p>
            <w:pPr>
              <w:pStyle w:val="Normal"/>
              <w:spacing w:lineRule="atLeast" w:line="100" w:before="0" w:after="0"/>
              <w:ind w:left="709" w:hanging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презентации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вать и редактировать мультимедийные презентации.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48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788"/>
        <w:gridCol w:w="5348"/>
      </w:tblGrid>
      <w:tr>
        <w:trPr>
          <w:tblHeader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2" w:right="-285" w:hanging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1. Обработка текстовой информации. (3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текста, 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Д. Использование буфера обмена для редактирования текст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текстом в режиме «быстрых клавиш»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равлять орфографические ошибки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операции поиска и замен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орматирование абзацев и символов в текстовом редакторе Word. (5 часов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авнивание абзаца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«Абзац» и «Шрифт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цвета шрифт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тупы слева и справа от текста, расстояние между абзацами (отбивка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информации о параметрах форматирования текста с помощью программы невизуального доступ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ка параметров форматирования различными способами: использование ленточного меню, контекстного меню и «быстрые» клавиш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тексту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ть абзацы и символы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 Таблицы в текстовом редакторе Word. (5 часов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родные таблицы в Word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таблице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и заполнение таблицы с использованием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ловки строк и столбцов таблицы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абличной информации с помощью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овой информации в табличну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чной информации в текстову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аление таблицы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, редактировать и форматировать таблиц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 Списки в текстовом редакторе Word. 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информации, представленной в виде списка с помощью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кированные и нумерованные списк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одн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мног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а в список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списка в текст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 и редактировать списки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5. Управление файлами и папками операционной системы Windows. 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заданных файлов и папок (шаблоны имен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окну программы «Проводник»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операции: создание, копирование, перемещение, переименование, удаление и поиск файлов и папок с использованием команд стандартной клавиатуры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восстановление файлов и очистку «Корзины»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работу с внешними носителями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6. Навигация по сети Интернет. 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структурным элементам WEB-страницы с помощью особого функционала программы невизуального доступ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 и комфортность работы слабовидящи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26" w:leader="none"/>
              </w:tabs>
              <w:spacing w:before="0" w:after="0"/>
              <w:ind w:left="28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поиск информации на WEB-страницах с ориентировкой по структурным элементам HTML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оиск информации в сети Интернет; знать принципы работы с ресурсами сети Интерне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браузеры для поиска, просмотра и сохранения содержимого сайтов в сети Интерн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ать доступ к онлайн библиотеке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7. Специальные возможности операционной системы Windows для лиц с ОВЗ. (2 часа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8. Параметры работы программы невизуального доступа к информации JAWS for Windows. (3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синтеза речи (изменение активного синтезатора, темпа речи, уровня пунктуации, уровня информативности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жимы озвучивания ввода текст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жим «JAWS-курсора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спетчер словаря JA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настроек JA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работы брайлевского дисплея (статусные ячейки, седьмая и восьмая точки, режимы слежения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ансляционные таблицы брайлевского дисплея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42" w:leader="none"/>
              </w:tabs>
              <w:spacing w:before="0" w:after="0"/>
              <w:ind w:left="28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операции с диспетчерами программы невизуального доступа к информации JAWS for Windows для установки необходимых параметров работ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9. DAISY-книга.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2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ы формата DAISY. Отличительные особенности формата DAISY-книг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ый DAISY-плеер FSReader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овый и аудио сло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ципы навигации по DAISY-книг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екстный поиск по Daisy-книг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59" w:leader="none"/>
              </w:tabs>
              <w:spacing w:before="0" w:after="0"/>
              <w:ind w:left="28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навигацию по DAISY-книге на программном DAISY-плеере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993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роизводить DAISY-книгу на программном плеер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10. 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ифлофлешплеер.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2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ы управления тифлофлешплеер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настройки (скорость воспроизведения, громкость, настройка даты и времени, автоматическое отключение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Говорящие книги» в форматах LKF, DAISY, MP3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«говорящей книги» на карту памят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«говорящей книге» в различных формата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звуковой информации с помощью встроенного микрофо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тифлофлешплеер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42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запись аудиофайлов и текстовых документов на карту памяти тифлофлешплеера и их воспроизведение.</w:t>
            </w:r>
          </w:p>
          <w:p>
            <w:pPr>
              <w:pStyle w:val="13"/>
              <w:tabs>
                <w:tab w:val="clear" w:pos="708"/>
                <w:tab w:val="left" w:pos="459" w:leader="none"/>
              </w:tabs>
              <w:spacing w:before="0" w:after="0"/>
              <w:ind w:left="28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навигацию по DAISY-книге на тифлофлешплеере и программном DAISY-плеере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993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роизводить DAISY-книгу на аппаратном и программном плеер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11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плоскопечатных документов. (2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е и аппаратное обеспечение для сканирования и оптического распознавания текс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докумен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графического изображения документа в текст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сканирования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сохранения результатов преобразования: текстовый файл, аудио файл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документов, преобразование графического изображения документа в текс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48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51"/>
        <w:gridCol w:w="5487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1. Динамические таблицы в табличном редакторе Excel. 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6 часов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онятия (столбец, строка, ячейка, лист, книга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таблиц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абличной информации с помощью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ация ячеек в таблиц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и редактирование данных в ячейки таблицы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носительные и абсолютные ссылк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 ячейки и его изменени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тейшие формулы и функ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областей таблицы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арное форматирование таблицы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графиков и диаграмм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графиков и диаграмм: система координат, легенд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и сортировка данны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цы в текст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обенности печати электронных таблиц на бумажном носителе. 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256" w:firstLine="10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вать, редактировать, выводить на печать таблицы, используя табличный редактор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 Общие принципы взаимодействия с графическим интерфейсом операционной системы Windows и прикладного программного обеспечения без визуального контроля. 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ю и подмен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1134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основной и дополнительный функционал специального программного обеспечения для слабовидящих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в операционной системе с графическим интерфейсом, используя специализированное ПО для слабовидящи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3. Навигация по сети Интернет.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3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структурным элементам WEB-страницы с помощью особого функционала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, а также комфортность работы слабовидящи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26" w:leader="none"/>
              </w:tabs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поиск информации на WEB-страницах с ориентировкой по структурным элементам HTML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-28"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оиск информации в сети Интернет; знать принципы работы с ресурсами сети Интерне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-28"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браузеры для поиска, просмотра и сохранения содержимого сайтов в сети Интернет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-28"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ать доступ к онлайн библиотеке.</w:t>
            </w:r>
          </w:p>
        </w:tc>
      </w:tr>
      <w:tr>
        <w:trPr>
          <w:trHeight w:val="1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 Специальные возможности операционной системы Windows для лиц с ОВЗ. (2 часа)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5. Чтение электронной и плоскопечатной информации. (6 часов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форматы хранения текстовой информации (PDF, DJVU, HTML, DOC, DOCX, RTF, TXT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документов с текстовым слоем с помощью особого функционала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PDF и DJVU файлов без текстового слоя в читаемые форматы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и распознавание печатных документов на бумажном носител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и запись текстов в аудио формат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висы Интернет, конвертирующие различные текстовые документы в читаемые или аудио форматы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файлов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6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мультимедиа данных. 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отка аудио данных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оры звуковых данных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звукового редактор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звук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нейное редактирование зву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нение эффектов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редакторами звуковых данных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аудио файлов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ма 7. Создание чертежей на ПК.  </w:t>
            </w:r>
          </w:p>
          <w:p>
            <w:pPr>
              <w:pStyle w:val="Normal"/>
              <w:suppressAutoHyphens w:val="false"/>
              <w:spacing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 часа)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программ для создания чертеже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приложени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роение и редактирование чертежей на плоскости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атывать чертежи, используя программные редакторы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8. Брайлевские принтеры. (5 часов)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брайлевских принтеров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печать простого текста на принтерах семейства Tiger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ое программное обеспечение для подготовки текстов к печати на брайлевском принтер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печать простого текста на принтерах семейства Index Braille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подготовку простого текста к печати на брайлевском принтере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7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385"/>
        <w:gridCol w:w="6071"/>
      </w:tblGrid>
      <w:tr>
        <w:trPr>
          <w:tblHeader w:val="true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40" w:right="0"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1. 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ю и подмен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основной и дополнительный функционал специального программного обеспечения для слабовидящи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в операционной системе с графическим интерфейсом, используя специализированное ПО для слабовидящи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 Управление файлами и папками операционной системы Windows. (2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окну программы «Проводник»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операции: создание, копирование, перемещение, переименование, удаление и поиск файлов и папок с использованием команд стандартной клавиатуры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восстановление файлов и очистку «Корзины»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работу с внешними носителями.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3. Альтернативный файловый менеджер Total Commander. 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программы (меню, панели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ртировка объектов на панел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и просмотр текстовых файлов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объектов (файлов и папок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объектов (файлов и папок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объектов (файлов и папок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которые дополнительные возможности Total Commander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рипты программы невизуального доступа к информации для работы с Total Commander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76" w:leader="none"/>
                <w:tab w:val="left" w:pos="459" w:leader="none"/>
              </w:tabs>
              <w:spacing w:before="0" w:after="0"/>
              <w:ind w:left="40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базовые операции с файлами и папками в альтернативном файловом менеджере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 Специальные возможности операционной системы Windows для лиц с ОВЗ. (3 часа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ый диктор» ОС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ая лупа» ОС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азатели и курсоры ОС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С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возможности для пользователей с нарушением слуха (знакомство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возможности для пользователей с нарушением моторики рук (знакомство)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</w:tc>
      </w:tr>
      <w:tr>
        <w:trPr>
          <w:trHeight w:val="1279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5. Использование сенсорных мобильных устройств без визуального контроля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е обеспечение для работы с сенсорными мобильными устройствами под управлением IOS и Android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инципы работы с сенсорным мобильным устройством без визуального контрол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екстовой информации, получаемой с помощью камеры мобильного устройств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токовое чтение электронного текста на мобильном устройств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«говорящих книг» на мобильном устройств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nline-библиотеки электронных и «говорящих книг»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программным обеспечением для работы с сенсорными мобильными устройствами под управлением IOS и Android.</w:t>
            </w:r>
          </w:p>
        </w:tc>
      </w:tr>
      <w:tr>
        <w:trPr>
          <w:trHeight w:val="1279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6. Использование специальных функций для слабовидящих в мобильных операционных системах. (2 часа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функций мобильной ОС увеличения изображения экран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функций мобильной ОС и приложений для озвучивания текстовой информации на экране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распознавания текстовой информации, получаемой с помощью камеры телефона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планшетного компьютера или смартфона в соответствии с индивидуальными зрительными возможностями (адаптивный дисплей, адаптивная яркость, инверсия цвета, тема с высокой контрастностью, настройки цвета, светофильтр, размер и стиль шрифта, контрастная клавиатура, отображение формы кнопок, большой указатель мыши, функция увеличения, отключение эффектов анимации).</w:t>
            </w:r>
          </w:p>
          <w:p>
            <w:pPr>
              <w:pStyle w:val="Normal"/>
              <w:suppressAutoHyphens w:val="false"/>
              <w:spacing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7. Приложения для доступа к текстовой и аудио информации на мобильных операционных системах. (2 часа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потокового чтения текс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прослушивания аудио файлов и навигации по ним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ы преобразования текста в речь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уп к онлайн библиотекам с помощью приложен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приложениями для потокового чтения текста и прослушивания аудио файлов и навигации по ним.</w:t>
            </w:r>
          </w:p>
        </w:tc>
      </w:tr>
      <w:tr>
        <w:trPr>
          <w:trHeight w:val="44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8. Запись математических выражений с использованием языка разметки. (3 часа)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языков разметки для записи математических выражен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претатор языка разметк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синтаксисом языка разметк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ы записи математических выражен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математических выражений, записанных на языке разметки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редакторы языков разметки для создания и редактирования математических записей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9. Создание графического интерфейса при написании программ. (2 часа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сред разработк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классов объектов графического интерфейс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атрибутов объектов графического интерфейс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действий по активации графического объекта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о средами разработки графического интерфейса.</w:t>
            </w:r>
          </w:p>
        </w:tc>
      </w:tr>
      <w:tr>
        <w:trPr>
          <w:trHeight w:val="91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10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дополнений и скриптов для программ экранного увеличения. (7 часов)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рипт и его предназначение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зык записи скриптов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ор скриптов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нтаксис записи скриптов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йлы программы увеличения, хранящие настройки пользователя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справочной информации по функциям, используемым в языке скриптов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дополнений, расширяющих возможности программы экранного увеличения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 установки дополнения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понятием скрипта, языком записи скриптов.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 класс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491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374"/>
        <w:gridCol w:w="709"/>
        <w:gridCol w:w="881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чая среда графической операционной системы,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Рабочий стол» и кнопка «Пуск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иемы использования манипулятора «мышь» пр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е в графической среде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1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уск и закрытие приложений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айлевского диспл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ню и подменю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мен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иалоговые окна и многостраничные диало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лассификация элементов управления диалога («флажок», «кнопка», «Радиокнопка», «список», «комбинированный список», «ползунок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426" w:hanging="14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учной электронный видеоувеличите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27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ы управления устройством. Настройка параметров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(стоп кадр и д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правление файлами и папками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«Проводн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ерархическая структура «дерево» (навигация по папка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айлевского диспл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зор диспетчера специальных возможностей Windows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60" w:hanging="8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работка текстовой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текста с помощью стандартной клавиатуры и брайлевского дисплея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1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тирова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1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орматирование абзацев и символов в текстовом редакторе Wor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нятие абзаца в редакторе Word. Выравнивание абзаца с помощью клавиатурных команд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нение цвета шрифта. Задание размера и начертания символов с помощью клавиатурных команд стандартной клавиатуры и Бр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 файлами, папками и текстовым редактором Word с использованием специальных возможностей операционной системы Windows для лиц с ОВ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 класс</w:t>
      </w:r>
    </w:p>
    <w:tbl>
      <w:tblPr>
        <w:tblW w:w="103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222"/>
        <w:gridCol w:w="708"/>
        <w:gridCol w:w="871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ерархическая структура «дерево» (навигация по папкам). Меню и подменю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мен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логовые окна и многостраничные диалоги. Классификация элементов управления диалога («флажок», «кнопка», «Радиокнопка», «поле редактирования», «список», «комбинированный список», «ползунок»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правление файлами и папками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«Проводни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айлов и папок с помощью клавиатурных команд стандартной клавиатуры и Б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стольный увелич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ли настольных увеличителей. Функции настольных увеличите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параметров изобра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настольных увеличите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работка текстовой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текста с помощью стандартной клавиатуры и брайлевского дисплея на русском язы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деление блоков текста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верка орфографии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орматирование абзацев и символов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равнивание абзаца с помощью клавиатурных команд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11" w:right="211" w:first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логовые окна «Абзац» и «Шрифт». Изменение цвета шрифт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ступы слева и справа от текста, расстояние между абзацами (отбив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аблицы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нородные таблицы в Word. Навигация по таблице с помощью программы невизуального доступа к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и заполнение таблицы с использованием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Заголовки строк и столбцов табл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 Чтение табличной информации с помощью программы невизуального доступ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 Удаление табл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иски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ие «список». Чтение информации, представленной в виде списка с помощью БрД. Маркированные и нумерованные спис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одноуровневого списка. Создание многоуровневого списк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05" w:right="105" w:firstLine="2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дактирование списка. Преобразование текста в список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 класс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7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082"/>
        <w:gridCol w:w="707"/>
        <w:gridCol w:w="870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правление файлами и папками операционной системы Window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«Проводник». Создание файлов и папок с помощью клавиатурных команд стандартной клавиатуры и брайлевского диспле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айлов и папок с помощью клавиатурных команд стандартной клавиатуры и Б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заданных файлов и папок (шаблоны имен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Экранная лупа» операционной системы Windows. 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работка текстовой информац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текста с помощью стандартной клавиатуры и брайлевского дисплея на русском и английском язык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деление блоков текста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оверка орфографии с помощью программы невизуального доступа к информаци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бота с текстом в режиме «быстрых клавиш» программы невизуального доступ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орматирование абзацев и символов в текстовом редакторе Word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равнивание абзаца с помощью клавиатурных команд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Диалоговые окна «Абзац» и «Шрифт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11" w:right="211" w:first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нение цвета шрифта. Отступы слева и справа от текста, расстояние между абзацами (отбивк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информации о параметрах форматирования текста с помощью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аблицы в текстовом редакторе Word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нородные таблицы в Word. Навигация по таблице с помощью программы невизуального доступа к информац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и заполнение таблицы с использованием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Заголовки строк и столбцов таблиц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 Чтение табличной информации с помощью программы невизуального доступ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 Удаление таблиц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овой информации в табличную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чной информации в текстову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иски в текстовом редакторе Word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ие «список». Чтение информации, представленной в виде списка с помощью БрД. Маркированные и нумерованные спис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одноуровневого списка. Создание многоуровневого списка.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дактирование списка. Преобразование текста в списо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еобразование списка в текс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вигация по сети Интерне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8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 Структурные элементы WEB-страницы (заголовки, ссылки, посещенные и не посещённые ссылки, фреймы, формы, кнопки, поля редактирования, меню, списки, таблицы)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структурным элементам WEB-страницы с помощью особого функционала программы невизуального доступ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, а также комфортность работы слабовидящих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39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дактирование мультимедиа данных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отка графической информации. Графические редакторы. Форматы файлов, содержащих графические данны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176" w:firstLine="14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графического редактора. Использование инструментов графического редактор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5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здание презентац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53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программы для создания презентац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53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ет слайда. Шаблоны слайд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8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176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слайда. Дополнительные эффекты анимации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176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бавление звуковых эффектов. Настройка презентац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 класс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53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222"/>
        <w:gridCol w:w="708"/>
        <w:gridCol w:w="88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правление файлами и папками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айлов и папок с помощью клавиатурных команд стандартной клавиатуры и Б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заданных файлов и папок (шаблоны имен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Экранная лупа» операционной системы Windows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работка текстовой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текста, 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пирование, перемещение и удаление фрагментов текста в текстовом редакторе с помощью стандартной клавиатуры и БрД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спользование буфера обмена для редактирования тек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текстом в режиме «быстрых клавиш» программы невизуального доступ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орматирование абзацев и символов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равнивание абзаца с помощью клавиатурных команд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Диалоговые окна «Абзац» и «Шрифт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нение цвета шрифта. Отступы слева и справа от текста, расстояние между абзацами (отбив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11" w:right="211" w:first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информации о параметрах форматирования текста с помощью программы невизуального доступ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ка параметров форматирования различными способами: использование ленточного меню, контекстного меню и «быстрые» клавиш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аблицы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нородные таблицы в Word. Навигация по таблице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и заполнение таблицы с использованием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Заголовки строк и столбцов табл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 Чтение табличной информации с помощью программы невизуального доступ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 Удаление табл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овой информации в табличную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чной информации в текстов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иски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информации, представленной в виде списка с помощью БрД. Маркированные и нумерованные спис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одноуровневого списка. Создание многоуровневого спис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дактирование списка. Преобразование текста в списо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еобразование списка в тек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вигация по сети Интер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  Навигация по структурным элементам WEB-страницы с помощью особого функционала программы невизуального доступ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, а также комфортность работы слабовидя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араметры работы программы невизуального доступа к информации JAWS for Windows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синтеза речи (изменение активного синтезатора, темпа речи, уровня пунктуации, уровня информативности). Режимы озвучивания ввода тек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жим «JAWS-курсора». Диспетчер словаря JAWS. Центр настроек JA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работы брайлевского дисплея (статусные ячейки, седьмая и восьмая точки, режимы слежения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ансляционные таблицы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39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ISY-кни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ы формата DAISY. Отличительные особенности формата DAISY-книги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ый DAISY-плеер FSReader. Текстовый и аудио сло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ципы навигации по DAISY-книге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екстный поиск по Daisy-кни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39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ифлофлешпле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ы управления тифлофлешплеер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настройки (скорость воспроизведения, громкость, настройка даты и времени, автоматическое отключение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Говорящие книги» в форматах LKF, DAISY, MP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«говорящей книги» на карту памяти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«говорящей книге» в различных форматах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звуковой информации с помощью встроенного микрофон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тифлофлешплее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5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канирование плоскопечатных докумен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е и аппаратное обеспечение для сканирования и оптического распознавания текс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докумен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графического изображения документа в текс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сканирования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сохранения результатов преобразования: текстовый файл, аудио фай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 класс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22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671"/>
        <w:gridCol w:w="709"/>
        <w:gridCol w:w="728"/>
      </w:tblGrid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айлевского диспл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ю и подменю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Экранная лупа» операционной системы Windows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Динамические таблицы в табличном редакторе Excel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онятия (столбец, строка, ячейка, лист, книга)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таблиц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абличной информации с помощью программы невизуального досту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ация ячеек в таблице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и редактирование данных в ячейки таблицы с помощью стандартной клавиатуры и брайлевского диспл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носительные и абсолютные ссылки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 ячейки и его изменени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тейшие формулы и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областей таблицы с помощью стандартной клавиатуры и брайлевского дисплея. Элементарное форматирование табл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графиков и диаграмм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графиков и диаграмм: система координат, леге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и сортировка данных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цы в текст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енности печати электронных таблиц на бумажном носите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вигация по сети Интер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  Навигация по структурным элементам WEB-страницы с помощью особого функционала программы невизуального досту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, а также комфортность работы слабовидя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Чтение электронной и плоскопечатной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форматы хранения текстовой информации (PDF, DJVU, HTML, DOC, DOCX, RTF, TXT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документов с текстовым слоем с помощью особого функционала программы невизуального доступа к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PDF и DJVU файлов без текстового слоя в читаемые форм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и распознавание печатных документов на бумажном носите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и запись текстов в аудио форм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висы Интернет, конвертирующие различные текстовые документы в читаемые или аудио форм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дактирование мультимедиа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отка аудио данных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оры звуков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звукового редактор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зву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нейное редактирование звук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нение эфф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здание чертежей на П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программ для создания чертеже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при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27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роение и редактирование чертежей на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Брайлевские принте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29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брайлевских принтеров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печать простого текста на принтерах семейства Tig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ое программное обеспечение для подготовки текстов к печати на брайлевском принте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печать простого текста на принтерах семейства Index Braille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34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зерв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 класс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09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506"/>
        <w:gridCol w:w="1663"/>
        <w:gridCol w:w="1154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0" w:right="12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</w:tr>
      <w:tr>
        <w:trPr>
          <w:tblHeader w:val="true"/>
          <w:trHeight w:val="30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110" w:right="12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22" w:right="222" w:firstLine="6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айлевского диспле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1" w:right="111" w:firstLine="30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ю и подменю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1" w:right="6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правление файлами и папками операционной системы Windows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Экранная лупа» операционной системы Windows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возможности для пользователей с нарушением слуха (знакомство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возможности для пользователей с нарушением моторики рук (знакомство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Альтернативный файловый менеджер Total Commander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программы (меню, панели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ртировка объектов на панел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и просмотр текстовых файлов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объектов (файлов и папок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объектов (файлов и папок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объектов (файлов и папок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которые дополнительные возможности Total Commander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рипты программы невизуального доступа к информации для работы с Total Commander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спользование сенсорных мобильных устройств без визуального контроля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е обеспечение для работы с сенсорными мобильными устройствами под управлением IOS и Android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инципы работы с сенсорным мобильным устройством без визуального контрол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екстовой информации, получаемой с помощью камеры мобильного устройств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токовое чтение электронного текста на мобильном устройств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«говорящих книг» на мобильном устройстве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nline-библиотеки электронных и «говорящих книг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пользование специальных функций для слабовидящих в мобильных операционных системах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функций мобильной ОС увеличения изображения экран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функций мобильной ОС и приложений для озвучивания текстовой информации на экран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распознавания текстовой информации, получаемой с помощью камеры телеф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ложения для доступа к текстовой и аудио информации на мобильных операционных системах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потокового чтения текс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прослушивания аудио файлов и навигации по ни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ы преобразования текста в речь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уп к онлайн библиотекам с помощью приложени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пись математических выражений с использованием языка разметки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языков разметки для записи математических выражен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претатор языка разметк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синтаксисом языка разметк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ы записи математических выражени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математических выражений, записанных на языке разметк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здание графического интерфейса при написании программ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сред разработк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классов объектов графического интерфейс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атрибутов объектов графического интерфейс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действий по активации графического объект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пользование дополнений и скриптов для программ экранного увеличения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2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рипт и его предназначение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зык записи скриптов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ор скрипт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нтаксис записи скрипт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3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йлы программы увеличения, хранящие настройки пользователя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справочной информации по функциям, используемым в языке скрипт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дополнений, расширяющих возможности программы экранного увелич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 установки дополн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34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зерв времени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left="0" w:right="0" w:firstLine="6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extBody"/>
        <w:spacing w:lineRule="auto" w:line="240" w:before="0" w:after="0"/>
        <w:ind w:left="0" w:right="0" w:firstLine="6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6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ОБЕСПЕЧЕНИЕ ОБРАЗОВАТЕЛЬНОГО ПРОЦЕССА </w:t>
      </w:r>
    </w:p>
    <w:p>
      <w:pPr>
        <w:pStyle w:val="TextBody"/>
        <w:spacing w:lineRule="auto" w:line="240" w:before="0" w:after="0"/>
        <w:ind w:left="0" w:right="0" w:firstLine="6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6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 ОБРАЗОВАТЕЛЬНОГО ПРОЦЕСС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ноутбук)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экр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учащихся</w:t>
      </w:r>
    </w:p>
    <w:p>
      <w:pPr>
        <w:pStyle w:val="Normal"/>
        <w:spacing w:lineRule="auto" w:line="240" w:before="0" w:after="0"/>
        <w:ind w:firstLine="6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6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Е ОБОРУДОВАНИЕ </w:t>
      </w:r>
    </w:p>
    <w:p>
      <w:pPr>
        <w:pStyle w:val="TextBody"/>
        <w:spacing w:lineRule="auto" w:line="240" w:before="0" w:after="0"/>
        <w:ind w:left="0" w:right="0" w:firstLine="6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ДЛЯ ПРОВЕДЕНИЯ ПРАКТИЧЕСКИХ РАБОТ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ноутбук) учит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экран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учащихся</w:t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644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 w:before="0" w:after="200"/>
    </w:pPr>
    <w:rPr>
      <w:rFonts w:ascii="Calibri" w:hAnsi="Calibri" w:eastAsia="Arial Unicode MS" w:cs="font293;MS Mincho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320" w:after="120"/>
      <w:ind w:left="576" w:right="0" w:hanging="576"/>
      <w:jc w:val="center"/>
      <w:outlineLvl w:val="1"/>
    </w:pPr>
    <w:rPr>
      <w:rFonts w:ascii="Times New Roman" w:hAnsi="Times New Roman" w:cs="Times New Roman"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Style13">
    <w:name w:val="Основной шрифт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Symbol;Arial Unicode MS"/>
      <w:color w:val="000000"/>
      <w:sz w:val="24"/>
      <w:szCs w:val="24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Times New Roman" w:hAnsi="Times New Roman" w:cs="Times New Roman"/>
      <w:b/>
      <w:lang w:val="ru-RU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8"/>
      <w:szCs w:val="28"/>
      <w:lang w:val="ru-RU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  <w:lang w:val="ru-RU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8"/>
      <w:szCs w:val="28"/>
      <w:lang w:val="ru-RU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OpenSymbol;Arial Unicode MS"/>
      <w:color w:val="000000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eastAsia="Times New Roman" w:cs="OpenSymbol;Arial Unicode MS"/>
      <w:sz w:val="28"/>
      <w:szCs w:val="28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  <w:color w:val="000000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  <w:color w:val="000000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eastAsia="Times New Roman" w:cs="OpenSymbol;Arial Unicode MS"/>
      <w:sz w:val="24"/>
      <w:szCs w:val="24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eastAsia="Times New Roman" w:cs="OpenSymbol;Arial Unicode MS"/>
      <w:sz w:val="24"/>
      <w:szCs w:val="24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eastAsia="Times New Roman" w:cs="OpenSymbol;Arial Unicode MS"/>
      <w:sz w:val="28"/>
      <w:szCs w:val="28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eastAsia="Calibri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eastAsia="Times New Roman" w:cs="OpenSymbol;Arial Unicode MS"/>
      <w:sz w:val="28"/>
      <w:szCs w:val="28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eastAsia="Calibri" w:cs="OpenSymbol;Arial Unicode MS"/>
      <w:sz w:val="28"/>
      <w:szCs w:val="28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1z2">
    <w:name w:val="WW8Num11z2"/>
    <w:qFormat/>
    <w:rPr/>
  </w:style>
  <w:style w:type="character" w:styleId="WW8Num12z2">
    <w:name w:val="WW8Num12z2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font293;MS Mincho"/>
      <w:bCs/>
      <w:sz w:val="28"/>
      <w:szCs w:val="26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Arial Unicode MS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4">
    <w:name w:val="Обычный (веб)1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9">
    <w:name w:val="Заголовок таблицы"/>
    <w:basedOn w:val="Style18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41:00Z</dcterms:created>
  <dc:creator>Наталья</dc:creator>
  <dc:description/>
  <cp:keywords/>
  <dc:language>en-US</dc:language>
  <cp:lastModifiedBy>Нина Ивановна</cp:lastModifiedBy>
  <cp:lastPrinted>2022-09-12T08:59:00Z</cp:lastPrinted>
  <dcterms:modified xsi:type="dcterms:W3CDTF">2024-09-20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