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700" w:leader="none"/>
          <w:tab w:val="left" w:pos="1110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+ГОАОУ «ЦОРиО»</w:t>
      </w:r>
    </w:p>
    <w:p>
      <w:pPr>
        <w:pStyle w:val="Normal"/>
        <w:tabs>
          <w:tab w:val="clear" w:pos="708"/>
          <w:tab w:val="center" w:pos="7700" w:leader="none"/>
          <w:tab w:val="left" w:pos="1110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7700" w:leader="none"/>
          <w:tab w:val="left" w:pos="1110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чебный план основного общего образования для обучающихся 5АБ класса</w:t>
      </w:r>
    </w:p>
    <w:p>
      <w:pPr>
        <w:pStyle w:val="Normal"/>
        <w:tabs>
          <w:tab w:val="clear" w:pos="708"/>
          <w:tab w:val="center" w:pos="7700" w:leader="none"/>
          <w:tab w:val="left" w:pos="1110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(вариант 4.1, без пролонгации  обучения)</w:t>
      </w:r>
    </w:p>
    <w:p>
      <w:pPr>
        <w:pStyle w:val="Normal"/>
        <w:tabs>
          <w:tab w:val="clear" w:pos="708"/>
          <w:tab w:val="center" w:pos="7700" w:leader="none"/>
          <w:tab w:val="left" w:pos="1110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ФГОС ООО ( по ФАОП для обучающихся с ОВЗ) </w:t>
      </w:r>
    </w:p>
    <w:p>
      <w:pPr>
        <w:pStyle w:val="Normal"/>
        <w:tabs>
          <w:tab w:val="clear" w:pos="708"/>
          <w:tab w:val="center" w:pos="7700" w:leader="none"/>
          <w:tab w:val="left" w:pos="1110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024/2025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1165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711"/>
        <w:gridCol w:w="568"/>
        <w:gridCol w:w="569"/>
        <w:gridCol w:w="569"/>
        <w:gridCol w:w="709"/>
        <w:gridCol w:w="567"/>
        <w:gridCol w:w="710"/>
        <w:gridCol w:w="734"/>
        <w:gridCol w:w="683"/>
        <w:gridCol w:w="690"/>
        <w:gridCol w:w="714"/>
        <w:gridCol w:w="708"/>
        <w:gridCol w:w="851"/>
      </w:tblGrid>
      <w:tr>
        <w:trPr>
          <w:trHeight w:val="6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ые предметы, курсы, модул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нед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уровень</w:t>
            </w:r>
          </w:p>
        </w:tc>
      </w:tr>
      <w:tr>
        <w:trPr>
          <w:trHeight w:val="6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часть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/202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/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/202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/2028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/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 и литерату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</w:t>
            </w:r>
          </w:p>
        </w:tc>
      </w:tr>
      <w:tr>
        <w:trPr>
          <w:trHeight w:val="65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521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</w:t>
            </w:r>
          </w:p>
        </w:tc>
      </w:tr>
      <w:tr>
        <w:trPr>
          <w:trHeight w:val="6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е язы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остранный язык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</w:t>
            </w:r>
          </w:p>
        </w:tc>
      </w:tr>
      <w:tr>
        <w:trPr>
          <w:trHeight w:val="65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 и информати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</w:tc>
      </w:tr>
      <w:tr>
        <w:trPr>
          <w:trHeight w:val="65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геб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</w:t>
            </w:r>
          </w:p>
        </w:tc>
      </w:tr>
      <w:tr>
        <w:trPr>
          <w:trHeight w:val="65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метр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</w:t>
            </w:r>
          </w:p>
        </w:tc>
      </w:tr>
      <w:tr>
        <w:trPr>
          <w:trHeight w:val="65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оятность и статис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</w:tr>
      <w:tr>
        <w:trPr>
          <w:trHeight w:val="65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енно-научные предмет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озн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</w:tr>
      <w:tr>
        <w:trPr>
          <w:trHeight w:val="65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</w:t>
            </w:r>
          </w:p>
        </w:tc>
      </w:tr>
      <w:tr>
        <w:trPr>
          <w:trHeight w:val="220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ественно-научные предмет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</w:t>
            </w:r>
          </w:p>
        </w:tc>
      </w:tr>
      <w:tr>
        <w:trPr>
          <w:trHeight w:val="65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м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</w:tr>
      <w:tr>
        <w:trPr>
          <w:trHeight w:val="65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ло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</w:t>
            </w:r>
          </w:p>
        </w:tc>
      </w:tr>
      <w:tr>
        <w:trPr>
          <w:trHeight w:val="6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ы духовно-нравственной культуры народов Росс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ы духовно-нравственной культуры народов Росс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</w:tr>
      <w:tr>
        <w:trPr>
          <w:trHeight w:val="220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кусств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образительное  искусство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</w:tr>
      <w:tr>
        <w:trPr>
          <w:trHeight w:val="65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</w:tr>
      <w:tr>
        <w:trPr>
          <w:trHeight w:val="22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 (технологи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</w:t>
            </w:r>
          </w:p>
        </w:tc>
      </w:tr>
      <w:tr>
        <w:trPr>
          <w:trHeight w:val="22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ы безопасности и защиты  Роди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ы безопасности и защиты  Родин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</w:tr>
      <w:tr>
        <w:trPr>
          <w:trHeight w:val="22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(АФК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</w:tc>
      </w:tr>
      <w:tr>
        <w:trPr>
          <w:trHeight w:val="22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0</w:t>
            </w:r>
          </w:p>
        </w:tc>
      </w:tr>
      <w:tr>
        <w:trPr>
          <w:trHeight w:val="220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ь, формируемая участ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х отнош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</w:tr>
      <w:tr>
        <w:trPr>
          <w:trHeight w:val="6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 Информационная безопас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</w:tr>
      <w:tr>
        <w:trPr>
          <w:trHeight w:val="6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(АФК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</w:tr>
      <w:tr>
        <w:trPr>
          <w:trHeight w:val="228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66</w:t>
            </w:r>
          </w:p>
        </w:tc>
      </w:tr>
      <w:tr>
        <w:trPr>
          <w:trHeight w:val="228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о допустимая недельная нагрузка (при 5 дневной неделе) в соответствии с санитарными правилами и нормами СанПиН 1.2.3685-21 и СП 2.4.3648-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ые недел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6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лан внеурочной деятельности для  обучающихся 5А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023-2024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 в соответствии с ФААП ООО (вариант 4.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1842"/>
        <w:gridCol w:w="3210"/>
        <w:gridCol w:w="850"/>
        <w:gridCol w:w="851"/>
        <w:gridCol w:w="980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а реализаци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рабоче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ные занятия по программе коррекционной работ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рекционные занят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транственная ориентировка и моби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-бытовая ориентир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флотех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, развитие и коррекция остаточного з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т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организации обеспечения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ая линей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нятие. Бесед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ая линейка «Понедельни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говоры о важн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ый модул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формированию функциональной грамотности (читательской, математической, естественно-научной, финансово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ку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Г/Читательская грамо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предметный кружо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Г/Финансовая грамо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развитию лич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жо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Творческая мастерска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НП «Доброшко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на внеурочную деятельность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ОАОУ «ЦОРи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Внеурочная деятельность основного обще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ГОС ООО-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5абв класс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для слепых, слабовидящих учащихс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3118"/>
        <w:gridCol w:w="567"/>
        <w:gridCol w:w="567"/>
        <w:gridCol w:w="567"/>
        <w:gridCol w:w="164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а реал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рабоче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ные занятия по программе коррекционной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рекционные за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транственная ориентировка и моби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-бытовая ориенти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флотех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льефно-точечная система Брай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Ф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, развитие и коррекция остаточного з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его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учебным предметам образовате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ть граждани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ый моду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ртивный калейдоско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формированию функциональной грамотности (читательской, математической, естественно-научной, финансов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Г/Читательская грамот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Г/Финансовая грамот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развитию л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ж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умелые ру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ж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дохнов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ый моду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организации обеспечения 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ая линей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ссное собр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ая линейка «Понедельн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говоры о важн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на внеурочную деятельность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0T11:18:00Z</dcterms:created>
  <dc:creator>Нина Ивановна</dc:creator>
  <dc:description/>
  <cp:keywords/>
  <dc:language>en-US</dc:language>
  <cp:lastModifiedBy>Нина Ивановна</cp:lastModifiedBy>
  <cp:lastPrinted>2024-08-23T13:29:00Z</cp:lastPrinted>
  <dcterms:modified xsi:type="dcterms:W3CDTF">2024-08-23T10:35:00Z</dcterms:modified>
  <cp:revision>32</cp:revision>
  <dc:subject/>
  <dc:title/>
</cp:coreProperties>
</file>