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8 ГД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ООП для обучающихся с интеллектуальными нарушения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567"/>
        <w:gridCol w:w="709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тематика вокруг на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ктическая грам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общения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организации жизнедеятельности с учетом правил БО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ритория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й культуры обучающихся, углубление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дохнов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вместной деятельности со взрослыми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Доброшкол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графический образ Роди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поведения в информацион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admin</cp:lastModifiedBy>
  <cp:lastPrinted>2020-08-25T17:13:00Z</cp:lastPrinted>
  <dcterms:modified xsi:type="dcterms:W3CDTF">2024-09-02T18:53:00Z</dcterms:modified>
  <cp:revision>14</cp:revision>
  <dc:subject/>
  <dc:title/>
</cp:coreProperties>
</file>