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лан внеурочной деятельности для  обучающихся 7АБ класс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 в соответствии с ФАОП ООО (вариант 4.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728"/>
        <w:gridCol w:w="212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а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ые занятия по программе коррекционной работ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ориентировка и моби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фло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развитие и коррекция остаточного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ятие. 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говоры о важ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урочная деятельность по профориентаци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учебным предмет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лимпик»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предметный круж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ункциональная грамот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азвитию лич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уж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ворческая мастер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НП «Добро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узыкальный калейдоско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еализации комплекса воспитательных мероприят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деятельности ученических сообщест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 деятельность по обеспечению благополуч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46:00Z</dcterms:created>
  <dc:creator>Нина Ивановна</dc:creator>
  <dc:description/>
  <cp:keywords/>
  <dc:language>en-US</dc:language>
  <cp:lastModifiedBy>admin</cp:lastModifiedBy>
  <dcterms:modified xsi:type="dcterms:W3CDTF">2024-09-02T18:44:00Z</dcterms:modified>
  <cp:revision>4</cp:revision>
  <dc:subject/>
  <dc:title/>
</cp:coreProperties>
</file>