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ОАОУ «ЦОРиО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неурочная деятельность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еднего уровня обще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24-2025 учебн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2а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20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843"/>
        <w:gridCol w:w="2126"/>
        <w:gridCol w:w="567"/>
        <w:gridCol w:w="709"/>
        <w:gridCol w:w="567"/>
        <w:gridCol w:w="708"/>
        <w:gridCol w:w="709"/>
        <w:gridCol w:w="709"/>
      </w:tblGrid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прав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реализ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курса/объеди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недел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</w:tr>
      <w:tr>
        <w:trPr/>
        <w:tc>
          <w:tcPr>
            <w:tcW w:w="94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ционно-развивающая область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ционно-развивающие занят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транственная ориентировка и моби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8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-бытовая ориентир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8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флотехн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8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рана, развитие и коррекция остаточного зр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8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т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аж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0</w:t>
            </w:r>
          </w:p>
        </w:tc>
      </w:tr>
      <w:tr>
        <w:trPr/>
        <w:tc>
          <w:tcPr>
            <w:tcW w:w="94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вариантный компоне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ховно-нравственное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«Разговоры о важном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</w:tr>
      <w:tr>
        <w:trPr/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направление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оя Россия – новые горизонт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узейные технологи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о-оздоровительное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ьные пробы «Массажист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</w:tr>
      <w:tr>
        <w:trPr/>
        <w:tc>
          <w:tcPr>
            <w:tcW w:w="94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ариативный компоне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4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версальный профил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интеллектуальное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 проект внеурочной деятельности (ИПВ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фессиональные проб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соответствии с ИПВ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94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ализация курсов внеурочной деятельности по выбору обучающихс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интеллектуальное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Г/ЕГЭ «Литературная гостин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Г/ЕГЭ «Практикум по математике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Г/ЕГЭ «Сложные вопросы обществознания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</w:tr>
      <w:tr>
        <w:trPr/>
        <w:tc>
          <w:tcPr>
            <w:tcW w:w="6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на внеурочную деятельность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6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4T11:32:00Z</dcterms:created>
  <dc:creator>Светлана Николаевна</dc:creator>
  <dc:description/>
  <cp:keywords/>
  <dc:language>en-US</dc:language>
  <cp:lastModifiedBy>admin</cp:lastModifiedBy>
  <cp:lastPrinted>2022-09-14T16:24:00Z</cp:lastPrinted>
  <dcterms:modified xsi:type="dcterms:W3CDTF">2024-09-02T19:22:00Z</dcterms:modified>
  <cp:revision>14</cp:revision>
  <dc:subject/>
  <dc:title/>
</cp:coreProperties>
</file>