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АОУ «ЦОРи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внеурочной деятельности обучающихся 5г класс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24-2025 учебный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ФАООП для обучающихся с интеллектуальными нарушениям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вариант 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3118"/>
        <w:gridCol w:w="709"/>
        <w:gridCol w:w="709"/>
        <w:gridCol w:w="567"/>
        <w:gridCol w:w="70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еализ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че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о-развивающая обла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о-развиваюшие зан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сорное разви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ая ориентир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бытовая ориентир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ое разви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учебной деятель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е зан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тематика вокруг нас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52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ктическая граммати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общения со сверст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говоры о важн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организации жизнедеятельности с учетом правил БО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бщей культуры обучающихся, углубление к познава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дохнов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зейные технолог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вместной деятельности со взрослыми и сверст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кая «Творче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«Доброшкола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ультуры поведения в информационной сре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</w:t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на внеурочную деятельность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992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1:50:00Z</dcterms:created>
  <dc:creator>Светлана Николаевна</dc:creator>
  <dc:description/>
  <cp:keywords/>
  <dc:language>en-US</dc:language>
  <cp:lastModifiedBy>admin</cp:lastModifiedBy>
  <cp:lastPrinted>2020-08-25T17:13:00Z</cp:lastPrinted>
  <dcterms:modified xsi:type="dcterms:W3CDTF">2024-09-02T19:32:00Z</dcterms:modified>
  <cp:revision>14</cp:revision>
  <dc:subject/>
  <dc:title/>
</cp:coreProperties>
</file>