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АОУ «ЦОРи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План внеурочной деятельности для  обучающихся 9АБВ клас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 в соответствии с ФАОП ООО (вариант 4.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76"/>
        <w:gridCol w:w="2005"/>
        <w:gridCol w:w="567"/>
        <w:gridCol w:w="567"/>
        <w:gridCol w:w="567"/>
        <w:gridCol w:w="567"/>
        <w:gridCol w:w="1120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а реализац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недел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ые занятия по программе коррекцион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занят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ранственная ориентировка и моби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фло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, развитие и коррекция остаточного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ятие. Бесе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говоры о важ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урочная деятельность по профориен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«Билет в будущее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учебным предм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ла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лимп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>
          <w:trHeight w:val="229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азвитию лич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жо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ы правово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>
          <w:trHeight w:val="229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жо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узейные техноло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>
          <w:trHeight w:val="229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остуд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дохнов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еализации комплекса воспитате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деятельности ученических сооб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 деятельность по обеспечению благополу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02:00Z</dcterms:created>
  <dc:creator>Нина Ивановна</dc:creator>
  <dc:description/>
  <cp:keywords/>
  <dc:language>en-US</dc:language>
  <cp:lastModifiedBy>Нина Ивановна</cp:lastModifiedBy>
  <cp:lastPrinted>2024-09-04T09:51:00Z</cp:lastPrinted>
  <dcterms:modified xsi:type="dcterms:W3CDTF">2024-09-09T06:13:00Z</dcterms:modified>
  <cp:revision>10</cp:revision>
  <dc:subject/>
  <dc:title/>
</cp:coreProperties>
</file>