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ОАОУ «ЦОРи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План внеурочной деятельности для  обучающихся 8В клас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024-2025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( в соответствии с ФАОП ООО (вариант 4.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728"/>
        <w:gridCol w:w="2127"/>
        <w:gridCol w:w="567"/>
        <w:gridCol w:w="567"/>
        <w:gridCol w:w="567"/>
        <w:gridCol w:w="850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а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рабоче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ые занятия по программе коррекционной работы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онны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транственная ориентировка и моби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флотех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, развитие и коррекция остаточного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ятие. Бес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 «Понеде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говоры о важ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урочная деятельность по профориентации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оя Россия – новые горизо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учебным предмет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ноязычная коммуникац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формированию функциональной грамотности (читательской, математической, естественно-научной, финансовой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лимпик»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предметный круж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Литературная гости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азвитию лич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ужо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ворческая мастерск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НП «Добро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узыкальный калейдоско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еализации комплекса воспитательных мероприят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веточи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деятельности ученических сообщест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 деятельность по обеспечению благополуч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3:00Z</dcterms:created>
  <dc:creator>Нина Ивановна</dc:creator>
  <dc:description/>
  <cp:keywords/>
  <dc:language>en-US</dc:language>
  <cp:lastModifiedBy>admin</cp:lastModifiedBy>
  <dcterms:modified xsi:type="dcterms:W3CDTF">2024-09-02T18:52:00Z</dcterms:modified>
  <cp:revision>6</cp:revision>
  <dc:subject/>
  <dc:title/>
</cp:coreProperties>
</file>