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ОАОУ «ЦОРи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План внеурочной деятельности для  слабовидящих обучающихся 7В класс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024-2025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( в соответствии с ФАОП ООО (вариант 4.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728"/>
        <w:gridCol w:w="2127"/>
        <w:gridCol w:w="567"/>
        <w:gridCol w:w="567"/>
        <w:gridCol w:w="567"/>
        <w:gridCol w:w="850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а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рабоче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нед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ные занятия по программе коррекционной работы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екционны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транственная ориентировка и моби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-бытовая ориенти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флотех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, развитие и коррекция остаточного з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т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его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неурочная деятельность по организации обеспечения учебной деятель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ая линей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ятие. Бесе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ая линейка «Понедель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говоры о важн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урочная деятельность по профориентации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оя Россия – новые горизон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неурочная деятельность по учебным предмета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неурочная деятельность по формированию функциональной грамотности (читательской, математической, естественно-научной, финансовой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лимп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неурочная деятельность по развитию лич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ужо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Творческая мастерская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НП «Доброшко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ж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ыть гражданин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ж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узыкальный калейдоско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неурочная деятельность по реализации комплекса воспитательных мероприят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неурочная деятельность по организации деятельности ученических сообщест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 деятельность по обеспечению благополуч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на внеурочную деятельность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46:00Z</dcterms:created>
  <dc:creator>Нина Ивановна</dc:creator>
  <dc:description/>
  <cp:keywords/>
  <dc:language>en-US</dc:language>
  <cp:lastModifiedBy>admin</cp:lastModifiedBy>
  <dcterms:modified xsi:type="dcterms:W3CDTF">2024-09-02T18:45:00Z</dcterms:modified>
  <cp:revision>7</cp:revision>
  <dc:subject/>
  <dc:title/>
</cp:coreProperties>
</file>