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ОАОУ «ЦОРиО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План внеурочной деятельности для  обучающихся 8А класс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2024-2025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( в соответствии с ФАОП ООО (вариант 4.1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1728"/>
        <w:gridCol w:w="2127"/>
        <w:gridCol w:w="567"/>
        <w:gridCol w:w="567"/>
        <w:gridCol w:w="567"/>
        <w:gridCol w:w="850"/>
      </w:tblGrid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орма реал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 рабоче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неде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</w:t>
            </w:r>
          </w:p>
        </w:tc>
      </w:tr>
      <w:tr>
        <w:trPr/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тельные занятия по программе коррекционной работы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рекционные зан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транственная ориентировка и моби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-бытовая ориентир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флотех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рана, развитие и коррекция остаточного зр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ит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сего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0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урочная деятельность по организации обеспечения учебной деятельност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онная линейк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нятие. Бесе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онная линейка «Понедельник»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Разговоры о важн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неурочная деятельность по профориентации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Моя Россия – новые горизонт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урочная деятельность по учебным предмета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рия/Обществозн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Быть гражданин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урочная деятельность по формированию функциональной грамотности (читательской, математической, естественно-научной, финансовой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ктику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Олимпик»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апредметный круж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Г/Функциональная  грамот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>
          <w:trHeight w:val="229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урочная деятельность по развитию личност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ружок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Творческая мастерская»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НП «Доброшко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>
          <w:trHeight w:val="229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Музыкальный калейдоскоп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урочная деятельность по реализации комплекса воспитательных мероприяти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урочная деятельность по организации деятельности ученических сообщест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урочная  деятельность по обеспечению благополуч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0</w:t>
            </w:r>
          </w:p>
        </w:tc>
      </w:tr>
      <w:tr>
        <w:trPr/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 на внеурочную деятельность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2:33:00Z</dcterms:created>
  <dc:creator>Нина Ивановна</dc:creator>
  <dc:description/>
  <cp:keywords/>
  <dc:language>en-US</dc:language>
  <cp:lastModifiedBy>admin</cp:lastModifiedBy>
  <dcterms:modified xsi:type="dcterms:W3CDTF">2024-09-02T18:47:00Z</dcterms:modified>
  <cp:revision>6</cp:revision>
  <dc:subject/>
  <dc:title/>
</cp:coreProperties>
</file>