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АОУ «ЦОРи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внеурочной деятельности обучающихся 9ГД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4-2025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ФАООП для обучающихся с интеллектуальными нарушениям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ариант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3118"/>
        <w:gridCol w:w="567"/>
        <w:gridCol w:w="709"/>
        <w:gridCol w:w="709"/>
        <w:gridCol w:w="709"/>
        <w:gridCol w:w="567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боче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обла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шие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сорн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учеб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ие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тематика вокруг на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ктическая грамма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общения со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Россия – новые горизо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организации жизнедеятельности с учетом правил БО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рритория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бщей культуры обучающихся, углубление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дохнов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5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ографический образ Роди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5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вместной деятельности со взрослыми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«Доброшкол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зейные технолог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ультуры поведения в информационно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сего на внеурочную деятельность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0:00Z</dcterms:created>
  <dc:creator>Светлана Николаевна</dc:creator>
  <dc:description/>
  <cp:keywords/>
  <dc:language>en-US</dc:language>
  <cp:lastModifiedBy>admin</cp:lastModifiedBy>
  <cp:lastPrinted>2020-08-25T17:13:00Z</cp:lastPrinted>
  <dcterms:modified xsi:type="dcterms:W3CDTF">2024-09-02T18:57:00Z</dcterms:modified>
  <cp:revision>14</cp:revision>
  <dc:subject/>
  <dc:title/>
</cp:coreProperties>
</file>