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6БВ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ая грам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бщения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о ва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жизнедеятельности с учетом правил Б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й культуры обучающихся, углубление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вместной деятельности со взрослыми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Доброшкол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поведения в информа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Нина Ивановна</cp:lastModifiedBy>
  <cp:lastPrinted>2020-08-25T17:13:00Z</cp:lastPrinted>
  <dcterms:modified xsi:type="dcterms:W3CDTF">2024-09-09T06:10:00Z</dcterms:modified>
  <cp:revision>13</cp:revision>
  <dc:subject/>
  <dc:title/>
</cp:coreProperties>
</file>