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АОУ «ЦОРи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лан внеурочной деятельности для  обучающихся 5Б класс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2024-2025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 в соответствии с ФАОП ООО (вариант 4.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842"/>
        <w:gridCol w:w="3210"/>
        <w:gridCol w:w="850"/>
        <w:gridCol w:w="851"/>
        <w:gridCol w:w="98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реализаци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че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ые занятия по программе коррекционной рабо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онные занят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енная ориентировка и моби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флотех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, развитие и коррекция остаточного з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урочная деятельность по организации обеспечения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ая линей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. Бесед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ая линейка «Понедель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говоры о важн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урочная деятельность по формированию функциональной грамотности (читательской, математической, естественно-научной, финансово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ая грамо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узейные технолог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урочная деятельность по развитию лич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жок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ворческая мастерск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П «Доброшко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на внеурочную деятельность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6:20:00Z</dcterms:created>
  <dc:creator>Нина Ивановна</dc:creator>
  <dc:description/>
  <cp:keywords/>
  <dc:language>en-US</dc:language>
  <cp:lastModifiedBy>admin</cp:lastModifiedBy>
  <cp:lastPrinted>2023-08-28T10:36:00Z</cp:lastPrinted>
  <dcterms:modified xsi:type="dcterms:W3CDTF">2024-09-02T18:35:00Z</dcterms:modified>
  <cp:revision>12</cp:revision>
  <dc:subject/>
  <dc:title/>
</cp:coreProperties>
</file>