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лан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0Б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ОП ООО (вариант 3.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701"/>
        <w:gridCol w:w="2353"/>
        <w:gridCol w:w="567"/>
        <w:gridCol w:w="567"/>
        <w:gridCol w:w="1120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вание (ОФ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ихо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урочная деятельность по профориен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«Билет в будущее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учебным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ы правово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лимп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ужо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ехнология творчест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НП «Добро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веточи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2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ыкальный калейдоско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студ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дохнов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еализации комплекса воспитате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деятельности ученических сооб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 деятельность по обеспечению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16:00Z</dcterms:created>
  <dc:creator>Нина Ивановна</dc:creator>
  <dc:description/>
  <cp:keywords/>
  <dc:language>en-US</dc:language>
  <cp:lastModifiedBy>admin</cp:lastModifiedBy>
  <dcterms:modified xsi:type="dcterms:W3CDTF">2024-09-02T19:08:00Z</dcterms:modified>
  <cp:revision>4</cp:revision>
  <dc:subject/>
  <dc:title/>
</cp:coreProperties>
</file>